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8"/>
        <w:gridCol w:w="1984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6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НОЛИНСКАЯ ШКОЛА ИСКУССТВ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РП Г.КОТЕЛЬНИЧА 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ИТОВ ВСЕВОЛОД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0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РЕЗНИКОВСКОГО СЕЛЬСКОГО ПОСЕЛЕНИЯ КУМЕН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5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ИЖЕ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АЛЬ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У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УХ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РАСНОЕ ЗНА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С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СК "РСХБ-СТРАХОВА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097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ЕНОВСКИЙ ВЯЧЕСЛАВ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066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В Ю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75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ДИНА ЕЛЕНА АНДР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944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ГАЕВ ВЛАДИМИР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МАРОВ КАМИЛЬ ИЛЬДА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5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 АНАТОЛ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4399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ОВ АЛЕКСАНДР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185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ртемов Алексей Евгеньевич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ЕВ ДМИТРИЙ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96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01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ПСИХОНЕВРОЛОГИЧЕСКИЙ 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ПСИХОНЕВРОЛОГИЧЕСКИЙ ИНТЕР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 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ОВСХ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УПАЕВ ВЛАДИМИР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103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НОВ СЕРГЕЙ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1439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ЕЛЕНА АНАТО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ЧСКИ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СЕЛЬСК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066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ЬМЕНКО ОЛЬГА ВЛАДИМИ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9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МЕН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ЛИН ЮР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07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МЫЖ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С УИОП СЕЛА ШУРМЫ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ЫНОВ НИКОЛАЙ АЛЕКС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1081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N 55 Г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4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-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ЦК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ЕТСКИЙ САД "СОЛНЫШ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АЛЕКСАНДР ГЕНН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07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БЕРЕЗНИ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3 Г. УРЖ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 АСАПОВА С. КАЛИНИНО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 В.И. ДЕСЯТКОВА Г. БЕЛАЯ ХОЛУН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УНИВЕРС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ИЛЬМЕЗСКАЯ МЦ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726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К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ИМ И БО ОО КУМЕ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06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КА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003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ОЙН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ЧУС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КМПИС АДМИНИСТРАЦИИ НЕ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АДМИНИСТРАЦИИ НЕ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САВИНОВСКОГО СЕЛЬ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АЯ ЦР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УРЖУМСКАЯ Ц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СЕЕВ АЛЕКСЕ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47738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С. ПАЛОМОХИ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"УО АДМИНИСТРАЦИИ УНИ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822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53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1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9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ПИЖАН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ЖИВОТНО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ЧУВА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АЯ РАЙОННАЯ ДУ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ФАЛЁНСКАЯ МЕЖРАЙОННАЯ СТАНЦИЯ ПО ТРАВА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 ПО Г. КИРОВУ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УТНИ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18 МАР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80026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Б ИМИД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6444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ТОЗАП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4023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ЙБОЛ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Т АВТ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0458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Е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КУСНЫЙ Ц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 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ДЗ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ВЕР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ЛЕС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ДОРОВЫЕ ЛЮД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45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УШ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ПИТАЛНЕФТЬ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СТРУКТИ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2804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КСИЛАЙ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4427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В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75487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ОРГ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ИДИ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НОЛИ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Е ВРЕМ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-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ЕРСЕЙ ТРА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40543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ЛЯНЫ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36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РОДНЫЕ ТЕХНОЛОГ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95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 ГРУП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ТИЦЕФАБРИКА АКАШЕВ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0079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ЗЕРВКИР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 УПРАВЛЕНИЕ АКТИВАМ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8141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ИНТЕ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703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СТРАХОВАНИЕ ЖИЗН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4472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ФИНАНСОВЫЕ КОНСУЛЬТАЦ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61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НТЕЗ 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 "СОГЛАСИ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196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АР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02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К ПУШ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3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ФЕР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ЛИСМА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ЛОГИЯ 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 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НКА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РМА ВИВА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6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ОМПАНИЯ "БЕЛАЯ ПТ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266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ИЦЕФАБРИКА ФАЛЕНСК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Ц "МЕДТЕХНИ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ФОРА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ОРГОВЫЙ ДОМ "ГРОС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-МЕТТЭ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РП Г.СОВЕТСК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ДЕМ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 ООО "ЖЛПК" В ПГТ.ДЕМЬЯНО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0226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ЧЕВСКОЕ 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ЫХ ОЛЬГА ВЛАДИСЛАВ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5054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К "ПАРТНЕ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Х ДМИТРИЙ НИКОЛАЕ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36206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АЯ РАЙОННАЯ ДУМ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НКИНА ТАТЬЯ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9291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НОВ ВЛАДИМИР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Е 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ИН МИХАИЛ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14722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ГОЖИН АНДРЕЙ АНАТО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647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АКОВ СЕРГЕЙ ВЕНИАМИН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170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ЕЗНЕВ КИРИЛЛ АНДР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325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БОДСКОЙ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ИДОНОВ РОМАН ВИТАЛ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74790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МАЯ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ЕКОВ ИГОРЬ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11329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КОЛХОЗ "ВОСХОД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39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 ВЛАДИМИР ГРИГО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5991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ГРИГОРИЙ ЕВГЕН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СКАЯ ОЛЬГА ГЕННАД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МИРОВ ЕВГЕНИЙ АЛЕКСАНД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4449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ЖИНСКОЕ МУП "КОММУНАЛЬЩИ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НСКОЕ ДУ N 39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ПОДОСИНОВ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ОМ И ЗЕМЕЛЬНЫМИ РЕСУРСАМИ ЛУ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ВЕРХНЕКАМ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ЖУМСКОЕ МОВО-ФИЛИАЛ ФГКУ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"ГОС. ИРЯ ИМ. А.С.ПУШКИ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805192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Н КНИИГИПК ФМБ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7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УП "ОХРАНА" РОСГВАРД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ЛЕБЯ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ЕРЦ МО РФ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479404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ОАПК (ФИЛИАЛ) ФГУП "ОХРАНА" РОСГВАРД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ЩИН АЛЕКСАНДР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459821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5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АЛЁВ СЕРГЕЙ ЛЕОНИДОВИЧ (ИП ГКФХ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7861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ЬЯ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ДУ N 45 АО "ВЯТАВТОДОР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</w:t>
            </w:r>
          </w:p>
        </w:tc>
        <w:tc>
          <w:tcPr>
            <w:tcW w:w="8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АНСКОЕ МОВО-ФИЛИАЛ ФГКУ "УВО ВНГ РОССИИ ПО КИРОВСКОЙ ОБЛАСТ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1-17T05:54:00Z</dcterms:modified>
  <cp:revision>221</cp:revision>
  <dc:subject/>
  <dc:title>                                                                 </dc:title>
</cp:coreProperties>
</file>