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253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.1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253" w:hanging="0"/>
        <w:contextualSpacing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spacing w:lineRule="atLeast" w:line="240" w:before="0" w:after="0"/>
        <w:ind w:left="3544" w:hanging="0"/>
        <w:contextualSpacing/>
        <w:jc w:val="right"/>
        <w:rPr/>
      </w:pPr>
      <w:r>
        <w:rPr>
          <w:i/>
          <w:sz w:val="20"/>
          <w:szCs w:val="20"/>
        </w:rPr>
        <w:t xml:space="preserve">(в редакции приказов </w:t>
      </w:r>
      <w:r>
        <w:rPr>
          <w:rFonts w:cs="Times New Roman" w:ascii="Times New Roman" w:hAnsi="Times New Roman"/>
          <w:i/>
          <w:sz w:val="20"/>
          <w:szCs w:val="20"/>
        </w:rPr>
        <w:t xml:space="preserve">АО «Россельхозбанк» </w:t>
      </w:r>
      <w:r>
        <w:rPr>
          <w:i/>
          <w:sz w:val="20"/>
          <w:szCs w:val="20"/>
        </w:rPr>
        <w:t>от 05.08.2022 № 1465-ОД,</w:t>
      </w:r>
    </w:p>
    <w:p>
      <w:pPr>
        <w:pStyle w:val="2"/>
        <w:spacing w:lineRule="atLeast" w:line="240" w:before="0" w:after="0"/>
        <w:ind w:left="3544" w:hanging="0"/>
        <w:contextualSpacing/>
        <w:jc w:val="right"/>
        <w:rPr>
          <w:sz w:val="20"/>
          <w:szCs w:val="20"/>
        </w:rPr>
      </w:pPr>
      <w:r>
        <w:rPr>
          <w:i/>
          <w:sz w:val="20"/>
          <w:szCs w:val="20"/>
        </w:rPr>
        <w:t>от 05.06.2023 № 961-ОД)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ИС Свой Бизнес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П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 xml:space="preserve">Банк передал путем направления на адрес электронной почты Уполномоченного лица/Лица без права подписи, указанный в Заявлении о присоединении к Единому сервисному договору, </w:t>
        <w:br/>
        <w:t>а Клиент принял Логин для регистрации в ИС Свой Бизнес с использованием ПЭП для /Уполномоченного лица Клиента/Лица без права подписи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5024"/>
        <w:gridCol w:w="4341"/>
      </w:tblGrid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bCs/>
                <w:kern w:val="2"/>
                <w:sz w:val="22"/>
                <w:szCs w:val="22"/>
              </w:rPr>
              <w:t>Ф.И.О. Уполномоченного лица/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Лица без права подписи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Номер мобильного телефон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3"/>
            </w:r>
            <w:r>
              <w:rPr>
                <w:bCs/>
                <w:kern w:val="2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Адрес электронной почты, указанный в Заявлении о присоединении к Единому сервисному договору/Заявления о присоединении к Условиям, подтверждаю. Даю свое согласие на использование номера мобильного телефона, указанного в Заявлении о присоединении к Единому сервисному договору/Заявления о присоединении к Условиям и в настоящем акте, в качестве Зарегистрированного номера согласно Условиям. Обязуюсь соблюдать конфиденциальность Кодов подтверждения ________________ __ _______________________________________________________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      (расшифровка подписи уполномоченного лица/лица без права подписи)  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5F5F5"/>
          <w:sz w:val="16"/>
          <w:szCs w:val="16"/>
        </w:rPr>
        <w:t>___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right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ехнический (временный) пароль направляется на номер телефона Уполномоченного лица Клиента/Лица </w:t>
        <w:br/>
        <w:t>без права подпис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3:00Z</dcterms:created>
  <dc:creator>Ladchenko AM</dc:creator>
  <dc:description/>
  <cp:keywords/>
  <dc:language>en-US</dc:language>
  <cp:lastModifiedBy>Савельева Элла Сергеевна</cp:lastModifiedBy>
  <cp:lastPrinted>2022-08-04T12:56:00Z</cp:lastPrinted>
  <dcterms:modified xsi:type="dcterms:W3CDTF">2023-06-23T09:17:00Z</dcterms:modified>
  <cp:revision>8</cp:revision>
  <dc:subject/>
  <dc:title>Приложение №10 к Договору «На обслуживание</dc:title>
</cp:coreProperties>
</file>