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/>
      </w:pPr>
      <w:r>
        <w:rPr>
          <w:i/>
          <w:sz w:val="20"/>
          <w:szCs w:val="20"/>
        </w:rPr>
        <w:t xml:space="preserve">(в редакции приказов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,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i/>
          <w:sz w:val="20"/>
          <w:szCs w:val="20"/>
        </w:rPr>
        <w:t>от 05.06.2023 № 961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658388155"/>
      <w:bookmarkStart w:id="1" w:name="__Fieldmark__0_3658388155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658388155"/>
      <w:bookmarkStart w:id="3" w:name="__Fieldmark__1_3658388155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658388155"/>
      <w:bookmarkStart w:id="5" w:name="__Fieldmark__2_3658388155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авельева Элла Сергеевна</cp:lastModifiedBy>
  <cp:lastPrinted>2022-08-04T12:55:00Z</cp:lastPrinted>
  <dcterms:modified xsi:type="dcterms:W3CDTF">2023-06-23T09:17:00Z</dcterms:modified>
  <cp:revision>9</cp:revision>
  <dc:subject/>
  <dc:title>Приложение №10 к Договору «На обслуживание</dc:title>
</cp:coreProperties>
</file>