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20"/>
          <w:tab w:val="left" w:pos="1276" w:leader="none"/>
        </w:tabs>
        <w:spacing w:before="0" w:after="0"/>
        <w:ind w:left="4820" w:right="-143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1984135858"/>
      <w:bookmarkStart w:id="1" w:name="__Fieldmark__0_1984135858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1984135858"/>
      <w:bookmarkStart w:id="3" w:name="__Fieldmark__1_1984135858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1984135858"/>
      <w:bookmarkStart w:id="5" w:name="__Fieldmark__2_1984135858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1984135858"/>
      <w:bookmarkStart w:id="7" w:name="__Fieldmark__3_1984135858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6</cp:revision>
  <dc:subject/>
  <dc:title>Приложение №10 к Договору «На обслуживание</dc:title>
</cp:coreProperties>
</file>