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Приложение 2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к Условиям дистанционного банковского обслуживания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клиента в АО «Россельхозбанк» с использованием системы «Банк-Клиент»/«Интернет-Клиент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Перечень документов для подключения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 xml:space="preserve">лиента к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ЦС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t>ДБО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bCs/>
          <w:sz w:val="24"/>
          <w:szCs w:val="20"/>
          <w:lang w:val="en-US"/>
        </w:rPr>
        <w:endnoteReference w:id="2"/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0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исоединении к Условиям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Заявление на регистрацию Субъекта информационного обмена по каждому Субъекту информационного обмена в 2-х экземпляра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Запрос на выдачу сертификата ключа проверки электронной подписи в соответствии с порядком, установленным Временным регламентом УЦ РСХБ в электронном виде и на бумажном носителе в двух экземплярах</w:t>
      </w:r>
      <w:r>
        <w:rPr>
          <w:rStyle w:val="End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end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  <w:tab w:val="left" w:pos="121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</w:t>
        <w:tab/>
        <w:t>Карточка с образцами подписей и оттиска печати, удостоверенная нотариально или              АО «Россельхозбанк»</w:t>
      </w:r>
      <w:r>
        <w:rPr>
          <w:rStyle w:val="EndnoteAnchor"/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endnoteReference w:id="4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1.</w:t>
        <w:tab/>
        <w:t xml:space="preserve">Письмо, содержащее информацию о соответствующем возможном сочетании подписей лиц, наделенных правом подписи. Примерная форма письма, размещена на официальном сайте Банка в сети интернет по адрес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rshb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left" w:pos="284" w:leader="none"/>
          <w:tab w:val="left" w:pos="709" w:leader="none"/>
          <w:tab w:val="left" w:pos="1211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</w:t>
        <w:tab/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3.</w:t>
        <w:tab/>
        <w:t>Документы, удостоверяющие личность лиц, заявленных в карточке с образцами подписей и оттиска печат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если лицо, заявленное в карточке с образцами подписей и оттиска печати, является иностранным гражданином или лицом без гражданства представляются нотариально заверенные копии миграционной карты, документа, подтверждающего право данного лица на пребывание (проживание) в Российской Федерации и разрешения на работу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Документ, подтверждающий полномочия лица на заключение Договора о ДБО (если Договор подписывается лицом, являющимся представителем Клиента, отличным от представителя, уполномоченного на заключение Единого сервисного договора)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5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</w:t>
        <w:tab/>
        <w:t>Документ, удостоверяющий личность лица, уполномоченного на заключение Договора о ДБО. В случае если указанное лицо является иностранным гражданином или лицом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134" w:leader="none"/>
          <w:tab w:val="left" w:pos="846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headerReference w:type="default" r:id="rId3"/>
      <w:headerReference w:type="first" r:id="rId4"/>
      <w:endnotePr>
        <w:numFmt w:val="decimal"/>
      </w:endnotePr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подключении Клиента к Системе «Интернет-Клиент» с использованием Личного кабинета документы, перечисленные в пунктах </w:t>
      </w:r>
      <w:r>
        <w:rPr>
          <w:sz w:val="18"/>
          <w:szCs w:val="18"/>
          <w:lang w:val="ru-RU"/>
        </w:rPr>
        <w:t>1-3</w:t>
      </w:r>
      <w:r>
        <w:rPr>
          <w:sz w:val="18"/>
          <w:szCs w:val="18"/>
        </w:rPr>
        <w:t>, Клиенту Банком не предоставляются, а формируются и распечатываются Клиентом в Личном кабинете и предоставляются в Банк в соответствии с процессом подключения к Системе «Интернет-Клиент» с использованием Личного кабинета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функционального ключевого носителя с временной ключевой парой и соответствующим ей временным СКП ЭП (данная ссылка применяется при подключении Клиента к Системе «Банк-Клиент»)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казанные в настоящем пункте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представляются в случае если </w:t>
      </w:r>
      <w:r>
        <w:rPr>
          <w:sz w:val="18"/>
          <w:szCs w:val="18"/>
          <w:lang w:val="ru-RU"/>
        </w:rPr>
        <w:t xml:space="preserve">Клиент на момент заключения Договора о ДБО не имеет действующий банковский счет или имеет действующий банковский счет, но лица указанные в Карточке с образцами подписей и оттиска печати, полученной в рамках заключения Договора банковского счета не будут уполномочены на использование аналога собственноручной подписи.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120"/>
      <w:ind w:left="5103" w:hanging="0"/>
      <w:rPr>
        <w:rFonts w:ascii="Times New Roman" w:hAnsi="Times New Roman" w:eastAsia="Times New Roman" w:cs="Times New Roman"/>
        <w:sz w:val="20"/>
        <w:szCs w:val="20"/>
        <w:lang w:val="en-US" w:eastAsia="ru-RU"/>
      </w:rPr>
    </w:pPr>
    <w:r>
      <w:rPr>
        <w:rFonts w:eastAsia="Times New Roman" w:cs="Times New Roman" w:ascii="Times New Roman" w:hAnsi="Times New Roman"/>
        <w:sz w:val="20"/>
        <w:szCs w:val="20"/>
        <w:lang w:val="en-US" w:eastAsia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677" w:leader="none"/>
        <w:tab w:val="right" w:pos="9355" w:leader="none"/>
      </w:tabs>
      <w:spacing w:lineRule="auto" w:line="240" w:before="0" w:after="240"/>
      <w:ind w:left="5103" w:hanging="0"/>
      <w:rPr>
        <w:rFonts w:ascii="Times New Roman" w:hAnsi="Times New Roman" w:eastAsia="Times New Roman" w:cs="Times New Roman"/>
        <w:sz w:val="20"/>
        <w:szCs w:val="20"/>
        <w:lang w:eastAsia="ru-RU"/>
      </w:rPr>
    </w:pPr>
    <w:r>
      <w:rPr>
        <w:rFonts w:eastAsia="Times New Roman" w:cs="Times New Roman" w:ascii="Times New Roman" w:hAnsi="Times New Roman"/>
        <w:sz w:val="20"/>
        <w:szCs w:val="20"/>
        <w:lang w:eastAsia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58:00Z</dcterms:created>
  <dc:creator>Матвеев Вячеслав Андреевич</dc:creator>
  <dc:description/>
  <cp:keywords/>
  <dc:language>en-US</dc:language>
  <cp:lastModifiedBy>Бобонич Виктория Васильевна</cp:lastModifiedBy>
  <dcterms:modified xsi:type="dcterms:W3CDTF">2018-10-04T11:32:00Z</dcterms:modified>
  <cp:revision>43</cp:revision>
  <dc:subject/>
  <dc:title/>
</cp:coreProperties>
</file>