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4820" w:right="-143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129656917"/>
      <w:bookmarkStart w:id="1" w:name="__Fieldmark__0_2129656917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129656917"/>
      <w:bookmarkStart w:id="3" w:name="__Fieldmark__1_2129656917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129656917"/>
      <w:bookmarkStart w:id="5" w:name="__Fieldmark__2_2129656917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2129656917"/>
      <w:bookmarkStart w:id="7" w:name="__Fieldmark__3_2129656917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6</cp:revision>
  <dc:subject/>
  <dc:title>Приложение №10 к Договору «На обслуживание</dc:title>
</cp:coreProperties>
</file>