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1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1</w:t>
      </w:r>
    </w:p>
    <w:p>
      <w:pPr>
        <w:pStyle w:val="Normal"/>
        <w:ind w:left="439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ind w:left="439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приказ АО «Россельхозбанк» от 08.10.2018 № 983-ОД)</w:t>
      </w:r>
    </w:p>
    <w:p>
      <w:pPr>
        <w:pStyle w:val="Normal"/>
        <w:ind w:left="439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об изменении условий взимания комиссионного вознаграждения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Договора банковского счета от «___» ________________ 20__ г. № _____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,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указывается организационно-правовая форма и наименование юридического лица/Ф.И.О. Клиента физического лица осуществляющего предпринимательскую деятельность/занимающегося частной практикой)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ит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outline/>
          <w:shadow/>
          <w:sz w:val="28"/>
          <w:szCs w:val="28"/>
        </w:rPr>
        <w:t>□</w:t>
      </w:r>
      <w:r>
        <w:rPr>
          <w:rFonts w:eastAsia="Arial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ДД.ММ.ГГГГ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ние расчетного счета осуществлять в рамках т</w:t>
      </w:r>
      <w:r>
        <w:rPr>
          <w:rFonts w:cs="Times New Roman" w:ascii="Times New Roman" w:hAnsi="Times New Roman"/>
          <w:sz w:val="22"/>
          <w:szCs w:val="22"/>
        </w:rPr>
        <w:t>арифного плана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и взимать оплату стоимости тарифного плана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>(нужное отметить знаком «</w:t>
      </w:r>
      <w:r>
        <w:rPr>
          <w:rFonts w:eastAsia="Wingdings" w:cs="Wingdings" w:ascii="Wingdings" w:hAnsi="Wingdings"/>
          <w:i/>
        </w:rPr>
        <w:t></w:t>
      </w:r>
      <w:r>
        <w:rPr>
          <w:rFonts w:cs="Times New Roman" w:ascii="Times New Roman" w:hAnsi="Times New Roman"/>
          <w:i/>
        </w:rPr>
        <w:t>»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1374"/>
        <w:gridCol w:w="1373"/>
        <w:gridCol w:w="1373"/>
        <w:gridCol w:w="1372"/>
      </w:tblGrid>
      <w:tr>
        <w:trPr/>
        <w:tc>
          <w:tcPr>
            <w:tcW w:w="38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4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эконом» </w:t>
            </w:r>
          </w:p>
        </w:tc>
        <w:tc>
          <w:tcPr>
            <w:tcW w:w="1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2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стандарт» </w:t>
            </w:r>
          </w:p>
        </w:tc>
        <w:tc>
          <w:tcPr>
            <w:tcW w:w="1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4130</wp:posOffset>
                      </wp:positionV>
                      <wp:extent cx="90805" cy="952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9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2225</wp:posOffset>
                      </wp:positionV>
                      <wp:extent cx="90805" cy="952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7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о-кассовый оптима» </w:t>
            </w:r>
          </w:p>
        </w:tc>
        <w:tc>
          <w:tcPr>
            <w:tcW w:w="1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2225</wp:posOffset>
                      </wp:positionV>
                      <wp:extent cx="90805" cy="952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7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935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430</wp:posOffset>
                      </wp:positionV>
                      <wp:extent cx="90805" cy="9525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0.9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«ВЭД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935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430</wp:posOffset>
                      </wp:positionV>
                      <wp:extent cx="90805" cy="9525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0.9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«для экспортно-ориентированных компаний АП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</w:tr>
    </w:tbl>
    <w:p>
      <w:pPr>
        <w:pStyle w:val="TextBody"/>
        <w:rPr>
          <w:outline/>
          <w:shadow/>
          <w:sz w:val="28"/>
          <w:szCs w:val="28"/>
        </w:rPr>
      </w:pPr>
      <w:r>
        <w:rPr>
          <w:outline/>
          <w:shadow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rFonts w:eastAsia="Arial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ДД.ММ.ГГГГ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нить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действующ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ифный план</w:t>
      </w:r>
      <w:r>
        <w:rPr>
          <w:rFonts w:cs="Times New Roman" w:ascii="Times New Roman" w:hAnsi="Times New Roman"/>
          <w:b/>
          <w:sz w:val="24"/>
          <w:szCs w:val="24"/>
        </w:rPr>
        <w:t xml:space="preserve"> «___________________________________________________________________________», </w:t>
      </w:r>
    </w:p>
    <w:p>
      <w:pPr>
        <w:pStyle w:val="TextBody"/>
        <w:ind w:left="3544" w:hanging="1134"/>
        <w:rPr/>
      </w:pPr>
      <w:r>
        <w:rPr>
          <w:rFonts w:cs="Times New Roman" w:ascii="Times New Roman" w:hAnsi="Times New Roman"/>
        </w:rPr>
        <w:t>(указывается наименование тарифного плана)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2"/>
          <w:szCs w:val="22"/>
        </w:rPr>
        <w:t xml:space="preserve">тарифный план </w:t>
      </w:r>
      <w:r>
        <w:rPr>
          <w:rFonts w:cs="Times New Roman" w:ascii="Times New Roman" w:hAnsi="Times New Roman"/>
          <w:sz w:val="24"/>
          <w:szCs w:val="24"/>
        </w:rPr>
        <w:t>и взимать оплату стоимости тарифного план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>(нужное отметить знаком «</w:t>
      </w:r>
      <w:r>
        <w:rPr>
          <w:rFonts w:eastAsia="Wingdings" w:cs="Wingdings" w:ascii="Wingdings" w:hAnsi="Wingdings"/>
          <w:i/>
        </w:rPr>
        <w:t></w:t>
      </w:r>
      <w:r>
        <w:rPr>
          <w:rFonts w:cs="Times New Roman" w:ascii="Times New Roman" w:hAnsi="Times New Roman"/>
          <w:i/>
        </w:rPr>
        <w:t>»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1374"/>
        <w:gridCol w:w="1373"/>
        <w:gridCol w:w="1373"/>
        <w:gridCol w:w="1372"/>
      </w:tblGrid>
      <w:tr>
        <w:trPr/>
        <w:tc>
          <w:tcPr>
            <w:tcW w:w="38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4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эконом» </w:t>
            </w:r>
          </w:p>
        </w:tc>
        <w:tc>
          <w:tcPr>
            <w:tcW w:w="1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2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стандарт» </w:t>
            </w:r>
          </w:p>
        </w:tc>
        <w:tc>
          <w:tcPr>
            <w:tcW w:w="1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4130</wp:posOffset>
                      </wp:positionV>
                      <wp:extent cx="90805" cy="9525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9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2225</wp:posOffset>
                      </wp:positionV>
                      <wp:extent cx="90805" cy="9525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7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о-кассовый оптима» </w:t>
            </w:r>
          </w:p>
        </w:tc>
        <w:tc>
          <w:tcPr>
            <w:tcW w:w="13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2225</wp:posOffset>
                      </wp:positionV>
                      <wp:extent cx="90805" cy="9525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7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0480</wp:posOffset>
                      </wp:positionV>
                      <wp:extent cx="90805" cy="9525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2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935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430</wp:posOffset>
                      </wp:positionV>
                      <wp:extent cx="90805" cy="9525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0.9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«ВЭД»</w:t>
            </w:r>
          </w:p>
        </w:tc>
      </w:tr>
      <w:tr>
        <w:trPr/>
        <w:tc>
          <w:tcPr>
            <w:tcW w:w="935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1430</wp:posOffset>
                      </wp:positionV>
                      <wp:extent cx="90805" cy="9525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0.9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«для экспортно-ориентированных компаний АПК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outline/>
          <w:shadow/>
          <w:sz w:val="28"/>
          <w:szCs w:val="28"/>
        </w:rPr>
      </w:pPr>
      <w:r>
        <w:rPr>
          <w:outline/>
          <w:shadow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ДД.ММ.ГГГГ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ние расчетного счета осуществлять в соответствии с Тариф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тарифного плана/тарифами Банка </w:t>
      </w:r>
      <w:r>
        <w:rPr>
          <w:rFonts w:cs="Times New Roman" w:ascii="Times New Roman" w:hAnsi="Times New Roman"/>
        </w:rPr>
        <w:t>(нужное подчеркнуть),</w:t>
      </w:r>
      <w:r>
        <w:rPr>
          <w:rFonts w:cs="Times New Roman" w:ascii="Times New Roman" w:hAnsi="Times New Roman"/>
          <w:sz w:val="24"/>
          <w:szCs w:val="24"/>
        </w:rPr>
        <w:t xml:space="preserve"> обязуемся/обязуюсь обеспечить сумму остатка денежных средств на счете №____________________________________ в А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«Россельхозбанк», достаточную для списания комиссионного вознагра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ем/подтверждаю свое согласие с тем, что сумма комиссионного вознаграждения, ранее списанная Банком в соответствии тарифным планом/тарифами Банка, не возвращ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897"/>
        <w:gridCol w:w="1568"/>
        <w:gridCol w:w="232"/>
        <w:gridCol w:w="2716"/>
      </w:tblGrid>
      <w:tr>
        <w:trPr/>
        <w:tc>
          <w:tcPr>
            <w:tcW w:w="3567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должность руководителя организации (уполномоченного представителя Клиента)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тус физического лица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осуществляю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едпринимательскую деятельность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занимающегося частной практикой)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ab/>
              <w:t xml:space="preserve">                                  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567" w:type="dxa"/>
            <w:tcBorders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716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 20__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70" w:hRule="atLeast"/>
        </w:trPr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ее Заявление составлено в двух экземплярах, один экземпляр для Банка, второй экземпляр для Клиента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1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метки Банк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ято к рассмотрению:  ___ч.___м.    «___»_______________20__ г.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лицо Банка   _____________________                         ___________________          </w:t>
            </w:r>
          </w:p>
          <w:p>
            <w:pPr>
              <w:pStyle w:val="Normal"/>
              <w:ind w:firstLine="368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                                                  (расшифровка подписи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лномоченное лицо Банка  ___________________                          ___________________          </w:t>
            </w:r>
          </w:p>
          <w:p>
            <w:pPr>
              <w:pStyle w:val="Normal"/>
              <w:ind w:firstLine="368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                                                     (расшифровка подписи)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 случае представления в Банк настоящего Заявления в срок не позднее, чем за 5 рабочих дней до окончания текущего календарного месяца, указывается первое число календарного месяца, следующего за месяцем, в котором Банком принято Заявление о смене тарифного плана. При нарушении указанного срока необходимо указать первый рабочий день второго календарного месяца, следующего за месяцем, в котором Банком принято к рассмотрению настоящее Заявление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оставление банковских продуктов/услуг в рамках Тарифных планов доступно в подразделениях Банка, в которых такая возможность реализована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В случае отсутствия отметки о периоде, за который Банком будет взиматься </w:t>
      </w:r>
      <w:r>
        <w:rPr>
          <w:rFonts w:eastAsia="Times New Roman" w:cs="Times New Roman" w:ascii="Times New Roman" w:hAnsi="Times New Roman"/>
          <w:sz w:val="18"/>
          <w:szCs w:val="18"/>
        </w:rPr>
        <w:t>оплата стоимости тарифного план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оплата стоимости тарифного плана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взимается Банком в размере и порядке, установленном в п. 2.1.1 тарифного плана «Расчетный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эконо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»</w:t>
      </w:r>
      <w:r>
        <w:rPr>
          <w:rFonts w:eastAsia="Times New Roman" w:cs="Times New Roman" w:ascii="Times New Roman" w:hAnsi="Times New Roman"/>
          <w:sz w:val="18"/>
          <w:szCs w:val="18"/>
        </w:rPr>
        <w:t>/«Расчетный стандарт»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/«Расчетно-кассовый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оптим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»</w:t>
      </w:r>
      <w:r>
        <w:rPr>
          <w:rFonts w:eastAsia="Times New Roman" w:cs="Times New Roman" w:ascii="Times New Roman" w:hAnsi="Times New Roman"/>
          <w:sz w:val="18"/>
          <w:szCs w:val="18"/>
        </w:rPr>
        <w:t>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едоставление банковских продуктов/услуг в рамках Тарифных планов доступно в подразделениях Банка, в которых такая возможность реализована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В случае отсутствия отметки о периоде, за который Банком будет взиматься </w:t>
      </w:r>
      <w:r>
        <w:rPr>
          <w:rFonts w:eastAsia="Times New Roman" w:cs="Times New Roman" w:ascii="Times New Roman" w:hAnsi="Times New Roman"/>
          <w:sz w:val="18"/>
          <w:szCs w:val="18"/>
        </w:rPr>
        <w:t>оплата стоимости тарифного план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оплата стоимости тарифного плана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взимается Банком в размере и порядке, установленном в п. 2.1.1 тарифного плана «Расчетный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эконо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»</w:t>
      </w:r>
      <w:r>
        <w:rPr>
          <w:rFonts w:eastAsia="Times New Roman" w:cs="Times New Roman" w:ascii="Times New Roman" w:hAnsi="Times New Roman"/>
          <w:sz w:val="18"/>
          <w:szCs w:val="18"/>
        </w:rPr>
        <w:t>/«Расчетный стандарт»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/«Расчетно-кассовый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оптим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»</w:t>
      </w:r>
      <w:r>
        <w:rPr>
          <w:rFonts w:eastAsia="Times New Roman" w:cs="Times New Roman" w:ascii="Times New Roman" w:hAnsi="Times New Roman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32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11:00Z</dcterms:created>
  <dc:creator>Савельева Элла Сергеевна</dc:creator>
  <dc:description/>
  <cp:keywords/>
  <dc:language>en-US</dc:language>
  <cp:lastModifiedBy>Станко Ольга Геннадьевна</cp:lastModifiedBy>
  <dcterms:modified xsi:type="dcterms:W3CDTF">2020-05-28T18:43:00Z</dcterms:modified>
  <cp:revision>15</cp:revision>
  <dc:subject/>
  <dc:title/>
</cp:coreProperties>
</file>