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jc w:val="right"/>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Заявление Клиента, на основании которого Банк осуществляет списание денежных средств со Счета Клиента без дополнительного согласия (акцепта) Клиента, должны быть предъявлены в Банк в порядке, указанном в пункте 2.12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 xml:space="preserve">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t>До подачи в Банк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Клиент вправе в одностороннем порядке отказаться от исполнения настоящего Регламента путем направления в Банк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46:00Z</dcterms:created>
  <dc:creator>golovina</dc:creator>
  <dc:description/>
  <cp:keywords/>
  <dc:language>en-US</dc:language>
  <cp:lastModifiedBy>Бобонич Виктория Васильевна</cp:lastModifiedBy>
  <cp:lastPrinted>2017-01-23T19:45:00Z</cp:lastPrinted>
  <dcterms:modified xsi:type="dcterms:W3CDTF">2018-10-04T11:43:00Z</dcterms:modified>
  <cp:revision>28</cp:revision>
  <dc:subject/>
  <dc:title>ОГОВОР</dc:title>
</cp:coreProperties>
</file>