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0"/>
        <w:ind w:left="4820"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, связанных с настройкой АРМ АС ДБО ЮЛ «Интернет-Клиент»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 20__ г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1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осим организовать выезд представителя АО «Россельхозбанк» по адресу: ________________________________________________________________________________ для проведения работ, связанных с настройкой АРМ АС ДБО ЮЛ «Интернет-Клиент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20"/>
          <w:szCs w:val="20"/>
        </w:rPr>
        <w:t>(нужное отметить)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первичная настройка АРМ АС ДБО ЮЛ «Интернет-Клиен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восстановление работоспособности АРМ АС ДБО ЮЛ «Интернет-Клиент».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/>
      </w:pPr>
      <w:r>
        <w:rPr/>
        <w:t>Настройка Мобильных устройств Клиента Банком не осуществляется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257"/>
        <w:gridCol w:w="2464"/>
        <w:gridCol w:w="2824"/>
      </w:tblGrid>
      <w:tr>
        <w:trPr/>
        <w:tc>
          <w:tcPr>
            <w:tcW w:w="1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0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зарегистрировано в Банке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Kotomin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2</dc:title>
</cp:coreProperties>
</file>