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91814467"/>
      <w:bookmarkStart w:id="1" w:name="__Fieldmark__0_339181446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91814467"/>
      <w:bookmarkStart w:id="3" w:name="__Fieldmark__1_339181446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91814467"/>
      <w:bookmarkStart w:id="5" w:name="__Fieldmark__2_339181446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