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195652579"/>
      <w:bookmarkStart w:id="1" w:name="__Fieldmark__0_119565257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195652579"/>
      <w:bookmarkStart w:id="3" w:name="__Fieldmark__1_119565257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