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022772593"/>
      <w:bookmarkStart w:id="1" w:name="__Fieldmark__0_402277259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022772593"/>
            <w:bookmarkStart w:id="3" w:name="__Fieldmark__1_402277259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