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36728822"/>
      <w:bookmarkStart w:id="1" w:name="__Fieldmark__0_28367288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36728822"/>
      <w:bookmarkStart w:id="3" w:name="__Fieldmark__1_28367288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36728822"/>
      <w:bookmarkStart w:id="5" w:name="__Fieldmark__2_28367288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