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976849149"/>
      <w:bookmarkStart w:id="1" w:name="__Fieldmark__0_397684914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76849149"/>
      <w:bookmarkStart w:id="3" w:name="__Fieldmark__1_397684914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