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(Свой Бизнес) 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АС ДБО Ю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54769792"/>
      <w:bookmarkStart w:id="1" w:name="__Fieldmark__0_305476979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АС ДБО ЮЛ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54769792"/>
      <w:bookmarkStart w:id="3" w:name="__Fieldmark__1_305476979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54769792"/>
      <w:bookmarkStart w:id="5" w:name="__Fieldmark__2_305476979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2-08-10T15:23:00Z</dcterms:modified>
  <cp:revision>3</cp:revision>
  <dc:subject/>
  <dc:title>Приложение №10 к Договору «На обслуживание</dc:title>
</cp:coreProperties>
</file>