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 xml:space="preserve">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07960728"/>
      <w:bookmarkStart w:id="1" w:name="__Fieldmark__0_30796072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07960728"/>
      <w:bookmarkStart w:id="3" w:name="__Fieldmark__1_30796072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07960728"/>
      <w:bookmarkStart w:id="5" w:name="__Fieldmark__2_30796072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2-08-11T05:47:00Z</dcterms:modified>
  <cp:revision>10</cp:revision>
  <dc:subject/>
  <dc:title>Приложение №13</dc:title>
</cp:coreProperties>
</file>