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Банковская отчетность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------------------------+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Код территории|   Код кредитной организации (филиала)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по ОКАТО    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            |    по ОКПО      | Регистрационный номер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            |                 |  (/порядковый номер)  |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45            |52750822         |       3349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</w:t>
      </w:r>
      <w:r>
        <w:rPr>
          <w:rFonts w:cs="Courier New" w:ascii="Courier New" w:hAnsi="Courier New"/>
          <w:b/>
          <w:sz w:val="12"/>
          <w:szCs w:val="12"/>
        </w:rPr>
        <w:t>ОБОРОТНАЯ ВЕДОМОСТЬ ПО СЧЕТАМ БУХГАЛТЕРСКОГО УЧЕТА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b/>
          <w:sz w:val="12"/>
          <w:szCs w:val="12"/>
        </w:rPr>
        <w:t>за январь 2022 г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Полное или сокращенное фирменное наименование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АО Россельхозбанк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Адрес (место нахождения)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119034 город Москва Гагаринский переулок дом 3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Код формы по ОКУД 0409101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Месячная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(Квартальная) (Полугодовая)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тыс. руб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------------------------------+-----------------------------------------------------------------------------------------+----------------------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 Входящие остатки             |                                 Обороты за отчетный период                              |               Исходящие остатки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Нoмер  |                                            +--------------------------------------------+--------------------------------------------+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счета  |                                            |               по дебету                    |                   по кредиту               |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второго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порядка|   в рублях   |  иностранная |    итого     |   в рублях   |  иностранная |     итого    |   в рублях   |  иностранная |     итого    |   в рублях   |  иностранная |      итого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|валюта, драго-|              |              |валюта, драго-|              |              |валюта, драго-|              |              |валюта, драго-|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|ценные металлы|              |              |ценные металлы|              |              |ценные металлы|              |              |ценные металлы|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1   |      2       |       3      |       4      |       5      |       6      |       7      |       8      |       9      |       10     |       11     |       12     |      13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А. Балансовые счета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5           9715418              0        9715418       11052370              0       11052370        4075647              0        4075647       16692141              0       16692141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10610            329388              0         329388              0              0              0              0              0              0         329388              0         3293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5             14429              0          14429           3529              0           3529              0              0              0          17958              0          179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901         282367251              0      282367251              0              0              0              0              0              0      282367251              0      2823672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2          17365629       35508103       52873732      132608027       91527562      224135589      134483265       72256955      206740220       15490391       54778710       702691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8           9957496           4077        9961573       38406005           5503       38411508       40001413           5138       40006551        8362088           4442        83665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9            810643         101567         912210       62607298       59929267      122536565       62307527       57566626      119874153        1110414        2464208        35746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2                 0        7659703        7659703              0        1322109        1322109              0        1035521        1035521              0        7946291        79462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3                 0         137058         137058              0          33950          33950              0          25762          25762              0         145246         1452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5                 0              0              0              0         611303         611303              0         607451         607451              0           3852           385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8                 0         155421         155421              0          11027          11027              0          13591          13591              0         152857         1528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02         138016695              0      138016695     2672675619              0     2672675619     2661192893              0     2661192893      149499421              0      1494994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0           1702429         776240        2478669      291800986      126911917      418712903      293050680      116377930      409428610         452735       11310227       1176296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4                 0        5961986        5961986         678121     1209469199     1210147320         678121     1209308667     1209986788              0        6122518        61225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8                 0         291811         291811              0          62526          62526              0          27603          27603              0         326734         3267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9                 0         774261         774261              0        8433997        8433997              0        9028174        9028174              0         180084         1800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02          28972013              0       28972013         788496              0         788496              0              0              0       29760509              0       297605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10                 0              0              0        2382617              0        2382617        2331517              0        2331517          51100              0          511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1            208389              7         208396        3083903       73033536       76117439        3208792       71000570       74209362          83500        2032973        21164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3          11495378          40682       11536060      125309226        1131589      126440815      128949759        1073550      130023309        7854845          98721        79535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2         732180538              0      732180538      907512731      134406396     1041919127      902067639      134406396     1036474035      737625630              0      7376256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6        1030855607              0     1030855607      328204001        5820261      334024262      335364721        5820261      341184982     1023694887              0     1023694887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304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2"/>
      </w:r>
      <w:r>
        <w:rPr>
          <w:rFonts w:cs="Courier New" w:ascii="Courier New" w:hAnsi="Courier New"/>
          <w:b/>
          <w:sz w:val="12"/>
          <w:szCs w:val="12"/>
        </w:rPr>
        <w:t xml:space="preserve">          1697113         937743        2634856      298084615         890330      298974945      297508878         789577      298298455        2272850        1038496        33113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2          28000000              0       28000000      180000000              0      180000000      208000000              0      2080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3                 0              0              0      450000000              0      450000000      450000000              0      4500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4         180000000              0      180000000              0              0              0      180000000              0      1800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2                 0              0              0       93500000       23301890      116801890       77500000       23301890      100801890       16000000              0       16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3                 0              0              0      118000000       17739735      135739735       10500000       17739735       28239735      107500000              0      107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4          49000000              0       49000000         500000              0         500000       49000000              0       49000000         500000              0         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2                 0              0              0        2000000       26120362       28120362        2000000       26120362       28120362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3                 0              0              0              0        3802020        3802020              0        3802020        380202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5           3852000       31069459       34921459        7950000        6852208       14802208        3800000        8024256       11824256        8002000       29897411       378994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6                 0         958392         958392              0          67044          67044              0          37718          37718              0         987718         9877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7                 0        1625063        1625063        1741256        7767584        9508840              0         332504         332504        1741256        9060143       108013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9                 0       12901940       12901940              0        1094320        1094320              0         527800         527800              0       13468460       134684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1           1892751              0        1892751        3610792              0        3610792        4091301              0        4091301        1412242              0        14122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2                 0              0              0      177009027              0      177009027      153350426              0      153350426       23658601              0       236586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3            262742              0         262742       83025182              0       83025182       83287924              0       8328792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4          18199900              0       18199900              0              0              0       18199900              0       181999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301                 0         595084         595084              0        1326665        1326665              0        1573905        1573905              0         347844         3478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1            196977              0         196977              0              0              0              0              0              0         196977              0         1969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2                 0              0              0          13724              0          13724          13724              0          1372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1              1306              0           1306              0              0              0              0              0              0           1306              0           13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08             12430              0          12430              0              0              0            956              0            956          11474              0          114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6               415              0            415              0              0              0            207              0            207            208              0            2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3          23000000              0       23000000       10000000              0       10000000       23000000              0       23000000       10000000              0       1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6            144198              0         144198              0              0              0          14850              0          14850         129348              0         1293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7              3956              0           3956              0              0              0              0              0              0           3956              0           39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8           1006061              0        1006061              0              0              0           3686              0           3686        1002375              0        10023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6               642              0            642           2577              0           2577           2613              0           2613            606              0            6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08              1870              0           1870              0              0              0            100              0            100           1770              0           17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16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5              2134              0           2134              0              0              0              0              0              0           2134              0           21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6            500000              0         500000              0              0              0         120000              0         120000         380000              0         38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7             33837              0          33837              0              0              0            373              0            373          33464              0          334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8            127301              0         127301          21760              0          21760           2462              0           2462         146599              0         1465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6             44983              0          44983           1964              0           1964           1907              0           1907          45040              0          450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3            996597              0         996597        4852189              0        4852189        1196598              0        1196598        4652188              0        46521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4            332630              0         332630         190936              0         190936         165035              0         165035         358531              0         3585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5          21071774              0       21071774        6389714              0        6389714        8772484              0        8772484       18689004              0       186890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6          11884390              0       11884390        2246787              0        2246787        1934444              0        1934444       12196733              0       121967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7           2189784              0        2189784          28600              0          28600          29690              0          29690        2188694              0        21886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8           7200592              0        7200592          36976              0          36976         147271              0         147271        7090297              0        70902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6               944              0            944         117433              0         117433         117293              0         117293           1084              0           10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1           1689060              0        1689060        2397360              0        2397360        2869695              0        2869695        1216725              0        121672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3          18785260        8915112       27700372       95740078         105576       95845654       73888671        9020688       82909359       40636667              0       406366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4          15708575        4902207       20610782        5261425         986916        6248341        7080831         568290        7649121       13889169        5320833       192100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5          22746022       11861707       34607729        4360277        6804876       11165153        4343017        2618096        6961113       22763282       16048487       388117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6         457228180        4319371      461547551       30063728         504206       30567934       41173151         349455       41522606      446118757        4474122      4505928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7         208562498              0      208562498        5470196              0        5470196        1654721              0        1654721      212377973              0      2123779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8        1058473570      239926901     1298400471       24270775      101804537      126075312      105664671       12689325      118353996      977079674      329042113     13061217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1          11514937              0       11514937              0              0              0          10934              0          10934       11504003              0       115040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6           6919151              0        6919151       10382304              0       10382304        9469367              0        9469367        7832088              0        78320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1              1387              0           1387           1986              0           1986           2092              0           2092           1281              0           12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5               351              0            351              0              0              0              0              0              0            351              0            3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6            158643              0         158643          15000              0          15000          29824              0          29824         143819              0         1438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7             20011              0          20011              0              0              0           1109              0           1109          18902              0          189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8            113115              0         113115              0              0              0           4393              0           4393         108722              0         1087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6               882              0            882            805              0            805            342              0            342           1345              0           13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1             62293              0          62293         181551              0         181551         154599              0         154599          89245              0          892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3             16000              0          16000              0              0              0          16000              0          16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4              5142              0           5142            970              0            970            984              0            984           5128              0           51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5            651996              0         651996         170476              0         170476         334507              0         334507         487965              0         4879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6          10326554              0       10326554         748071              0         748071        1057582              0        1057582       10017043              0       100170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7           1180757              0        1180757          33859              0          33859          77684              0          77684        1136932              0        11369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8          18397005              0       18397005         224768              0         224768         409886              0         409886       18211887              0       182118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0              3283              0           3283              0              0              0              0              0              0           3283              0           32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6            184920              0         184920          34742              0          34742          41881              0          41881         177781              0         1777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2                10              0             10             21              0             21             25              0             25              6              0              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3               164              0            164            122              0            122            160              0            160            126              0            1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4              1193              0           1193           3826              0           3826           3972              0           3972           1047              0           10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5             46015              0          46015          17997              0          17997          20586              0          20586          43426              0          434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6          17741638          58203       17799841         716350           3382         719732        1468091          19982        1488073       16989897          41603       170315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7         568132533          21709      568154242        6189176           1609        6190785       13276179           1317       13277496      561045530          22001      5610675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9           4624265           1478        4625743        1346049           2068        1348117        1335077           1355        1336432        4635237           2191        46374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10               164              0            164              0              0              0              0              0              0            164              0            1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23           6183018              0        6183018          79136              0          79136         334472              0         334472        5927682              0        59276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06                 0       84069500       84069500              0        5881000        5881000              0        3308600        3308600              0       86641900       866419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6           2807921              0        2807921          59926              0          59926              0              0              0        2867847              0        28678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2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6            757305             27         757332            303              2            305            160              1            161         757448             28         7574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7                14              0             14             17              0             17              1              0              1             30              0             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8                 6              0              6             40              0             40             29              0             29             17              0             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9            460424              3         460427            339              0            339            416              0            416         460347              3         4603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0               332              0            332            183              0            183            136              0            136            379              0            3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1            205151             56         205207          73293              9          73302          20568              3          20571         257876             62         2579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2         112080177       16259962      128340139        1020681        3330617        4351298        1444364         746659        2191023      111656494       18843920      1305004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3            926692            112         926804           1950             16           1966          24792              6          24798         903850            122         9039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4           8011925            554        8012479         102246             81         102327         211206             72         211278        7902965            563        79035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5          17306974           4127       17311101        1161186            321        1161507         717175            130         717305       17750985           4318       177553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6               481             59            540             26              4             30             15              2             17            492             61            5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7                 0              1              1              0              0              0              0              0              0              0              1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20           5871856              0        5871856        1198192              0        1198192         940527              0         940527        6129521              0        61295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06            192960              0         192960              0              0              0             21              0             21         192939              0         1929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09            327815              0         327815             19              0             19              0              0              0         327834              0         3278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1             56003              0          56003              0              0              0            100              0            100          55903              0          559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2          34678861         235528       34914389         345186        1197010        1542196         980467          67268        1047735       34043580        1365270       354088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3            579703              0         579703           2257              0           2257             13              0             13         581947              0         5819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4           3114386              0        3114386          16549              0          16549          46732              0          46732        3084203              0        30842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5           4624923           1525        4626448         313515            115         313630         269598             48         269646        4668840           1592        46704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20            891642              0         891642         207276              0         207276         216263              0         216263         882655              0         8826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505               132              0            132              0              0              0              0              0              0            132              0            1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601               145              0            145              0              0              0              0              0              0            145              0            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101              4251              0           4251            100              0            100              0              0              0           4351              0           43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201                37              0             37              0              0              0              6              0              6             31              0             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301                24            805            829              0             66             66              0             28             28             24            843            8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307                 0           3715           3715              0            284            284              0            108            108              0           3891           38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7                 0              0              0             21              0             21             21              0             2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1            389326              0         389326        5717708              0        5717708        5794216              0        5794216         312818              0         3128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3          72308173          27371       72335544        3978826       19264624       23243450        4024827       19262272       23287099       72262172          29723       722918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7          21360479         311781       21672260       14787559        3940072       18727631       15851801        1322998       17174799       20296237        2928855       232250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31            500000              0         500000              0              0              0              0              0              0         500000              0         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0            606865              0         606865           1907              0           1907          20524              0          20524         588248              0         5882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3            958480              0         958480        3803004           9693        3812697         234198           9693         243891        4527286              0        45272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7           2252646              0        2252646         128890              0         128890         133444              0         133444        2248092              0        22480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0          14973431              0       14973431          13123              0          13123         295727              0         295727       14690827              0       1469082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1            166011              0         166011            568              0            568           6470              0           6470         160109              0         1601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6           1921601              0        1921601          93183              0          93183         906559              0         906559        1108225              0        110822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5           5776405              0        5776405        1141374              0        1141374         959068              0         959068        5958711              0        5958711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74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3"/>
      </w:r>
      <w:r>
        <w:rPr>
          <w:rFonts w:cs="Courier New" w:ascii="Courier New" w:hAnsi="Courier New"/>
          <w:b/>
          <w:sz w:val="12"/>
          <w:szCs w:val="12"/>
        </w:rPr>
        <w:t xml:space="preserve">          2119826         769787        2889613     1553844785     2355785485     3909630270     1550383607     2355983307     3906366914        5581004         571965        61529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502              4138           1330           5468         184007           8811         192818         180941           8594         189535           7204           1547           87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901          56754073              0       56754073         224820              0         224820         190736              0         190736       56788157              0       567881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4          33981564              0       33981564         171920              0         171920          29478              0          29478       34124006              0       341240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6          15529270              0       15529270         105413              0         105413          11103              0          11103       15623580              0       156235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7          58873707              0       58873707       16634861              0       16634861        1190015              0        1190015       74318553              0       743185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9           2310800              0        2310800          11389              0          11389              0              0              0        2322189              0        23221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21            758317              0         758317         224496              0         224496         391187              0         391187         591626              0         5916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5         207355863       16938432      224294295       15392308        1213928       16606236        1029165         668030        1697195      221719006       17484330      2392033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6            449432              0         449432           2382              0           2382           1265              0           1265         450549              0         4505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7           5841969              0        5841969          38403              0          38403         123893              0         123893        5756479              0        57564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8          25467610              0       25467610         783289              0         783289        1117376              0        1117376       25133523              0       251335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9           1671804        2999174        4670978           9313         239386         248699              0          87661          87661        1681117        3150899        483201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0           1439963         470043        1910006           9410          37886          47296            127          14169          14296        1449246         493760        19430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1          11138712       52208296       63347008          63410        5004174        5067584         754519        2930975        3685494       10447603       54281495       647290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8          10331308              0       10331308          22828        1173627        1196455       10354136         806344       11160480              0         367283         3672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21           1493418              0        1493418        2270184              0        2270184        2489527              0        2489527        1274075              0        12740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64            120260              0         120260          50044              0          50044          42446              0          42446         127858              0         1278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1           1416609              0        1416609         994831              0         994831          17450              0          17450        2393990              0        23939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2           4310695              0        4310695          32595              0          32595          26029              0          26029        4317261              0        43172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4           8566655              0        8566655          58916              0          58916          45287              0          45287        8580284              0        85802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8                 1              0              1          31160              0          31160          31147              0          31147             14              0             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5            604932              0         604932              0              0              0              0              0              0         604932              0         6049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606             20000              0          20000              0              0              0              0              0              0          20000              0          2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621             59835              0          59835           9497              0           9497          14452              0          14452          54880              0          548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06            119442              0         119442              0              0              0              0              0              0         119442              0         1194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21             16308              0          16308              0              0              0           2071              0           2071          14237              0          142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38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905                 2              0              2            564              0            564            565              0            565              1              0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13          19314007              0       19314007              0              0              0              0              0              0       19314007              0       193140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601          10734571              0       10734571       11248262              0       11248262        7648799              0        7648799       14334034              0       143340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2           2063036              0        2063036              0              0              0              0              0              0        2063036              0        2063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6          59720944              0       59720944              0              0              0              0              0              0       59720944              0       59720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2          44548788              0       44548788              0              0              0            302              0            302       44548486              0       445484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4              8359              0           8359              0              0              0              0              0              0           8359              0           83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2              1661              0           1661             67              0             67            364              0            364           1364              0           13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6              2209              0           2209            617              0            617           1220              0           1220           1606              0           16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8             24316             85          24401           6607              6           6613           5664             40           5704          25259             51          253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0             17785              0          17785         219196              0         219196         224712              0         224712          12269              0          122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2           4780473              0        4780473        1446476              0        1446476        2134982              0        2134982        4091967              0        40919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4             25497          25947          51444          22469         108545         131014           6265          83599          89864          41701          50893          925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3          19351912         614411       19966323         125651          98764         224415         103531         560875         664406       19374032         152300       195263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36              1556              0           1556            428              0            428              3              0              3           1981              0           19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47              2365              0           2365              0              0              0              0              0              0           2365              0           23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01          59681002              0       59681002          44472              0          44472          35946              0          35946       59689528              0       596895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04            446629              0         446629              0              0              0              0              0              0         446629              0         4466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15           1712142              0        1712142          32194              0          32194          48914              0          48914        1695422              0        169542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4          14711036              0       14711036          90332              0          90332          19160              0          19160       14782208              0       147822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7                 0              0              0          63925              0          63925          63925              0          6392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1          14863660              0       14863660         350115              0         350115           1735              0           1735       15212040              0       152120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6           6108135              0        6108135         631071              0         631071         350115              0         350115        6389091              0        63890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2             33070              0          33070            201              0            201            726              0            726          32545              0          325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8            218036              0         218036          39614              0          39614          34331              0          34331         223319              0         2233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9            104158              0         104158          15505              0          15505          12537              0          12537         107126              0         1071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0              1968              0           1968              0              0              0              0              0              0           1968              0           196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3              2097              0           2097            748              0            748            748              0            748           2097              0           20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09                 0              0              0         415215              0         415215         415215              0         41521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0                 0              0              0        2233134              0        2233134        2233134              0        223313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2                 0              0              0          14095              0          14095          14095              0          1409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3                 0              0              0       23562181              0       23562181       23562181              0       2356218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4                 0              0              0         927293              0         927293         927293              0         92729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601                 0              0              0     1042231607              0     1042231607     1042231607              0     104223160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2          11397534              0       11397534              0              0              0              0              0              0       11397534              0       113975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3           3482839              0        3482839              0              0              0              0              0              0        3482839              0        34828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1             46650              0          46650              0              0              0            480              0            480          46170              0          461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3             80954              0          80954              0              0              0           3366              0           3366          77588              0          775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1            169587              0         169587              0              0              0              0              0              0         169587              0         1695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001           1528943              0        1528943          14659              0          14659         292583              0         292583        1251019              0        12510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1            341533              0         341533          24642              0          24642          29640              0          29640         336535              0         3365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2              1720              0           1720              0              0              0            747              0            747            973              0            9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6         545390976              0      545390976       60321156              0       60321156      545819820              0      545819820       59892312              0       598923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7           7464256              0        7464256        2832278              0        2832278        8066298              0        8066298        2230236              0        22302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8         654459556              0      654459556       70502236              0       70502236      654459556              0      654459556       70502236              0       705022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9           9603785              0        9603785         878709              0         878709        9603785              0        9603785         878709              0         8787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1           3620545              0        3620545              0              0              0        3620545              0        362054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4           7988326              0        7988326        7190712              0        7190712       14706698              0       14706698         472340              0         4723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6           1803641              0        1803641              0              0              0        1803641              0        180364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6                 0              0              0      549223676              0      549223676          24764              0          24764      549198912              0      5491989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7                 0              0              0        7464256              0        7464256              0              0              0        7464256              0        74642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8                 0              0              0      654459556              0      654459556              0              0              0      654459556              0      6544595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9                 0              0              0        9603785              0        9603785              0              0              0        9603785              0        96037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11                 0              0              0        3622317              0        3622317          17088              0          17088        3605229              0        36052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14                 0              0              0        7988326              0        7988326              0              0              0        7988326              0        79883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16                 0              0              0        1803641              0        1803641              0              0              0        1803641              0        18036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7315865249      544447916     7860313165    10289139205     4309179996    14598319201    10325251080     4171933952    14497185032     7279753374      681693960     79614473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10207         504983000              0      504983000              0              0              0              0              0              0      504983000              0      504983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1           1639059              0        1639059              0              0              0              0              0              0        1639059              0        16390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3           1509726              0        1509726        2491597              0        2491597        2270183              0        2270183        1288312              0        12883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0             29348              0          29348            271              0            271             21              0             21          29098              0          290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4            807985              0         807985          63991              0          63991          24637              0          24637         768631              0         7686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701          14282380              0       14282380              0              0              0              0              0              0       14282380              0       142823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801            157281              0         157281              0              0              0              0              0              0         157281              0         1572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9                 0        2471590        2471590              0         229169         229169              0         345986         345986              0        2588407        25884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10                 0          16826          16826              0           1354           1354              0           2034           2034              0          17506          175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09            968715        3926488        4895203      215741957       69728989      285470946      215652418       74982419      290634837         879176        9179918       100590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1           1254037        3058417        4312454       23594951       38180162       61775113       23081459       38264112       61345571         740545        3142367        38829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7                 0         872813         872813              0          48561          48561              0          92493          92493              0         916745         9167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0                 0              0              0              0        2004807        2004807              0        2007448        2007448              0           2641           26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2                 0            136            136        1100660       26262880       27363540        1100660       26274876       27375536              0          12132          121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6             22035              0          22035            129              0            129            684              0            684          22590              0          225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2          10100334          37131       10137465      143849421         997319      144846740      140695219         994252      141689471        6946132          34064        69801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6                 0              0              0              0         157292         157292              0         157670         157670              0            378            3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1         732180538              0      732180538      902067639      134406393     1036474032      907512731      134406393     1041919124      737625630              0      7376256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5        1030855607              0     1030855607      335364721        5820261      341184982      328204001        5820261      334024262     1023694887              0     10236948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601           1334259        1071708        2405967       68117511       17141587       85259098       68661004       16772765       85433769        1877752         702886        25806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606                56            151            207              0              4              4              0             11             11             56            158            2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07           5304631              0        5304631         223869              0         223869              0              0              0        5080762              0        508076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20          52000000              0       52000000              0              0              0              0              0              0       52000000              0       52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2                 0              0              0       57522000       28316064       85838064       59332000       28316064       87648064        1810000              0        181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3                 0              0              0       35172000       15752204       50924204       35422000       15752204       51174204         250000              0         25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4           6260000         668633        6928633        6260000         668633        6928633        1500000              0        1500000        1500000              0        1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5          26800000        4977604       31777604         500000         144874         644874              0         381036         381036       26300000        5213766       315137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6                 0          37146          37146              0           1081           1081              0           2844           2844              0          38909          389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7                 0         222878         222878              0           6487           6487              0          17061          17061              0         233452         23345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9            687002              0         687002         261646              0         261646              0              0              0         425356              0         4253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1                 0              0              0              0         726814         726814              0         726814         72681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2                 0              0              0       19411000              0       19411000       19411000              0       19411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3                 0              0              0        3790000              0        3790000        3790000              0        379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6             10000              0          10000              0              0              0              0              0              0          10000              0          1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9           4500000        1498153        5998153              0          58961          58961              0         104802         104802        4500000        1543994        60439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1            478240              0         478240         473651              0         473651           3385              0           3385           7974              0           79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2                 0              0              0         534850         142770         677620         546940         412739         959679          12090         269969         2820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3             35324              0          35324         154761         440394         595155         119437         440394         55983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601                 0        1095816        1095816              0        3523053        3523053              0        5171648        5171648              0        2744411        27444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28             21550              0          21550          21550              0          21550          37900              0          37900          37900              0          379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17             35230              0          35230          13574              0          13574          47699              0          47699          69355              0          693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3            196977              0         196977              0              0              0              0              0              0         196977              0         1969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5              1306              0           1306              0              0              0              0              0              0           1306              0           13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901           9223223              0        9223223        9223223              0        9223223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116                 0              0              0         264148              0         264148         273101              0         273101           8953              0           89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406               589              0            589            807              0            807           1087              0           1087            869              0            8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5             2045608        1632802        3678410       24363056         873574       25236630       24723929         267010       24990939        2406481        1026238        34327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6            11439010          31439       11470449        4486847          57878        4544725       12430645          57926       12488571       19382808          31487       194142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7           223743490       18819210      242562700     1657395354      177729461     1835124815     1675504829      184956788     1860461617      241852965       26046537      2678995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07            894621        1590607        2485228        1247577         543962        1791539        1211982       12191878       13403860         859026       13238523       140975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17         148924876       24584258      173509134      259443065       22117015      281560080      248956365       22012896      270969261      138438176       24480139      1629183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0            588842        1402319        1991161        7183874        3414309       10598183        7130736        3677163       10807899         535704        1665173        22008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1            341741              0         341741        3929270              0        3929270        4051224              0        4051224         463695              0         4636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2              4709              0           4709         167076              0         167076         208061              0         208061          45694              0          456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3           6101137              0        6101137         536162              0         536162         517716              0         517716        6082691              0        60826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4         128794297              0      128794297         153361              0         153361       10252515              0       10252515      138893451              0      138893451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08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4"/>
      </w:r>
      <w:r>
        <w:rPr>
          <w:rFonts w:cs="Courier New" w:ascii="Courier New" w:hAnsi="Courier New"/>
          <w:b/>
          <w:sz w:val="12"/>
          <w:szCs w:val="12"/>
        </w:rPr>
        <w:t xml:space="preserve">         37745796         951101       38696897       60306196         418359       60724555       62566217         263253       62829470       40005817         795995       408018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1          25010161        5967536       30977697       25290146        1210563       26500709        5067997         427084        5495081        4788012        5184057        99720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2             14597              0          14597         705976         958043        1664019         748254         958043        1706297          56875              0          568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5              5043              0           5043          28013           1076          29089          27547           1076          28623           4577              0           45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6                 0              0              0           1266              0           1266           1266              0           126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9                 0              0              0         271208         550058         821266         271208         550058         82126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0                 0              0              0          30918         100466         131384          30918         100466         13138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1             58961              0          58961        1317182              0        1317182        1324902              0        1324902          66681              0          666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2                 0              0              0          66161         184399         250560          66161         184399         25056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3                 0              0              0           8449          41634          50083           8449          41634          5008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004          20000000              0       20000000              0              0              0              0              0              0       20000000              0       2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005         181098667              0      181098667              0              0              0              0              0              0      181098667              0      1810986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3          72300000              0       72300000       43300000              0       43300000       26000000              0       26000000       55000000              0       55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4         215500000              0      215500000       15000000              0       15000000       46500000              0       46500000      247000000              0      247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5           3000000              0        3000000              0              0              0              0              0              0        3000000              0        3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2          10000000              0       10000000       10000000              0       1000000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3           1097300              0        1097300          50000              0          50000       14500000              0       14500000       15547300              0       155473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5          20230000          25631       20255631              0            746            746              0           1962           1962       20230000          26847       202568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2             31390              0          31390         101790              0         101790         116200              0         116200          45800              0          458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3           2010120              0        2010120         930120              0         930120         830865              0         830865        1910865              0        19108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4          17851000         134266       17985266       15242500           3908       15246408           5500          10278          15778        2614000         140636        27546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5            303000        2804395        3107395              0          83191          83191        3843000         213667        4056667        4146000        2934871        70808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6            480000        3343167        3823167         480000          97304         577304              0         255920         255920              0        3501783        35017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7                 0        1857315        1857315              0          54058          54058              0         142178         142178              0        1945435        19454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2                 0              0              0         800000              0         800000         800000              0         8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3          36570000         965804       37535804        3270000          28110        3298110              0          73932          73932       33300000        1011626       343116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5            403000              0         403000              0              0              0              0              0              0         403000              0         403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2             38400              0          38400         332700              0         332700         294300              0         2943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3            712000              0         712000         443500              0         443500         115000              0         115000         383500              0         3835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4            644491              0         644491         217447              0         217447         165170              0         165170         592214              0         5922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5            382196              0         382196         100000              0         100000              0              0              0         282196              0         2821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6            100000              0         100000              0              0              0              0              0              0         100000              0         1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2            625330              0         625330        2891838              0        2891838        3160788              0        3160788         894280              0         8942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3           5779050              0        5779050        1624490              0        1624490         812320              0         812320        4966880              0        49668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4           1346265              0        1346265         549065              0         549065         130000              0         130000         927200              0         9272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5            620334          85995         706329          48875           2503          51378          30000           6583          36583         601459          90075         6915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6            265820              0         265820          10000              0          10000              0              0              0         255820              0         2558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7            200000              0         200000              0              0              0              0              0              0         200000              0         2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2             17000              0          17000          17000              0          1700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3            205000              0         205000          20000              0          20000           5000              0           5000         190000              0         19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4            143609              0         143609          25000              0          25000          37198              0          37198         155807              0         1558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5            285748              0         285748          20000              0          20000          67000              0          67000         332748              0         3327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6             24563              0          24563          12570              0          12570              0              0              0          11993              0          119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2          14257319              0       14257319       18172219              0       18172219        7133200              0        7133200        3218300              0        32183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3          26756095        1223929       27980024       14427716         172791       14600507        8896141         230895        9127036       21224520        1282033       225065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4          11971916        8661328       20633244        1066722        3329681        4396403         473760         550103        1023863       11378954        5881750       172607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5          45582470        3295896       48878366         847422          99640         947062         199792         425194         624986       44934840        3621450       485562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6          49917391         587503       50504894        3725666         247715        3973381           3633          36596          40229       46195358         376384       465717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7          10879000              0       10879000              0              0              0              0              0              0       10879000              0       10879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1                50              0             50          26007              0          26007          26007              0          26007             50              0             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2         109906840              0      109906840      684355399              0      684355399      659596203              0      659596203       85147644              0       851476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3         184574772        8174577      192749349      124756894        5666833      130423727       73594625        3918972       77513597      133412503        6426716      1398392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4          48033616       29445420       77479036       15519971       10272006       25791977       12983112       15603500       28586612       45496757       34776914       802736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5          80784117      118906883      199691000        5304584        5070196       10374780        5583445        9559655       15143100       81062978      123396342      2044593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6          37229683       11610066       48839749         787616         403784        1191400         704130         958604        1662734       37146197       12164886       493110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7           2924729       85456697       88381426          25844        2487233        2513077           7000        6541712        6548712        2905885       89511176       924170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8           3369333              0        3369333         368534              0         368534         528922              0         528922        3529721              0        35297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9           2788014              0        2788014       11699666              0       11699666       10410878              0       10410878        1499226              0        14992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0          10453585           5956       10459541        7280763            173        7280936        5877704            455        5878159        9050526           6238        90567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1           4566519              0        4566519         806580              0         806580         738180              0         738180        4498119              0        44981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2           3892079         182641        4074720         355940           5316         361256         431099          13981         445080        3967238         191306        41585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3            506644           4829         511473           2000           5199           7199         121200            370         121570         625844              0         6258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4             37500          29717          67217              0            865            865              0           2275           2275          37500          31127          6862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2            641344              0         641344        1299844              0        1299844        1073608              0        1073608         415108              0         4151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3           9039275              0        9039275        5034200            272        5034472        3927657          13848        3941505        7932732          13576        79463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4           3008104         176073        3184177        1075575         184203        1259778         323445           8130         331575        2255974              0        22559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5          12135949         285836       12421785        1022338          11249        1033587        1525180          19995        1545175       12638791         294582       129333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6            828301           2860         831161          43373           2893          46266          30823             33          30856         815751              0         8157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7             17650              0          17650              0             83             83              0           3079           3079          17650           2996          206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1           2078893         540888        2619781         803774          92313         896087         785099         101594         886693        2060218         550169        2610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4         106790134        1069439      107859573       21942422         285449       22227871       32867602         178859       33046461      117715314         962849      1186781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5         164129903        6557096      170686999        5368746         473777        5842523       35408980        1126459       36535439      194170137        7209778      2013799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6         725545956       68532017      794077973      106662260       10650981      117313241       86048227        7066317       93114544      704931923       64947353      7698792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7          31386735       56488889       87875624         975959        5855005        6830964         759034       10513549       11272583       31169810       61147433       923172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9               491              0            491             19              0             19              0              0              0            472              0            4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503            800000              0         800000         800000              0         80000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1             11919           5855          17774           1785           1207           2992           2169            344           2513          12303           4992          172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4            440462           4373         444835         334591            870         335461        3442783            299        3443082        3548654           3802        35524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5            174108          30721         204829           2577           2111           4688          28423           4350          32773         199954          32960         2329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6            874821         585127        1459948          93309         233095         326404          36463          60387          96850         817975         412419        12303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7            279261         894331        1173592           6060         139789         145849            232         144287         144519         273433         898829        117226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9                 2              0              2              0              0              0              0              0              0              2              0              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401                47              0             47              0              0              0              0              0              0             47              0             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801               274              0            274            147              0            147              0              0              0            127              0            12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901                 5              0              5              0              0              0              0              0              0              5              0              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007                 0       50048240       50048240              0        1608950        1608950              0        3937870        3937870              0       52377160       523771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5               424              0            424            201              0            201              0              0              0            223              0            2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7                 0              0              0            207              0            207            207              0            20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5               646              0            646             37              0             37              0              0              0            609              0            6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7              5740              0           5740           2613              0           2613           3671              0           3671           6798              0           67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17                 1              0              1              0              0              0              0              0              0              1              0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5             47414              0          47414            669              0            669              0              0              0          46745              0          467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7              1947              0           1947           1917              0           1917            825              0            825            855              0            8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5              2702              0           2702              0              0              0            281              0            281           2983              0           29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7            576728              0         576728         117293              0         117293         141342              0         141342         600777              0         6007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5          33914528              0       33914528       11962049              0       11962049       11457213              0       11457213       33409692              0       334096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7          30133374              0       30133374        9498619              0        9498619        8901880              0        8901880       29536635              0       295366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5              4346              0           4346             80              0             80            602              0            602           4868              0           486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7             22326              0          22326            331              0            331            204              0            204          22199              0          221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5            308253              0         308253          72484              0          72484          19003              0          19003         254772              0         2547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7            159130              0         159130          39539              0          39539          36816              0          36816         156407              0         1564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15          11170326              0       11170326         622043              0         622043         438772              0         438772       10987055              0       109870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24           1346869              0        1346869         226197              0         226197         314865              0         314865        1435537              0        14355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5           4203475              0        4203475              0              0              0         128620              0         128620        4332095              0        43320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8          81228473              0       81228473        1228075              0        1228075        2058401              0        2058401       82058799              0       820587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21          49715570              0       49715570         817225              0         817225        2264763              0        2264763       51163108              0       511631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8          25627767              0       25627767         296616              0         296616         377149              0         377149       25708300              0       257083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21          15082189              0       15082189         187757              0         187757         504230              0         504230       15398662              0       1539866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108               242              0            242              0              0              0              0              0              0            242              0            2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3                 0              0              0       57470691       49189854      106660545       57470691       49189854      10666054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5                 0              0              0        6372862       43760542       50133404        6372862       43760542       5013340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7                 0              0              0     1061454956     2078819863     3140274819     1061454956     2078819863     314027481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1          13917157         690210       14607367        4781603         227118        5008721        5958473         247652        6206125       15094027         710744       158047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2              2911              0           2911           3715              0           3715           2713              0           2713           1909              0           19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6             42285           2527          44812        1528487          23400        1551887        1670064         541631        2211695         183862         520758         7046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2           1116212           8481        1124693       13249652       19980265       33229917       13159459       19980522       33139981        1026019           8738        10347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4             13076              0          13076        3651023              0        3651023        3760161              0        3760161         122214              0         1222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5          20457215              0       20457215         649230              0         649230         720656              0         720656       20528641              0       205286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6          16647534        1798905       18446439        6563267         101565        6664832        9880374        1104437       10984811       19964641        2801777       227664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1             92994           9342         102336          82144           7033          89177          95154          10530         105684         106004          12839         1188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2                 0              0              0           1907              0           1907           1907              0           190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4            779911           5779         785690         337697           6098         343795          45353            319          45672         487567              0         4875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5              6288              0           6288           4395              0           4395          69858              0          69858          71751              0          717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6              6324              0           6324           6470              0           6470           9678              0           9678           9532              0           95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2            958984              0         958984         134188              0         134188         191048              0         191048        1015844              0        10158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2           3072193              0        3072193         906559              0         906559        1175573              0        1175573        3341207              0        33412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6          21153009              0       21153009         951835              0         951835         476362              0         476362       20677536              0       206775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501             62233           2816          65049         134534          10748         145282         184147           9443         193590         111846           1511         1133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20           2934051              0        2934051         620631              0         620631        1503209              0        1503209        3816629              0        38166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20           9707719              0        9707719        4075647              0        4075647       11052370              0       11052370       16684442              0       166844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65            690609              0         690609         476890              0         476890         562191              0         562191         775910              0         7759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7              5003              0           5003              0              0              0             27              0             27           5030              0           50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9               201              0            201          17705              0          17705          17642              0          17642            138              0            1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31             90119              0          90119          18352              0          18352          29884              0          29884         101651              0         1016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7            415720              0         415720              0              0              0              0              0              0         415720              0         415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9            189212              0         189212              0              0              0              0              0              0         189212              0         1892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19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20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27          10489703              0       10489703          93905              0          93905              0              0              0       10395798              0       103957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29              3363              0           3363              0              0              0             39              0             39           3402              0           34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4           3799466              0        3799466              0              0              0              0              0              0        3799466              0        37994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5          36453290          21545       36474835              0            627            627              0           1649           1649       36453290          22567       364758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6         190726554       16325055      207051609           6073         604405         610478         266517        1166505        1433022      190986998       16887155      2078741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1           7458379         790804        8249183         920283          23507         943790         487474          60220         547694        7025570         827517        78530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2                 5              0              5              5              0              5         150000              0         150000         150000              0         15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3            869723              0         869723         438032              0         438032         315011              0         315011         746702              0         7467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4            125736              0         125736              0              0              0          36949              0          36949         162685              0         1626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5          14406328        1073549       15479877          33978          31246          65224         178785          82836         261621       14551135        1125139       156762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6           4000854         615759        4616613          14960          20476          35436          18977          46517          65494        4004871         641800        46466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7          44570356              0       44570356              0              0              0         222206              0         222206       44792562              0       4479256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1                17              0             17              0              0              0              0              0              0             17              0             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2                 4              0              4              0              0              0              0              0              0              4              0              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6            547002        3182243        3729245         942980          92620        1035600         942980         243601        1186581         547002        3333224        38802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7            876134              0         876134        1769104              0        1769104         892976              0         892976              6              0              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501           3883803          57635        3941438         878166           2071         880237        1736671          89316        1825987        4742308         144880        48871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602           5373134              0        5373134       11626808              0       11626808       12633170              0       12633170        6379496              0        63794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5           1247145              0        1247145              0              0              0              0              0              0        1247145              0        1247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6           9362469              0        9362469              3              0              3              0              0              0        9362466              0        93624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14          27302394              0       27302394              0              0              0              0              0              0       27302394              0       273023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1            680875              0         680875         571190              0         571190         907660              0         907660        1017345              0        10173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5           2837709              0        2837709        1025964              0        1025964        2203939              0        2203939        4015684              0        40156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7                 0              0              0           1011              2           1013           1011              2           101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9            685181             28         685209        1100550             21        1100571         729051             12         729063         313682             19         3137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1            522844              0         522844        2176290              0        2176290        1784286              0        1784286         130840              0         1308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3            227687          24805         252492           1299           3349           4648           1504           4523           6027         227892          25979         2538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2             85075            136          85211        2272150            144        2272294        2246374            149        2246523          59299            141          594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4          19213959              0       19213959          76147              0          76147          83003              0          83003       19220815              0       192208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35            633795              0         633795          24885              0          24885         580708              0         580708        1189618              0        11896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49           1186539              0        1186539              0              0              0              0              0              0        1186539              0        11865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14          17772970              0       17772970          35150              0          35150         319697              0         319697       18057517              0       180575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5           4738002              0        4738002           5752              0           5752         245703              0         245703        4977953              0        49779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6          10426091          16184       10442275         301781            619         302400         150797           1403         152200       10275107          16968       102920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3           4343231              0        4343231           1735              0           1735         115078              0         115078        4456574              0        44565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6             37571              0          37571            243              0            243              0              0              0          37328              0          373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1            329450              0         329450              0              0              0              0              0              0         329450              0         3294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9              3985              0           3985            189              0            189            173              0            173           3969              0           39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2             64786              0          64786          22243              0          22243           2304              0           2304          44847              0          448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3                 0              0              0              0              0              0          67910              0          67910          67910              0          679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002            390369              0         390369          81299              0          81299           3940              0           3940         313010              0         3130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3             15198              0          15198           3287              0           3287           1288              0           1288          13199              0          131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1         561883101              0      561883101      561943467              0      561943467       60837395              0       60837395       60777029              0       607770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2           7715453              0        7715453        8341116              0        8341116         718846              0         718846          93183              0          931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3         647772187              0      647772187      647772188              0      647772188       66933002              0       66933002       66933001              0       669330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4           9794893              0        9794893        9794893              0        9794893        1207012              0        1207012        1207012              0        12070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3           9672290              0        9672290       17242505              0       17242505       11085465              0       11085465        3515250              0        35152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1                 0              0              0           2627              0           2627      562729580              0      562729580      562726953              0      5627269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2                 0              0              0              0              0              0        7715453              0        7715453        7715453              0        77154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3                 0              0              0              0              0              0      647772187              0      647772187      647772187              0      6477721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04                 0              0              0              0              0              0        9794893              0        9794893        9794893              0        97948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713                 0              0              0              0              0              0        9672290              0        9672290        9672290              0        96722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пассиву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7298728840      561584325     7860313165     7461725151     2793439982    10255165133     7522075544     2834223758    10356299302     7359079233      602368101     79614473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Б. Счета доверительного управления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В. Внебалансовые счета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0701                24              0             24              0              0              0              1              0              1             23              0             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2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3          46976674              0       46976674              0              0              0         250000              0         250000       46726674              0       467266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4                60              0             60              0              0              0              0              0              0             60              0             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5               226              0            226            205              0            205            210              0            210            221              0            2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801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803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1         178440377       28617849      207058226       12043662       57076263       69119925       18177799       47175705       65353504      172306240       38518407      2108246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2         160615980       37153059      197769039       15831640       71876910       87708550       20170610       50998035       71168645      156277010       58031934      214308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5             11375              0          11375           8953              0           8953           8378              0           8378          11950              0          119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7          25606734        3776798       29383532        5068889         265476        5334365       25291625         673852       25965477        5383998        3368422        87524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8             14596              0          14596          50611              0          50611           8332              0           8332          56875              0          568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1                 0          93983          93983              0          10659          10659              0          94927          94927              0           9715           97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2                 0              0              0              0          94722          94722              0          94722          94722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4                 0              8              8              0           1302           1302              0            664            664              0            646            6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2          27425619             25       27425644            994             23           1017            977              1            978       27425636             47       274256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3              1487           1980           3467           1374            151           1525           1391             58           1449           1470           2073           35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7               529              0            529            111              0            111            155              0            155            485              0            4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15               551              0            551             42              0             42             91              0             91            502              0            5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19                 0              0              0              0         323055         323055              0         323055         32305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20                 0         141747         141747              0            737            737              0         132397         132397              0          10087          100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2           5592737              0        5592737              0              0              0         234601              0         234601        5358136              0        53581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4       28620036244     2055544069    30675580313      461866540      583040590     1044907130      770480658      124335611      894816269    28311422126     2514249048    308256711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7         116370482              0      116370482              0              0              0              0              0              0      116370482              0      1163704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8          11751266              0       11751266              0              0              0          14095              0          14095       11737171              0       117371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9             35643              0          35643         658203           6350         664553         681700           6255         687955          12146             95          122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1           1629676              0        1629676           6183              0           6183              0              0              0        1635859              0        16358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2            168552              0         168552          85273              0          85273         172751              0         172751          81074              0          810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704          11119038              0       11119038            145              0            145         206205              0         206205       10912978              0       109129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802          30762972              0       30762972           4784              0           4784         722079              0         722079       30045677              0       30045677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8        2884906070              0     2884906070      437524025              0      437524025      432912209              0      432912209     2889517886              0     2889517886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32121466912     2125329518    34246796430      933151634      712696238     1645847872     1269333867      223835282     1493169149    31785284679     2614190474    343994751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1003                 0              0              0         788496              0         788496         788496              0         78849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1         539416653       16374051      555790704        5873079         487795        6360874        4377585        1246211        5623796      537921159       17132467      5550536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2        1914123571        1547590     1915671161       29167390          51527       29218917       54615211         114296       54729507     1939571392        1610359     19411817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4          18465836           4243       18470079      254880078         100628      254980706      260072825         101441      260174266       23658583           5056       236636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5         113562321        5136860      118699181        8272157        1577447        9849604        7979549         640650        8620199      113269713        4200063      1174697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7         236222337       11089361      247311698      123541632        2144526      125686158      103362457        2665083      106027540      216043162       11609918      2276530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9          27156284        1696234       28852518        8436800          62417        8499217        3910640         121450        4032090       22630124        1755267       243853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7            105187              0         105187            487              0            487            381              0            381         105081              0         1050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8              5542              0           5542            640              0            640            640              0            640           5542              0           55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9999       31361890360              0    31361890360      965416387              0      965416387     1113483294              0     1113483294    31509957267              0    315099572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34210948091       35848339    34246796430     1396377146        4424340     1400801486     1548591078        4889131     1553480209    34363162023       36313130    343994751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Г. Счета по учету требований и обязательств по производным финансовым инструментам и прочим договорам (сделкам),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b/>
          <w:sz w:val="12"/>
          <w:szCs w:val="12"/>
        </w:rPr>
        <w:t>по которым расчеты и поставка осуществляются не ранее следующего дня после дня заключения договора (сделки)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1                 0              0              0      425691441      330496242      756187683      390820838      310624434      701445272       34870603       19871808       54742411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3302                 0              0              0      125624152      116264907      241889059      107762487      116083280      223845767       17861665         181627       180432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3          34960003       29563206       64523209       53542162       25969824       79511986       56568446       38871155       95439601       31933719       16661875       485955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4          74523359       16774829       91298188       21330227       50354555       71684782       17727202       22518971       40246173       78126384       44610413      1227367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5         161782532       20157855      181940387          90140       23937815       24027955       12961570       30590927       43552497      148911102       13504743      1624158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6                 0              0              0       66251120      559353831      625604951       65472915      556180516      621653431         778205        3173315        39515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7                 0              0              0       74594403      440830144      515424547       57081086      433616651      490697737       17513317        7213493       247268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8          36147924      164503740      200651664       63748317      135814541      199562858       68812491      244350906      313163397       31083750       55967375       8705112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9          74475090       25379281       99854371        7405624       39862311       47267935       45322245       28760532       74082777       36558469       36481060       730395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10          66308151       16266216       82574367        4171571       18379128       22550699        2697866       21176455       23874321       67781856       13468889       812507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1                 0              0              0              0         634683         634683              0         603331         603331              0          31352          3135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2                 0              0              0              0         390235         390235              0         278263         278263              0         111972         1119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3                 0         266453         266453              0         124532         124532              0         390985         39098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4                 0           5179           5179              0            478            478              0            260            260              0           5397           53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5                 0           3137           3137              0            290            290              0            158            158              0           3269           32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6                 0              0              0              0       21137926       21137926              0       21137926       2113792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7                 0              0              0              0          84763          84763              0           3625           3625              0          81138          811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8                 0              0              0              0          85169          85169              0          85169          8516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10                 0          25366          25366              0           2344           2344              0           1274           1274              0          26436          26436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3501                 0              0              0       16197000              0       16197000       16197000              0       16197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2                 0              0              0       16197000              0       16197000       16197000              0       16197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3          16197000              0       16197000              0              0              0       16197000              0       16197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5          10127000              0       10127000              0              0              0              0              0              0       10127000              0       10127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901          12039637       12251409       24291046      301894528      317518200      619412728      305891816      319799219      625691035        8042349        9970390       180127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902          10264616        1776092       12040708      132098169      135983644      268081813      139850696      130393055      270243751        2512089        7366681        98787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001                 0              0              0              0          87651          87651              0          84700          84700              0           2951           29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002                 0              0              0              0         519868         519868              0         519868         51986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101                 0              0              0        4912811              0        4912811        4912811              0        4912811              0              0              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6         783275235              0      783275235     2215049376              0     2215049376     2286094784              0     2286094784      712229827              0      71222982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1280100547      286972763     1567073310     3528798041     2217833081     5746631122     3610568253     2276071660     5886639913     1198330335      228734184     14270645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6301                 0              0              0      147491628      571430995      718922623      147523466      625982518      773505984          31838       54551523       545833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2             89581              0          89581       59045508      183493657      242539165       59276301      200970288      260246589         320374       17476631       1779700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3          26395723       54925244       81320967       35431609       77929284      113360893       15290701       65361585       80652286        6254815       42357545       486123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4          66114437       24326510       90440947       15178839       25584494       40763333       21539324       46547493       68086817       72474922       45289509      1177644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5         102507067       13167913      115674980       14059105       25272644       39331749        2967812       22006524       24974336       91415774        9901793      1013175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6                 0              0              0      153162904      476665002      629827906      155473093      478311519      633784612        2310189        1646517        39567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7                 0              0              0       99607508      369053536      468661044       99704558      387038087      486742645          97050       17984551       180816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8          78653682      114969683      193623365       86208332      190679285      276887617       48531573      120792484      169324057       40976923       45082882       8605980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9          80419466       18252983       98672449       48285339       25521122       73806461       12187276       33762857       45950133       44321403       26494718       708161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10          66913909       15149042       82062951        4368215       19168339       23536554        2488450       20017952       22506402       65034144       15998655       810327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1                 0              0              0              0         117620         117620              0         117620         11762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2                 0              0              0              0         115203         115203              0         115203         11520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5                 0          25366          25366              0           1274           1274              0           2343           2343              0          26435          264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6                 0              0              0              0       22394570       22394570              0       22394570       2239457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7                 0              0              0              0       22460315       22460315              0       28888721       28888721              0        6428406        64284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8                 0        7261946        7261946              0       28399872       28399872              0       21137926       2113792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505          77839387              0       77839387              0              0              0              0              0              0       77839387              0       77839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901          12319605       11942950       24262555      261862822      368089442      629952264      255885560      367824093      623709653        6342343       11677601       18019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902           1788977       10196997       11985974       60766559      209497059      270263618       59586682      208580433      268167115         609100        9280371        98894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001                 0              0              0              0         184860         184860              0         184860         18486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002                 0              0              0              0         178000         178000              0         178000         178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101             14767              0          14767         134324              0         134324         123985              0         123985           4428              0           4428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7         783798075              0      783798075     2282498300              0     2282498300     2213534917              0     2213534917      714834692              0      714834692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1296854676      270218634     1567073310     3268100992     2616236573     5884337565     3094113698     2650215076     5744328774     1122867382      304197137     14270645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Заместитель Председателя Правления                                                                                                 Стырин К.Ю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Заместитель Председателя Правления, главный бухгалтер                                                                              Романькова Е.А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sectPr>
      <w:endnotePr>
        <w:numFmt w:val="decimal"/>
      </w:endnote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304.1 </w:t>
      </w:r>
      <w:r>
        <w:rPr>
          <w:rFonts w:cs="Courier New" w:ascii="Courier New" w:hAnsi="Courier New"/>
          <w:b/>
          <w:bCs/>
          <w:color w:val="000000"/>
          <w:sz w:val="12"/>
          <w:szCs w:val="12"/>
        </w:rPr>
        <w:t>— сумма балансовых счетов 30413, 30416, 30417, 30418, 30419, 30424, 30425, 30427</w:t>
      </w:r>
    </w:p>
    <w:p>
      <w:pPr>
        <w:pStyle w:val="Endnote"/>
        <w:rPr>
          <w:b/>
          <w:b/>
        </w:rPr>
      </w:pPr>
      <w:r>
        <w:rPr>
          <w:b/>
        </w:rPr>
      </w:r>
    </w:p>
  </w:endnote>
  <w:endnote w:id="3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474.1 — сумма балансовых счетов 47402, 47404, 47406, 47408, 47410, 47413, 47415</w:t>
      </w:r>
    </w:p>
    <w:p>
      <w:pPr>
        <w:pStyle w:val="Endnote"/>
        <w:rPr>
          <w:b/>
          <w:b/>
        </w:rPr>
      </w:pPr>
      <w:r>
        <w:rPr>
          <w:b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408.1 — сумма </w:t>
      </w:r>
      <w:r>
        <w:rPr>
          <w:rFonts w:cs="Courier New" w:ascii="Courier New" w:hAnsi="Courier New"/>
          <w:b/>
          <w:bCs/>
          <w:color w:val="000000"/>
          <w:sz w:val="12"/>
          <w:szCs w:val="12"/>
        </w:rPr>
        <w:t>балансовых счетов 40802, 4082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49:00Z</dcterms:created>
  <dc:creator>Санжаревская Оксана Григорьевна</dc:creator>
  <dc:description/>
  <dc:language>en-US</dc:language>
  <cp:lastModifiedBy>Русакова Марина Павловна</cp:lastModifiedBy>
  <dcterms:modified xsi:type="dcterms:W3CDTF">2022-02-03T11:49:00Z</dcterms:modified>
  <cp:revision>2</cp:revision>
  <dc:subject/>
  <dc:title/>
</cp:coreProperties>
</file>