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1"/>
        <w:spacing w:lineRule="atLeast" w:line="240" w:before="0" w:after="0"/>
        <w:ind w:left="4820"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, связанных с настройкой АРМ АС ДБО ЮЛ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 20__ г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1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осим организовать выезд представителя АО «Россельхозбанк» по адресу: ________________________________________________________________________________ для проведения работ, связанных с настройкой АРМ АС ДБО Ю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первичная настройка АРМ АС ДБО Ю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восстановление работоспособности АРМ АС ДБО ЮЛ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/>
      </w:pPr>
      <w:r>
        <w:rPr/>
        <w:t>Настройка Мобильных устройств Клиента Банком не осуществляется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Kotomin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2-08-05T10:27:00Z</dcterms:modified>
  <cp:revision>8</cp:revision>
  <dc:subject/>
  <dc:title>Приложение №2</dc:title>
</cp:coreProperties>
</file>