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righ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АС ДБО ЮЛ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АС ДБО ЮЛ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АС ДБО ЮЛ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.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СИО Клиента в «Мобильный банк» АС ДБО ЮЛ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АС ДБО ЮЛ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кументацию по работе в АС ДБО ЮЛ и СКЗИ путем ее размещения на сайте Банка в сети Интернет по адресу: </w:t>
      </w:r>
      <w:hyperlink r:id="rId2">
        <w:r>
          <w:rPr>
            <w:rStyle w:val="InternetLink"/>
          </w:rPr>
          <w:t>https://www.rshb.ru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3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4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>2.1.2. Требования к установленному программному обеспечению для использования Интернет-банк Свой Бизнес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должен использоваться один из браузеров: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(не ниже версии 9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Mozilla Firefox (не ниже версии 45);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 (не ниже версии 38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Chrome (не ниже версии 52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fari, версии, актуальные для операционных систем Mac OS (не ниже Mac OS X 10.9)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720" w:right="43" w:hanging="11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RS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АС ДБО ЮЛ, при этом установленные на АРМ и Мобильном устройстве Клиента, а также их взаимодействие </w:t>
        <w:br/>
        <w:t>с АС ДБО ЮЛ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АС ДБО ЮЛ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загружать «Мобильный Банк» только из доверенных источников размещенное в «Play Market» </w:t>
      </w:r>
      <w:hyperlink r:id="rId5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</w:t>
        <w:br/>
        <w:t xml:space="preserve">и «App Store» </w:t>
      </w:r>
      <w:hyperlink r:id="rId6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.</w:t>
      </w:r>
    </w:p>
    <w:p>
      <w:pPr>
        <w:pStyle w:val="2"/>
        <w:ind w:right="43" w:firstLine="709"/>
        <w:rPr/>
      </w:pPr>
      <w:r>
        <w:rPr/>
        <w:t>2.2. Следовать требованиям Регламента предоставления, использования и обслуживания АС ДБО ЮЛ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АС ДБО ЮЛ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АС ДБО ЮЛ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 xml:space="preserve">, и, в случае запроса </w:t>
        <w:br/>
        <w:t>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АС ДБО ЮЛ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ru.wikipedia.org/wiki/&#1059;&#1089;&#1090;&#1088;&#1086;&#1081;&#1089;&#1090;&#1074;&#1086;_&#1074;&#1074;&#1086;&#1076;&#1072;" TargetMode="External"/><Relationship Id="rId4" Type="http://schemas.openxmlformats.org/officeDocument/2006/relationships/hyperlink" Target="https://ru.wikipedia.org/wiki/&#1050;&#1091;&#1088;&#1089;&#1086;&#1088;" TargetMode="External"/><Relationship Id="rId5" Type="http://schemas.openxmlformats.org/officeDocument/2006/relationships/hyperlink" Target="https://play.google.com/store/apps/details?id=ru.rshb.dboul&amp;hl=ru" TargetMode="External"/><Relationship Id="rId6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Ковтун Елена Владимировна</cp:lastModifiedBy>
  <cp:lastPrinted>2020-08-05T13:09:00Z</cp:lastPrinted>
  <dcterms:modified xsi:type="dcterms:W3CDTF">2022-08-05T10:12:00Z</dcterms:modified>
  <cp:revision>21</cp:revision>
  <dc:subject/>
  <dc:title>ПРИЛОЖЕНИЕ 2</dc:title>
</cp:coreProperties>
</file>