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/>
      </w:pPr>
      <w:r>
        <w:rPr>
          <w:i/>
          <w:sz w:val="20"/>
          <w:szCs w:val="20"/>
        </w:rPr>
        <w:t>от 01.07.2022 № 1236-ОД)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  <w:lang w:eastAsia="en-US"/>
        </w:rPr>
      </w:pPr>
      <w:r>
        <w:rPr>
          <w:b w:val="false"/>
          <w:bCs w:val="false"/>
          <w:i/>
          <w:sz w:val="20"/>
          <w:szCs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 xml:space="preserve">для клиентов АО «Россельхозбанк» при использовании системы дистанционного банковского обслуживания </w:t>
      </w:r>
      <w:r>
        <w:rPr>
          <w:b/>
          <w:iCs/>
        </w:rPr>
        <w:t xml:space="preserve">АС ДБО ЮЛ (Свой Бизне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АС ДБО ЮЛ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АС ДБО ЮЛ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АС ДБО Ю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АС ДБО ЮЛ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АС ДБО ЮЛ, персонала, не имеющего отношения к работе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АС ДБО ЮЛ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АС ДБО ЮЛ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АС ДБО ЮЛ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АС ДБО ЮЛ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АС ДБО ЮЛ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</w:t>
        <w:br/>
        <w:t xml:space="preserve">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АС ДБО ЮЛ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АС ДБО ЮЛ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АС ДБО ЮЛ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>, подключенного к АС ДБО ЮЛ. Если на компьютере/</w:t>
      </w:r>
      <w:r>
        <w:rPr/>
        <w:t xml:space="preserve">мобильном устройстве </w:t>
      </w:r>
      <w:r>
        <w:rPr>
          <w:bCs/>
        </w:rPr>
        <w:t>Клиента, с которого осуществляется взаимодействие с АС ДБО ЮЛ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АС ДБО ЮЛ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АС ДБО ЮЛ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АС ДБО ЮЛ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АС ДБО Ю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2-08-05T10:34:00Z</dcterms:modified>
  <cp:revision>10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