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284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повторное получение ключевых нос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АС ДБО Ю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/>
        <w:t xml:space="preserve">Прошу повторно выдать </w:t>
      </w:r>
      <w:r>
        <w:rPr>
          <w:bCs/>
          <w:kern w:val="2"/>
        </w:rPr>
        <w:t xml:space="preserve">Ключевой(ые) носитель(и) (далее - КН) в количестве__________ штук </w:t>
      </w:r>
      <w:r>
        <w:rPr/>
        <w:t xml:space="preserve">в рамках эксплуатации системы АС ДБО ЮЛ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цифрами и прописью)                                                                      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следующим причинам: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>(отметить нужное)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выхода из строя КН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утраты К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293"/>
        <w:gridCol w:w="2492"/>
        <w:gridCol w:w="2856"/>
      </w:tblGrid>
      <w:tr>
        <w:trPr/>
        <w:tc>
          <w:tcPr>
            <w:tcW w:w="1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Клиен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руководителя организации)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i w:val="false"/>
      <w:sz w:val="20"/>
      <w:szCs w:val="2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5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Ковтун Елена Владимировна</cp:lastModifiedBy>
  <cp:lastPrinted>2020-08-05T13:13:00Z</cp:lastPrinted>
  <dcterms:modified xsi:type="dcterms:W3CDTF">2022-08-05T10:24:00Z</dcterms:modified>
  <cp:revision>10</cp:revision>
  <dc:subject/>
  <dc:title>Приложение № 1</dc:title>
</cp:coreProperties>
</file>