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6531953"/>
      <w:bookmarkStart w:id="1" w:name="__Fieldmark__0_765319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76531953"/>
      <w:bookmarkStart w:id="3" w:name="__Fieldmark__1_765319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6531953"/>
      <w:bookmarkStart w:id="5" w:name="__Fieldmark__2_7653195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76531953"/>
      <w:bookmarkStart w:id="7" w:name="__Fieldmark__3_7653195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6531953"/>
      <w:bookmarkStart w:id="9" w:name="__Fieldmark__4_7653195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