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ind w:left="5103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11</w:t>
      </w:r>
    </w:p>
    <w:p>
      <w:pPr>
        <w:pStyle w:val="Header"/>
        <w:ind w:left="5103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103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1"/>
        <w:spacing w:lineRule="auto" w:line="264" w:before="0" w:after="0"/>
        <w:ind w:left="5103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приказ АО «Россельхозбанк» от 29.06.2017 № 393-ОД)</w:t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18"/>
        </w:rPr>
      </w:pPr>
      <w:r>
        <w:rPr>
          <w:rFonts w:cs="Times New Roman" w:ascii="Times New Roman" w:hAnsi="Times New Roman"/>
          <w:b w:val="false"/>
          <w:sz w:val="20"/>
          <w:szCs w:val="18"/>
        </w:rPr>
      </w:r>
    </w:p>
    <w:p>
      <w:pPr>
        <w:pStyle w:val="Heading1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sz w:val="20"/>
        </w:rPr>
        <w:t>ЗАПРОС ЗАЛОГОДЕРЖАТЕЛЯ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НА ПРЕДОСТАВЛЕНИЕ ИНФОРМАЦИИ О ЗАЛОЖЕННЫХ ЦЕННЫХ БУМАГАХ</w:t>
      </w:r>
    </w:p>
    <w:p>
      <w:pPr>
        <w:pStyle w:val="Normal"/>
        <w:spacing w:before="60" w:after="0"/>
        <w:jc w:val="right"/>
        <w:rPr>
          <w:sz w:val="28"/>
          <w:szCs w:val="28"/>
        </w:rPr>
      </w:pPr>
      <w:r>
        <w:rPr>
          <w:iCs/>
        </w:rPr>
        <w:t>В Депозитарий АО «Россельхозбанк»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_____________  </w:t>
        <w:tab/>
        <w:tab/>
        <w:tab/>
        <w:tab/>
        <w:t xml:space="preserve">               дата  «____»_____________20____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pBdr>
          <w:bottom w:val="single" w:sz="12" w:space="1" w:color="000000"/>
        </w:pBdr>
        <w:spacing w:before="160" w:after="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8"/>
        <w:spacing w:before="0" w:after="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(полное или краткое официальное наименование/Ф.И.О. залогодержателя)                                                        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сит предоставить Залогодержателю информацию о заложенных в его пользу ценных бумагах на счете депо залогодателя ____________________________________________ </w:t>
      </w:r>
    </w:p>
    <w:p>
      <w:pPr>
        <w:pStyle w:val="TextBody"/>
        <w:rPr>
          <w:sz w:val="2"/>
          <w:szCs w:val="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официальное наименование/Ф.И.О. залогод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:</w:t>
      </w:r>
    </w:p>
    <w:p>
      <w:pPr>
        <w:pStyle w:val="TextBody"/>
        <w:spacing w:before="0" w:after="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омер счета депо)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60"/>
        <w:ind w:left="378" w:hanging="378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0_1062914611"/>
      <w:bookmarkStart w:id="1" w:name="__Fieldmark__0_1062914611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Сведения о зарегистрированных залогах ценных бумаг по счету депо Залогодателя по состоянию на ______________ (предусмотренные в форме Приложения 12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_1062914611"/>
      <w:bookmarkStart w:id="3" w:name="__Fieldmark__1_1062914611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Отчет об операциях по счету депо Залогодателя по ценным бумагам, заложенным в пользу Залогодержателя за период с ___________ по ____________. (Приложение 8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06" w:hanging="40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4" w:name="__Fieldmark__2_1062914611"/>
      <w:bookmarkStart w:id="5" w:name="__Fieldmark__2_1062914611"/>
      <w:bookmarkEnd w:id="5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состоянии счета депо Залогодателя по результатам проведения операций с ценными бумагами, заложенными в пользу Залогодержателя по состоянию на _______________. (Приложение 10 к Условиям осуществления депозитарной деятельности в АО «Россельхозбанк»).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80"/>
        <w:rPr>
          <w:sz w:val="24"/>
          <w:szCs w:val="24"/>
        </w:rPr>
      </w:pPr>
      <w:r>
        <w:rPr>
          <w:sz w:val="24"/>
          <w:szCs w:val="24"/>
        </w:rPr>
        <w:t>Способ получения отчета (отчетов)/выписки (выписок):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1062914611"/>
      <w:bookmarkStart w:id="7" w:name="__Fieldmark__3_1062914611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Выдача на руки уполномоченному представителю Залогодержателя.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1062914611"/>
      <w:bookmarkStart w:id="9" w:name="__Fieldmark__4_1062914611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По почте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76"/>
        <w:gridCol w:w="2210"/>
        <w:gridCol w:w="1074"/>
        <w:gridCol w:w="2612"/>
        <w:gridCol w:w="672"/>
      </w:tblGrid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должность уполномоченного представителя)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  <w:b/>
              </w:rPr>
              <w:t>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8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понентом-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53:00Z</dcterms:created>
  <dc:creator>dc15</dc:creator>
  <dc:description/>
  <cp:keywords/>
  <dc:language>en-US</dc:language>
  <cp:lastModifiedBy>Савельева Элла Сергеевна</cp:lastModifiedBy>
  <cp:lastPrinted>2016-12-13T11:16:00Z</cp:lastPrinted>
  <dcterms:modified xsi:type="dcterms:W3CDTF">2017-06-29T07:05:00Z</dcterms:modified>
  <cp:revision>5</cp:revision>
  <dc:subject/>
  <dc:title>ПРИЛОЖЕНИЯ</dc:title>
</cp:coreProperties>
</file>