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32805637"/>
      <w:bookmarkStart w:id="1" w:name="__Fieldmark__0_33280563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32805637"/>
      <w:bookmarkStart w:id="3" w:name="__Fieldmark__1_33280563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32805637"/>
      <w:bookmarkStart w:id="5" w:name="__Fieldmark__2_332805637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32805637"/>
      <w:bookmarkStart w:id="7" w:name="__Fieldmark__3_33280563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32805637"/>
      <w:bookmarkStart w:id="9" w:name="__Fieldmark__4_33280563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