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726878218"/>
      <w:bookmarkStart w:id="1" w:name="__Fieldmark__0_17268782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726878218"/>
      <w:bookmarkStart w:id="3" w:name="__Fieldmark__1_17268782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726878218"/>
      <w:bookmarkStart w:id="5" w:name="__Fieldmark__2_172687821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726878218"/>
      <w:bookmarkStart w:id="7" w:name="__Fieldmark__3_172687821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726878218"/>
      <w:bookmarkStart w:id="9" w:name="__Fieldmark__4_172687821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