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575469602"/>
      <w:bookmarkStart w:id="1" w:name="__Fieldmark__0_157546960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575469602"/>
      <w:bookmarkStart w:id="3" w:name="__Fieldmark__1_157546960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575469602"/>
      <w:bookmarkStart w:id="5" w:name="__Fieldmark__2_1575469602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575469602"/>
      <w:bookmarkStart w:id="7" w:name="__Fieldmark__3_157546960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575469602"/>
      <w:bookmarkStart w:id="9" w:name="__Fieldmark__4_157546960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