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1024307372"/>
      <w:bookmarkStart w:id="1" w:name="__Fieldmark__0_102430737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1024307372"/>
      <w:bookmarkStart w:id="3" w:name="__Fieldmark__1_102430737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1024307372"/>
      <w:bookmarkStart w:id="5" w:name="__Fieldmark__2_1024307372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024307372"/>
      <w:bookmarkStart w:id="7" w:name="__Fieldmark__3_1024307372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024307372"/>
      <w:bookmarkStart w:id="9" w:name="__Fieldmark__4_1024307372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