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036878212"/>
      <w:bookmarkStart w:id="1" w:name="__Fieldmark__0_103687821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036878212"/>
      <w:bookmarkStart w:id="3" w:name="__Fieldmark__1_103687821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036878212"/>
      <w:bookmarkStart w:id="5" w:name="__Fieldmark__2_1036878212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036878212"/>
      <w:bookmarkStart w:id="7" w:name="__Fieldmark__3_103687821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036878212"/>
      <w:bookmarkStart w:id="9" w:name="__Fieldmark__4_103687821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