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701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АЯ РАЙОН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ПИЖАН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АЯ РАЙОННАЯ Д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РМА ВИВ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Артемов Алексей Евген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ПК "ПАРТН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ИЦЕФАБРИКА ФАЛЕ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ЖИВОТНО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ЙБОЛ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ЕНО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Е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МАЯ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ОНОЛ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ОВСКАЯ ОЛЬГА ГЕННАД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МУЩЕСТВОМ И ЗЕМЕЛЬНЫМИ РЕСУРСАМИ ЛУ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АЛЬ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А ЕЛЕНА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"УО АДМИНИСТРАЦИИ УН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ШКОЛА ИСКУССТВ ИМ.Н.П.ЖУЙ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ПСИХОНЕВРОЛОГИЧЕСКИЙ 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БУХ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ИЖ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ПИТАЛНЕФТЬ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ЛИС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ЦРП Г.КОТЕЛЬНИЧ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ЧУС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ЦРП Г.СОВЕТ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ЛУГАЕВ ВЛАДИМИР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АДМИНИСТРАЦИИ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ПИН МИХАИЛ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ОЛЬГА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КАЛЁВ СЕРГЕЙ ЛЕОНИД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ТНИН ВАСИЛИЙ АФА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ЗУЛЬЯНОВ МАРС КАЮМ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 ВЛАДИМИ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07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ХРУШЕВА АНАСТАСИЯ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9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5-20T04:30:00Z</dcterms:modified>
  <cp:revision>226</cp:revision>
  <dc:subject/>
  <dc:title>                                                                 </dc:title>
</cp:coreProperties>
</file>