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арифам комиссионного вознаграждения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услуги АО «Россельхозбанк» физическим лицам</w:t>
      </w:r>
    </w:p>
    <w:p>
      <w:pPr>
        <w:pStyle w:val="Normal"/>
        <w:spacing w:lineRule="auto" w:line="240" w:before="0" w:after="0"/>
        <w:ind w:left="141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иказ Курского РФ АО «Россельхозбанк» от «26» октября 2015 г. № 198-ОД)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кий  региональный филиал АО «Россельхозбанк»</w:t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писок организаций и индивидуальных предпринимателей в соответствии с п. 3.1.2.8, 3.1.3.8, 3.2.1.7, 3.2.2.6 Тарифов комиссионного вознаграждения на услуги         АО «Россельхозбанк» физическим лиц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10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38"/>
        <w:gridCol w:w="4357"/>
        <w:gridCol w:w="2127"/>
        <w:gridCol w:w="1643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организаци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квизиты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ссионное вознаграждение банк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ЖИЛСЕРВИС "АРК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32349 Банк получателя - Курский РФ АО "Россельхозбанк" БИК 043807798 К/с  30101810700000000798 Р/с 407028109320000014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 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ЧЕЛЮСКИНЦЕВ 15 17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02320 Банк получателя Курский РФ АО "Россельхозбанк" БИК 043807798 К/с 30101810700000000798 Р/с 40705810932000000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Майский 38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22340 Банк получателя Курский РФ АО "Россельхозбанк" БИК 043807798 К/с 30101810700000000798 Р/с 407058108320000000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 (1 % мин 2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Союз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82573 Банк получателя Курский РФ АО "Россельхозбанк" БИК 043807798 К/с 30101810700000000798 Р/с 407058102320000000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ЭНТУЗИАСТОВ -1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12394 Отделение по Курской области ГУ ЦБ РФ по Центральному федеральному округу (Отделение Курск) Р/с 407058107320000000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Майское-34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63411 Банк получателя Курский РФ АО "Россельхозбанк" БИК 043807798 К/с 30101810700000000798 Р/с 407058104320000000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Семеновское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40799 Банк получателя ПАО "Курскпромбанк" К/с 30101810800000000708 Р/с 407038106005000001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7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Курск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58416 Банк получателя Курский РФ АО "Россельхозбанк" БИК 043807798 К/с 30101810700000000798 Р/с 40705810832000000022,40705810532000000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ГБОУ ВО "Юго-Западный государственный университет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469029058 Отделение Курск,г.Курск,л/с 20446Х05760 БИК 043807001 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-граждения на услуги АО "Рос-сельхозбанк" фи-зическим лицам"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ТСЖ-Уютный дом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03664 Банк получателя Курский РФ АО "Россельхозбанк" БИК 043807798 К/с 30101810700000000798 Р/с 407058105320000000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№ 34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66701 Банк получателя ДО "Универсальное отделение" ПАО "Курскпромбанк" БИК 043807708 К/с 30101810800000000708 Р/с 407038108006000001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О "Квадра-Генерирующая компания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6829012680 Банк получателя Курское отделение№ 8596 ПАО "Сбербанк России" БИК 043807606 К/с 30101810300000000606 Р/с 407028109330000017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П ОУ "Курский электромеханический техникум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26515 Комитет финансов Курской области БИК 043807001 Р/с 40601810338073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 но не менее 20 р.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1-3200-000003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6-3200-00000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7-3200-0000003 ИНН/КПП 7725114488/463243001, БИК 043807798, к/сч 30101810700000000798 в Курском РФ АО «Россельхозбанк» не позднее рабочего дня, следующего за днем распоряжения плательщика на осуществление перев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1810233000000002 ИНН/КПП 4632132778/46301001, БИК 043807606, к/сч 30101810300000000606 в Курском отделении № 8596 ПАО Сбербан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позднее рабочего дня, следующего за днем распоряжения плательщика на осуществление перевода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счета Курского РФ АО «Россельхозбанк 0%, на счет Сбербанка в кассе в соответствии с тарифами комис-сионного возна-граждения на услуги АО "Рос-сельхозбанк" фи-зическим лицам", 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Курская теплосетевая компания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68044 Банк получателя - Курское ОСБ № 8596  К/с  30101810300000000606 Р/с 407028106330000083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"Садовое" кап.ремонт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9043038 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7038107320080000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(1% но не менее 40 рублей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образовательное учреждение высшего профессионального образования «Курский государственный медицинский университет» Министерства здравоохранения и социального развития Российской Федерации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462902757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нк получателя - Л/С 20446Х28650 ГРКЦ ГУ Банка России по Курской области, г. Курск БИК 043807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 ИПТ, Банкоматы -0,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2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ФГБОУ ВПО Курская ГСХ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29121</w:t>
              <w:br/>
              <w:t>КПП 463201001</w:t>
              <w:br/>
              <w:t xml:space="preserve">Банк получателя ГРКЦ ГУ Банка России по Курской области </w:t>
              <w:br/>
              <w:t>БИК 043807001</w:t>
              <w:br/>
              <w:t>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% в Банкоматах, ИПТ и ДБО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оземный филиал АО"Ростехинвентаризация-Федеральное БТИ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9729030514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5028104320000000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 №46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96</w:t>
              <w:br/>
              <w:t xml:space="preserve">Банк получателя – Кур-ский РФ ОАО «Россель-хозбанк», </w:t>
              <w:br/>
              <w:t>БИК 043807798</w:t>
              <w:br/>
              <w:t>К/с 30101810700000000798</w:t>
              <w:br/>
              <w:t>Р/с 407038101320000000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, но не менее 20 рубле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ОБОУ СПО "Курский</w:t>
              <w:br/>
              <w:t>базовый медицинский колледж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30790</w:t>
              <w:br/>
              <w:t>КПП 463201001</w:t>
              <w:br/>
              <w:t xml:space="preserve">Банк получателя ГРКЦ ГУ Банка России по Курской области </w:t>
              <w:br/>
              <w:t>БИК 043807001</w:t>
              <w:br/>
              <w:t>Р/с 40601810738071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, но не менее 40 рубле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ЖКХ " Беловского район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1005402</w:t>
              <w:br/>
              <w:t>БИК 043807798</w:t>
              <w:br/>
              <w:t>к/c 30101810700000000798</w:t>
              <w:br/>
              <w:t>р/с 407028101320100000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ЖКХ « Белая –плюс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4005961</w:t>
              <w:br/>
              <w:t>БИК 043807606</w:t>
              <w:br/>
              <w:t>р/с 40702810033000005708</w:t>
              <w:br/>
              <w:t>к/с 301018103000000006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№ 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083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5322900000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-30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40</w:t>
              <w:br/>
              <w:t xml:space="preserve">Банк получателя –Курский РФ ОАО «Россельхозбанк» </w:t>
              <w:br/>
              <w:t>БИК 043807798</w:t>
              <w:br/>
              <w:t>К/с 30101810700000000798</w:t>
              <w:br/>
              <w:t>Р/с 40703-810-7-3205-0000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-19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9014090 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8322900000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е бюджетное профессиональное образовательное учреждение "Советский социально-аграрный техникум им. В.В. Клыкова"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1009028</w:t>
              <w:br/>
              <w:t>БИК 043807001</w:t>
              <w:br/>
              <w:t>р/с 40601810338073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КоммунальщикПлю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8995011</w:t>
              <w:br/>
              <w:t>КПП 460401001</w:t>
              <w:br/>
              <w:t>Отделение №8596 Сбербанка России г. Курск</w:t>
              <w:br/>
              <w:t>к/сч 301018103000000606</w:t>
              <w:br/>
              <w:t>Р/с 407038101331000001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«Детский сад «Олымский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08004905 </w:t>
              <w:br/>
              <w:t xml:space="preserve">Банк получателя –ГРКЦ ГУ Банка России, </w:t>
              <w:br/>
              <w:t>БИК 043807001</w:t>
              <w:br/>
              <w:t xml:space="preserve">К/с 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Н"ОПТИМУ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3255</w:t>
              <w:br/>
              <w:t>БИК 043807798</w:t>
              <w:br/>
              <w:t>р/с 40703810332120000006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»Водоканал-сервис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2389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7028101321200000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Н"ШАН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3230</w:t>
              <w:br/>
              <w:t>БИК 043807798</w:t>
              <w:br/>
              <w:t>р/с 40703810032120000005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О "Водоснабжение Черемисиновского район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4499</w:t>
              <w:br/>
              <w:t>БИК 043807798</w:t>
              <w:br/>
              <w:t>р/с 40703810732120000004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Возовский детский сад «Светлячок» л/с 04024550240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8003548</w:t>
              <w:br/>
              <w:t>Банк получателя – ГРКЦ ГУ Банка России по Курской области, г. Курск</w:t>
              <w:br/>
              <w:t>БИК 043807001</w:t>
              <w:br/>
              <w:t>к/с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Поныровский детский сад «Ромашка»л/с 04024550230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18003548 </w:t>
              <w:br/>
              <w:t>Банк получателя –ГРКЦ ГУ Банка России  по Курской области г. Курск</w:t>
              <w:br/>
              <w:t>БИК 043807001</w:t>
              <w:br/>
              <w:t xml:space="preserve">К/с 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унитарное предприятие водопроводно-канализационного хозяйства г.Суджи (МУП ВКХ г.Суджи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3001105</w:t>
              <w:br/>
              <w:t xml:space="preserve">Банк получателя –  ОАО «Курскпромбанк», </w:t>
              <w:br/>
              <w:t>БИК 043807708</w:t>
              <w:br/>
              <w:t>К/с 30101810800000000708</w:t>
              <w:br/>
              <w:t>Р/с 407028105015000002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вательное бюджетное учреждение "Паникинская средняя общеобразовательная школа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43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Вышнереутчанская СОШ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4600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мин. 50 руб., макс. 150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вательное бюджетное учреждение "Спасская средняя общеобразовательная школ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500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Финансов</w:t>
              <w:br/>
              <w:t>Администрации Медвенского района</w:t>
              <w:br/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6050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БОУ «Детский сад «Теремок»</w:t>
            </w:r>
          </w:p>
        </w:tc>
        <w:tc>
          <w:tcPr>
            <w:tcW w:w="43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5515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70181093807100000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Высоконодворская СОШ имени трижды Героя Советского Союза И. Н. Ко-жедуб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29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 мин. 50 руб., макс. 1500 руб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-вательное бюджетное учре-ждение "Вторая Рождествен-ская  средняя общеобразова-тельная школа имени С. З. и Г. З. Пискуновых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 4615005321</w:t>
              <w:br/>
              <w:t>БИК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 мин. 50 руб., макс. 150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БОУ «Детский сад «Улыбка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7079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Амосовская СОШ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29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БОУ "Медвенская СОШ имени Героя Советского Союза Григория Михайловича Певнев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4543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«Щигровские коммунальные сети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8006749 </w:t>
              <w:br/>
              <w:t>Банк получателя –Курское  ОСБ № 8596 г.Курск</w:t>
              <w:br/>
              <w:t>БИК 043807606</w:t>
              <w:br/>
              <w:t>К/с 30101810300000000606</w:t>
              <w:br/>
              <w:t>Р/с 407028108331000004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Коммунальный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7005261</w:t>
              <w:br/>
              <w:t>Банк получателя –Курский РФ ОАО «Рос-сельхозбанк»</w:t>
              <w:br/>
              <w:t>БИК 043807798</w:t>
              <w:br/>
              <w:t>К/с 30101810700000000798</w:t>
              <w:br/>
              <w:t>Р/с 40702810932210000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О ПО  Автошкола "Старт-плю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7005600</w:t>
              <w:br/>
              <w:t>Курский РФ ОАО «Россельхозбанк»</w:t>
              <w:br/>
              <w:t>БИК 043807798</w:t>
              <w:br/>
              <w:t>К/с 30101810700000000798</w:t>
              <w:br/>
              <w:t>Р/с 407038107322100000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, ИПТ, Банкоматы -0,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8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«Курская теплосетевая компания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4632168044</w:t>
              <w:br/>
              <w:t xml:space="preserve">Банк получателя – Отделение Сбербанка России № 8596, </w:t>
              <w:br/>
              <w:t>БИК 043807606</w:t>
              <w:br/>
              <w:t>К/с 30101810300000000606</w:t>
              <w:br/>
              <w:t>р/с 407028106330000083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Межевик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5005700</w:t>
              <w:br/>
              <w:t xml:space="preserve">Банк получателя – Кур-ский РФ ОАО «Россель-хозбанк», </w:t>
              <w:br/>
              <w:t>БИК 043807798</w:t>
              <w:br/>
              <w:t>К/с 30101810700000000798</w:t>
              <w:br/>
              <w:t>Р/с 407028103322400000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-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Водник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3779</w:t>
              <w:br/>
              <w:t xml:space="preserve">Банк получателя –Отделение Сбербанка России № 8596, </w:t>
              <w:br/>
              <w:t>БИК 043807606</w:t>
              <w:br/>
              <w:t>К/с 30101810300000000606</w:t>
              <w:br/>
              <w:t>Р/с 407028106332700005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, ИПТ, Банкоматы -0,7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 ЖКХ    п.Коренево.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0295</w:t>
              <w:br/>
              <w:t xml:space="preserve">Банк получателя –Отделение Сбербанка России № 8596, </w:t>
              <w:br/>
              <w:t>БИК 043807606</w:t>
              <w:br/>
              <w:t>К/с 30101810300000000606</w:t>
              <w:br/>
              <w:t>Р/с 40602810133200100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"Уютное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48798</w:t>
              <w:br/>
              <w:t>БИК 043807798</w:t>
              <w:br/>
              <w:t>р/с  40703810932290000022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 % min 1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№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083</w:t>
              <w:br/>
              <w:t xml:space="preserve">Банк получателя –Курский РФ ОАО «Рос-сельхозбанк», </w:t>
              <w:br/>
              <w:t>БИК 043807798</w:t>
              <w:br/>
              <w:t>К/с 30101810700000000798</w:t>
              <w:br/>
              <w:t>Р/с 407038105322900000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5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ОБЩЕРОССИЙСКАЯ ОБЩЕСТВЕН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ОРГАНИЗАЦИЯ "ВСЕ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ОРГАНИЗАЦИЯ РОДИТЕЛЕЙ ДЕТЕЙ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(ВСЕРОССИЙСК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РОДИТЕЛЕЙ ДЕТЕЙ-ИНВАЛИД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ИНВАЛИДОВ СТАРШЕ 18 ЛЕТ, ВОРДИ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363000000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9715318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187700010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0452500004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Ежегодный взнос на уставную деятельность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Благотворительный взнос на цели уставной деятельности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редительный взнос на формирование имущества ВОРДИ, НДС не облагается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26334000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7701014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 7701010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0277001236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                     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ий региональ-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045250000430БИК 044525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4000000002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6000000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7705520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 770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087799035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                     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200000000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орводокана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462000761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Курский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"Россельхозбан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 К/с 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spacing w:val="-3"/>
              </w:rPr>
              <w:t>4070281093214000008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Товарищ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б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«Водоснабжение Солнц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йона</w:t>
            </w:r>
            <w:r>
              <w:rPr>
                <w:iCs/>
                <w:color w:val="000000"/>
              </w:rPr>
              <w:t>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220081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Курский РФ АО "Россельхозбанк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 К/с 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7038107320600000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1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1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казен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«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лнц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йона Ку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ла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2200306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учателя - </w:t>
            </w:r>
            <w:r>
              <w:rPr>
                <w:rFonts w:cs="Times New Roman" w:ascii="Times New Roman" w:hAnsi="Times New Roman"/>
                <w:bCs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/с 04443028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ИК </w:t>
            </w:r>
            <w:r>
              <w:rPr>
                <w:rFonts w:cs="Times New Roman" w:ascii="Times New Roman" w:hAnsi="Times New Roman"/>
                <w:bCs/>
              </w:rPr>
              <w:t>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1018104452500100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,7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казен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ныр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«Ромаш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1802939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учателя - </w:t>
            </w:r>
            <w:r>
              <w:rPr>
                <w:rFonts w:cs="Times New Roman" w:ascii="Times New Roman" w:hAnsi="Times New Roman"/>
                <w:bCs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/с 0344Р3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20481040000000084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, 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Управляющая комп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Северна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89380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в Доп. офисе «Курское отделение»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10160000056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 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«Водоканал – Сервис п. Черемисино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2389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в Отделении  по Курской области Главного управления Центрального банка Российской Федерации по Центральному федеральному округу (Отделение Кур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2321200000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1,0% ИПТ, Банкоматы -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П «КурскАтомЭнергоСбыт»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«АтомЭнергоСбы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7704228075 Банк получателя- в ПАО Сбербанк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водопроводного и жилищно-коммунального хозяйства села Коренево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3049 Банк получателя- в дополнительном офисе Курского РФ АО «Россельхозбанк» № 3349/32/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73225000004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3,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3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3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ищно-строительный кооператив № 26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00 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38107320000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ый предприниматель Чернов Дмитрий Борисович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94653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02810900600000116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Аркс-Мед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1013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О « Курскпромбанк» г.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90030000176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«Управляющая компания Курский завод КПД им. А. Ф. Дериглазова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78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60020000059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ИПТ, Банкоматы, ДБО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УниверсалСтрой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9004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Сбер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8331601001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Управляющая компания Комфор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30364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Дополнительном офисе 3349/32/08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4082181093208000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,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«Кшенское» Муниципального образования «Поселок Кшенский» Советского района 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10090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урский РФ АО «Россельхоз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832070000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Ресурсинвес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02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ПАО Сбербанк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633000003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«Курскоблводокана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657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банке Дополнительный офис №8596/0153 Курского ОСБ №8596 Центрально-Черноземного банка Сбербанка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: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93300000856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color w:val="000000"/>
              </w:rPr>
              <w:t xml:space="preserve"> «Цифрал-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78143799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еверо-Западном Банке Сбербанке ПАО Сбер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030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4070281005500001708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е бюджетное профессиональное образовательное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 учреждение «Курский автотехн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258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финансов Курской области (ОБПОУ «КАТК» л.с. 20803000180) Отделение Курск г,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18103380730000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оварищество собственников жилья "Садовое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38107320000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12529"/>
              </w:rPr>
              <w:t>МУП «Большегнеушевская СОШ» л/с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462000570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УП «Водоканал города Курс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902666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951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833000006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% в Банкоматах, ИПТ и ДБО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АНО «Водоснабжение Верхнеграйворонского сельсовет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08005970/460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94600001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83300000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1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Заба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39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Колосок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743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ДОУ Хомутовский детский сад №1 «Колокольчи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6002795/4626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90000100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3443024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Ладушк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1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«Борови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6666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8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/с 21446х171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3 «Соловуш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30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4 «Калин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6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89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6 «Светля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2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Родни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662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села Крупец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63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5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1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06217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54613000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8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10090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736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12443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13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Щ2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05301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645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96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,0%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Жилищно-коммунальное хозяйство поселка Прямицин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7005180/461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7461100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333220100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Жилищно-коммунальное хозяйство Черемисиновского район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7003248/462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7321200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ЖСК-26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9014100/463201001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73200000006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Ивано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40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3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Дунисова С.А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300650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: 31246233330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8028105321500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Носов А.А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0702529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 310461103300032</w:t>
              <w:br/>
              <w:t>БИК 043807330</w:t>
              <w:br/>
              <w:t>К/с 30101810345250000330</w:t>
              <w:br/>
              <w:t>Р/с 4080281021602000053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ДОУ «Касторенский детский сад «Сказ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08003651/460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1018106000000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00311301995050000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МО 38614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Р0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ПАО "Квадра-Генерирующая компания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6829012680 Банк получателя Курское отделение№ 8596 ПАО "Сбербанк России" БИК 043807606 К/с 30101810300000000606 Р/с 4070281093300000174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ФГБОУ ВО КГМУ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902757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501810138072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с/ 20446Х286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островская 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08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рупец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119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5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уйбыше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415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3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Локот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68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ДОУ «Детский сад «Сказка» города Щигры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28006594/462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4452500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146280002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/с 04443</w:t>
            </w:r>
            <w:r>
              <w:rPr>
                <w:rFonts w:cs="Times New Roman" w:ascii="Times New Roman" w:hAnsi="Times New Roman"/>
                <w:lang w:val="en-US"/>
              </w:rPr>
              <w:t>D03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ДОУ «Детский сад «Улыбка» города Щигры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28004861/462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4452500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839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D032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П «Рыльские коммунальные се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0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0,75% мин 50 ру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У «Управление по вопросам образования Медвенского района Курской обла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5007270/461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6000000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5463201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D000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ЧОУ ВО «Курский институт менеджмента, экономики и бизнес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32005963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966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ВИ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3005358/4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966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Водокана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3011390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84613000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28104332400003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/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Соколова Е.В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ГРНИП: 307461129600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802810333020103895 в Курском отделении №8596 ПАО Сбербанк, к/сч.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606 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РЦ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4633038680/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646320657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8218107330000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ское отделение №8596 ПАО Сбер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иссионное вознаграждение оплачивает  плательщик 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УК №1»)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46321653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24632008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1161900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трально-Черноземный Филиал ООО «Экспо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Жилищник» п. Коренево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10006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–Отделение Сбербанка России № 85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1332001002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ПРОМ-ЭНЕРГО-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20014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140000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Управляющая компания «МАЯ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2904850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ГРН 1034637014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четный счет: 40702810433000008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/сч </w:t>
            </w:r>
            <w:r>
              <w:rPr>
                <w:rFonts w:cs="Times New Roman" w:ascii="Times New Roman" w:hAnsi="Times New Roman"/>
              </w:rPr>
              <w:t xml:space="preserve">30101810300000000606 </w:t>
            </w:r>
            <w:r>
              <w:rPr>
                <w:rFonts w:cs="Times New Roman" w:ascii="Times New Roman" w:hAnsi="Times New Roman"/>
                <w:bCs/>
              </w:rPr>
              <w:t>в Отде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8596 Сбербанк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УК «Партне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6007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14632012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1161900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УК «Развити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8458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24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Экопо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060153/ 4634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54639175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633020105415 в Курском отделении №8596 ПАО Сбербанк,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 БИК 043807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D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Аврора плю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039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05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001700000566 ПАО «Курскпромбанк» г. Курск к/с 30101810800000000708, БИК 0438077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Жилком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4849/КПП 462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020000114 в Курском РФ ОА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4603014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-сионного возна-граждения на услуги АО "Рос-сельхозбанк" фи-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 «Люкс Инвес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010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: 38701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901600000313 в ПАО Курскпромбанк, БИК 043807708, к/с 301018108000000007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Поречное Агр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4623007770/КПП 462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150000071 в К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846320059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Виктори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8331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32013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30101810300000000606 в Курском отделении № 8596 Сбербанка России П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1330000090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Жилищно-эксплуатационный участок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13012429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346130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3000000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043807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300000000606 в Курской отделении №8596 г. Ку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Управляющая компания «КурскСпецУправление»,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8650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4463200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5-810-1-3229-0000011 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УК «Экспер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8440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24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«Довери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33038175/КПП 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64632054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40705810032080000004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четно-распределительный центр «ООО УК Ком Цент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321954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11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702810233000000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деление  № 8596 СБ России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043807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«Северный дом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4632046695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4463703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30101810300000000606 в Курском отделении №8596 ОАО «Сбербанк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5330000098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Щигровская Управляющая компания Жилищно-коммунального хозяйст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8006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–Курское  ОСБ № 8596 г.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5331000004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учреждение Курской области «Редакция газеты «Трибун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4609000830/460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6468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603810332034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основная общеобразовательная школа № 2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52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8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64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64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СОШ № 1 им. Г.И. Шелех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8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3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СОШ № 5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9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5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5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СОШ № 4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05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3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5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5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Спецавтобаза по уборк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19475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433000002123 в Курском отделении №8596 ПАО Сбербанк 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БО,ИПТ, Банкоматы -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ческое некоммерческое товарищество «Лавсан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001155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346370169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 в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200000008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туденокская средняя общеобразовательная школ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51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50 лет Октября 167/3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0315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54632004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316060000119 в Центрально-Черноземный филиал ООО «Экспо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Звёздная 17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11008748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64611024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м РФ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Студенческое 24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76239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320036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4160600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Чистые пруды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0799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94632005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4160600000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Веретенин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3021767/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084633001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581053208000003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Звёздная 13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1518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64632055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3000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3000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е отделение №8596 ПАО «Сбербанк» России г. Ку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Конышевска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09004457/460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24613000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632030000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 в Отделени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й области ГУ ЦБ РФ по Центральному федеральному округу (Отделение Курск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пеки и попечительства Администрации  Пристенского района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19004022/КПП461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1018104452500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Отделение Курск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4619012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филиал федерального государственного образовательного бюджетного учреждения высшего образования «Финансовый университет при Правительстве Российской Федераци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7714086422/463243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1027700451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501810138072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Щ139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2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- Детский сад "Марьино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5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26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17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17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-Детский сад №5 "Солнышко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85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4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Щекинская средняя общеобразовательная школ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7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69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5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5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 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околова Елена Витальевна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3222500337</w:t>
            </w:r>
          </w:p>
          <w:p>
            <w:pPr>
              <w:pStyle w:val="TextBody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: 307461129600021</w:t>
            </w:r>
          </w:p>
          <w:p>
            <w:pPr>
              <w:pStyle w:val="TextBody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</w:t>
            </w:r>
            <w:r>
              <w:rPr>
                <w:bCs/>
                <w:sz w:val="22"/>
                <w:szCs w:val="22"/>
              </w:rPr>
              <w:t>40802810333020103895 в Курском отделении №8596 ПАО Сбербанк, к/сч.30101810300000000606</w:t>
            </w:r>
          </w:p>
          <w:p>
            <w:pPr>
              <w:pStyle w:val="TextBody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807606 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Чехова 6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jc w:val="center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32111231/КПП 46320100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ОГРН: 1094632008349</w:t>
            </w:r>
          </w:p>
          <w:p>
            <w:pPr>
              <w:pStyle w:val="Normal"/>
              <w:ind w:right="-341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80779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к/с 3010181070000000079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в Курский РФ АО "Россельхозбанк"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р/с 40705810732000000038</w:t>
            </w:r>
          </w:p>
          <w:p>
            <w:pPr>
              <w:pStyle w:val="TextBody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Ростехинвентаризация-Федеральное Б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jc w:val="center"/>
              <w:rPr/>
            </w:pPr>
            <w:r>
              <w:rPr/>
              <w:t>ИНН/КПП 9729030514/77290100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р/с 40502810500000001556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к/с 30101810145250000041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БИК 044525411 Филиал «Центральный «Банка ВТБ (ПАО) г. Москв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Тимводсервис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jc w:val="center"/>
              <w:rPr/>
            </w:pPr>
            <w:r>
              <w:rPr/>
              <w:t>ИНН/КПП:</w:t>
            </w:r>
            <w:r>
              <w:rPr>
                <w:bCs/>
              </w:rPr>
              <w:t xml:space="preserve"> 4624001764/462401001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/>
              <w:t>ОГРН:1204600012803</w:t>
            </w:r>
          </w:p>
          <w:p>
            <w:pPr>
              <w:pStyle w:val="TextBody"/>
              <w:ind w:hanging="6"/>
              <w:jc w:val="center"/>
              <w:rPr/>
            </w:pPr>
            <w:r>
              <w:rPr/>
              <w:t xml:space="preserve">Р/с </w:t>
            </w:r>
            <w:r>
              <w:rPr>
                <w:bCs/>
              </w:rPr>
              <w:t>40702810533000012848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>
                <w:bCs/>
              </w:rPr>
              <w:t>к/с 30101810300000000606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>
                <w:bCs/>
              </w:rPr>
              <w:t>БИК 043807606 ДО №8596/0500 Курское отделение №8596 Сбербанка России ПА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«Дворец пионеров и школьников города Курс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both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29047089/463201001</w:t>
            </w:r>
          </w:p>
          <w:p>
            <w:pPr>
              <w:pStyle w:val="TextBody"/>
              <w:rPr/>
            </w:pPr>
            <w:r>
              <w:rPr/>
              <w:t>ОГРН: 1024600974441</w:t>
            </w:r>
          </w:p>
          <w:p>
            <w:pPr>
              <w:pStyle w:val="TextBody"/>
              <w:rPr/>
            </w:pPr>
            <w:r>
              <w:rPr/>
              <w:t>ОКТМО 38701000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Наименование получателя средств: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Комитет финансов г. Курска (МБУ ДО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«Дворец пионеров и школьников г. Курска»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л/с 20446Х27120)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ОТДЕЛЕНИЕ КУРСК БАНКА РОССИИ// УФК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ПО КУРСКОЙ ОБЛАСТИ г. Курск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БИК </w:t>
            </w:r>
            <w:r>
              <w:rPr>
                <w:bCs/>
              </w:rPr>
              <w:t>013807906</w:t>
            </w:r>
          </w:p>
          <w:p>
            <w:pPr>
              <w:pStyle w:val="TextBody"/>
              <w:rPr/>
            </w:pPr>
            <w:r>
              <w:rPr/>
              <w:t xml:space="preserve">р/с </w:t>
            </w:r>
            <w:r>
              <w:rPr>
                <w:bCs/>
              </w:rPr>
              <w:t>03234643387010004400</w:t>
            </w:r>
            <w:r>
              <w:rPr/>
              <w:t xml:space="preserve"> 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к/с </w:t>
            </w:r>
            <w:r>
              <w:rPr>
                <w:bCs/>
              </w:rPr>
              <w:t>4010281054537000003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 СШОР по фехтованию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both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32123808/463201001</w:t>
            </w:r>
          </w:p>
          <w:p>
            <w:pPr>
              <w:pStyle w:val="TextBody"/>
              <w:rPr/>
            </w:pPr>
            <w:r>
              <w:rPr/>
              <w:t>ОГРН: 1104632007567</w:t>
            </w:r>
          </w:p>
          <w:p>
            <w:pPr>
              <w:pStyle w:val="TextBody"/>
              <w:rPr/>
            </w:pPr>
            <w:r>
              <w:rPr/>
              <w:t>ОКТМО 38701000</w:t>
            </w:r>
          </w:p>
          <w:p>
            <w:pPr>
              <w:pStyle w:val="TextBody"/>
              <w:ind w:left="6" w:hanging="6"/>
              <w:rPr/>
            </w:pPr>
            <w:r>
              <w:rPr/>
              <w:t>КОМИТЕТ ФИНАНСОВ КУРСКОЙ ОБЛАСТИ (ОБУ СШОР по фехтованию)</w:t>
            </w:r>
          </w:p>
          <w:p>
            <w:pPr>
              <w:pStyle w:val="TextBody"/>
              <w:ind w:left="6" w:hanging="6"/>
              <w:rPr/>
            </w:pPr>
            <w:r>
              <w:rPr/>
              <w:t>БИК 013807906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Наименование банка: ОТДЕЛЕНИЕ КУРСК БАНКА РОССИИ//УФК по Курской области г. Курск </w:t>
            </w:r>
          </w:p>
          <w:p>
            <w:pPr>
              <w:pStyle w:val="TextBody"/>
              <w:ind w:left="6" w:hanging="6"/>
              <w:rPr/>
            </w:pPr>
            <w:r>
              <w:rPr/>
              <w:t>Единый казначейский счет: 4010281054537000003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 xml:space="preserve">ИПТ, Банкоматы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, ДБО 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ПОУ «Курский государственный политехнический колледж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 4632017888/463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346370088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МО 387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25338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счет (Казначейский счет): 03224643380000004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.счет (Единый казначейский счет): 401028105453700000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Курск Банка России //УФК по Курской области г.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 013807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с 20803000240 в комитете финансов Курской област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БО – 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е бюджетное профессиональное образовательное учреждение «Курский монтажный техникум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rPr/>
            </w:pPr>
            <w:r>
              <w:rPr>
                <w:sz w:val="18"/>
                <w:szCs w:val="18"/>
              </w:rPr>
              <w:t>ИНН/КПП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29026508 /463201001 </w:t>
            </w:r>
          </w:p>
          <w:p>
            <w:pPr>
              <w:pStyle w:val="TextBody"/>
              <w:ind w:hanging="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3463701125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/с 2080800003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:03224643380000004401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КУРСК БАНКА РОССИИ//УФК ПО КУРСКОЙ ОБЛАСТИ г. Курск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3807906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 40102810545370000038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808000000000000000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ПТ, Банкоматы -0,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БО – 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9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Микрорайон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rPr/>
            </w:pPr>
            <w:r>
              <w:rPr>
                <w:sz w:val="18"/>
                <w:szCs w:val="18"/>
              </w:rPr>
              <w:t>ИНН/КПП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4632121688</w:t>
            </w:r>
            <w:r>
              <w:rPr>
                <w:sz w:val="18"/>
                <w:szCs w:val="18"/>
              </w:rPr>
              <w:t>/</w:t>
            </w:r>
            <w:r>
              <w:rPr>
                <w:color w:val="333333"/>
                <w:sz w:val="18"/>
                <w:szCs w:val="18"/>
              </w:rPr>
              <w:t>463201001</w:t>
            </w:r>
          </w:p>
          <w:p>
            <w:pPr>
              <w:pStyle w:val="TextBody"/>
              <w:ind w:left="6" w:hanging="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04632005477</w:t>
            </w:r>
          </w:p>
          <w:p>
            <w:pPr>
              <w:pStyle w:val="TextBody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МО </w:t>
            </w:r>
            <w:r>
              <w:rPr>
                <w:color w:val="333333"/>
                <w:sz w:val="18"/>
                <w:szCs w:val="18"/>
              </w:rPr>
              <w:t>38701000001</w:t>
            </w:r>
          </w:p>
          <w:p>
            <w:pPr>
              <w:pStyle w:val="Style20"/>
              <w:spacing w:lineRule="auto" w:line="240" w:before="0" w:after="264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Наименование банка: </w:t>
            </w:r>
            <w:r>
              <w:rPr>
                <w:sz w:val="18"/>
                <w:szCs w:val="18"/>
              </w:rPr>
              <w:t>Курский РФ АО «Россельхозбанк» г. Курск</w:t>
            </w:r>
            <w:r>
              <w:rPr>
                <w:color w:val="333333"/>
                <w:sz w:val="18"/>
                <w:szCs w:val="18"/>
              </w:rPr>
              <w:t xml:space="preserve">       Расчетный счет: </w:t>
            </w:r>
            <w:r>
              <w:rPr>
                <w:sz w:val="18"/>
                <w:szCs w:val="18"/>
              </w:rPr>
              <w:t>40703810332050000008</w:t>
            </w:r>
            <w:r>
              <w:rPr>
                <w:color w:val="333333"/>
                <w:sz w:val="18"/>
                <w:szCs w:val="18"/>
              </w:rPr>
              <w:t xml:space="preserve">           БИК 043807798    к/с </w:t>
            </w:r>
            <w:r>
              <w:rPr>
                <w:sz w:val="18"/>
                <w:szCs w:val="18"/>
              </w:rPr>
              <w:t>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8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е бюджетное профессиональное образовательное учреждение «Курский педагогический колледж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rPr/>
            </w:pPr>
            <w:r>
              <w:rPr>
                <w:sz w:val="18"/>
                <w:szCs w:val="18"/>
              </w:rPr>
              <w:t>ИНН/КПП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rStyle w:val="Copytarget"/>
                <w:sz w:val="18"/>
                <w:szCs w:val="18"/>
              </w:rPr>
              <w:t>4629033819</w:t>
            </w:r>
            <w:r>
              <w:rPr>
                <w:sz w:val="18"/>
                <w:szCs w:val="18"/>
              </w:rPr>
              <w:t xml:space="preserve">  /463201001 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  <w:r>
              <w:rPr>
                <w:rStyle w:val="Copytarget"/>
                <w:sz w:val="18"/>
                <w:szCs w:val="18"/>
              </w:rPr>
              <w:t>102460096629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/с 20803000010 в комитете финансов Курской области (ОБПОУ «КПК»)                                Казначейский счет:03224643380000004401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КУРСК БАНКА РОССИИ//УФК ПО КУРСКОЙ ОБЛАСТИ г. Курск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3807906</w:t>
            </w:r>
          </w:p>
          <w:p>
            <w:pPr>
              <w:pStyle w:val="TextBody"/>
              <w:ind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 401028105453700000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О «Редакция газеты «Медвенские ново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>4615003349/</w:t>
            </w:r>
            <w:r>
              <w:rPr>
                <w:iCs/>
                <w:sz w:val="22"/>
                <w:szCs w:val="22"/>
              </w:rPr>
              <w:t>461501001</w:t>
            </w:r>
          </w:p>
          <w:p>
            <w:pPr>
              <w:pStyle w:val="TextBody"/>
              <w:ind w:left="6" w:hanging="6"/>
              <w:rPr/>
            </w:pPr>
            <w:r>
              <w:rPr>
                <w:rStyle w:val="Copytarget"/>
              </w:rPr>
              <w:t>ОГРН: 1024600730186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урский РФ АО «Россельхозбанк» 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чётный счет</w:t>
                    <w:tab/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603810532164000001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рреспондентский счет</w:t>
                  </w:r>
                </w:p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0101810700000000798</w:t>
                  </w:r>
                </w:p>
                <w:p>
                  <w:pPr>
                    <w:pStyle w:val="Normal"/>
                    <w:spacing w:before="0" w:after="200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ИК 04380779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Водно-канализационный цент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>4623007869/</w:t>
            </w:r>
            <w:r>
              <w:rPr>
                <w:iCs/>
                <w:sz w:val="22"/>
                <w:szCs w:val="22"/>
              </w:rPr>
              <w:t>462301001</w:t>
            </w:r>
          </w:p>
          <w:p>
            <w:pPr>
              <w:pStyle w:val="TextBody"/>
              <w:ind w:left="6" w:hanging="6"/>
              <w:rPr/>
            </w:pPr>
            <w:r>
              <w:rPr>
                <w:rStyle w:val="Copytarget"/>
              </w:rPr>
              <w:t>ОГРН: 11946320077223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урский РФ АО «Россельхозбанк» 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. Курск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чётный счет</w:t>
                    <w:tab/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702810232150000083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left="-731" w:firstLine="73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Корреспондентский счет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00"/>
                    <w:ind w:left="-731" w:firstLine="73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30101810700000000798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БИК 04380779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28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"Управляющая компания поселка Хомутовк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TextBody"/>
                    <w:spacing w:before="120" w:after="0"/>
                    <w:ind w:left="6" w:hanging="6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/КПП:</w:t>
                  </w: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4626003855/</w:t>
                  </w:r>
                  <w:r>
                    <w:rPr>
                      <w:iCs/>
                      <w:sz w:val="22"/>
                      <w:szCs w:val="22"/>
                    </w:rPr>
                    <w:t>462601001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четный счет</w:t>
                    <w:tab/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7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810033000002138 Курское отделение 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596 ПАО Сбербанк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р. счет</w:t>
                  </w:r>
                </w:p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301 018 103 00 00 00 00 606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ИК 043807606</w:t>
                  </w:r>
                </w:p>
              </w:tc>
            </w:tr>
          </w:tbl>
          <w:p>
            <w:pPr>
              <w:pStyle w:val="TextBody"/>
              <w:ind w:left="6" w:hanging="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ссе 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2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ТСН "Водоснабжение Медвенского район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TextBody"/>
                    <w:spacing w:before="120" w:after="0"/>
                    <w:ind w:left="6" w:hanging="6"/>
                    <w:rPr>
                      <w:bCs/>
                    </w:rPr>
                  </w:pPr>
                  <w:r>
                    <w:rPr/>
                    <w:t>ИНН/КПП: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4615007488/</w:t>
                  </w:r>
                  <w:r>
                    <w:rPr>
                      <w:iCs/>
                      <w:sz w:val="22"/>
                      <w:szCs w:val="22"/>
                    </w:rPr>
                    <w:t>461501001</w:t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четный счет</w:t>
                    <w:tab/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40703810132160000004 Курский РФ 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О «Россельхозбанк» г. Курск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р. счет</w:t>
                  </w:r>
                </w:p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101810700000000798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ИК 043807798</w:t>
                  </w:r>
                </w:p>
              </w:tc>
            </w:tr>
          </w:tbl>
          <w:p>
            <w:pPr>
              <w:pStyle w:val="TextBody"/>
              <w:ind w:left="6" w:hanging="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ссе 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ОО "ЕИРКЦ" г.Курчатов 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TextBody"/>
                    <w:spacing w:before="120" w:after="0"/>
                    <w:ind w:left="6" w:hanging="6"/>
                    <w:rPr>
                      <w:bCs/>
                    </w:rPr>
                  </w:pPr>
                  <w:r>
                    <w:rPr/>
                    <w:t>ИНН/КПП: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4634010951/</w:t>
                  </w:r>
                  <w:r>
                    <w:rPr>
                      <w:iCs/>
                      <w:sz w:val="22"/>
                      <w:szCs w:val="22"/>
                    </w:rPr>
                    <w:t>463401001</w:t>
                  </w:r>
                </w:p>
                <w:p>
                  <w:pPr>
                    <w:pStyle w:val="ConsPlusNonformat"/>
                    <w:ind w:left="-731" w:firstLine="731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четный счет</w:t>
                    <w:tab/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702810133000090118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урское отделение 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8596 ПАО «Сбербанк России» 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п. офис №8596/113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р. счет</w:t>
                  </w:r>
                </w:p>
                <w:p>
                  <w:pPr>
                    <w:pStyle w:val="Normal"/>
                    <w:ind w:left="-731" w:firstLine="7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101810300000000606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ИК 043807606</w:t>
                  </w:r>
                </w:p>
              </w:tc>
            </w:tr>
          </w:tbl>
          <w:p>
            <w:pPr>
              <w:pStyle w:val="TextBody"/>
              <w:ind w:left="6" w:hanging="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ссе в 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азпром межрегионгаз Курс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rPr/>
            </w:pPr>
            <w:r>
              <w:rPr/>
              <w:t xml:space="preserve">ИНН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4629051286 Расчетный счет  № 40702810707220000819 в Воронежском филиале АО «АБ» Россия» БИК </w:t>
            </w:r>
            <w:r>
              <w:rPr>
                <w:sz w:val="24"/>
                <w:szCs w:val="24"/>
              </w:rPr>
              <w:t xml:space="preserve">042007677  Кор.сч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10181030000000067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ссе в 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0" w:after="264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08:00Z</dcterms:created>
  <dc:creator>Воронина Наталья Сергеевна</dc:creator>
  <dc:description/>
  <cp:keywords/>
  <dc:language>en-US</dc:language>
  <cp:lastModifiedBy>Карпенко Тамара Николаевна</cp:lastModifiedBy>
  <cp:lastPrinted>2021-04-05T15:41:00Z</cp:lastPrinted>
  <dcterms:modified xsi:type="dcterms:W3CDTF">2022-03-24T13:48:00Z</dcterms:modified>
  <cp:revision>36</cp:revision>
  <dc:subject/>
  <dc:title/>
</cp:coreProperties>
</file>