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6946" w:hanging="0"/>
        <w:rPr>
          <w:sz w:val="20"/>
        </w:rPr>
      </w:pPr>
      <w:r>
        <w:rPr>
          <w:sz w:val="20"/>
        </w:rPr>
        <w:t>к приказу Дагестанского РФ АО «Россельхозбанк» от 12.04.2021 № 004-29-38/156-ОД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autoSpaceDE w:val="false"/>
        <w:ind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рганизаций, в пользу которых физические лица осуществляют переводы денежных средств, с которых взимается комиссия в соответствии с пунктом 3.1.3.9. и 3.2.2.6. Тарифов комиссионного вознаграждения на услуги АО «Россельхозбанк» физическим лицам.</w:t>
      </w:r>
    </w:p>
    <w:tbl>
      <w:tblPr>
        <w:tblW w:w="1006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79"/>
        <w:gridCol w:w="1260"/>
        <w:gridCol w:w="505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бюджетной  орган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иф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ции  федеральное государственное бюджетное образовательное учреждение высшего образования «Московский педагогический государственный университет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федерального государственного бюджетного образовательного учреждения высшего образования "Дагестанский государственный университет" в г. Дербент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ое образовательное учреждение высшего образования «дагестанский медицинский стоматологический институт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договором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harChar1">
    <w:name w:val="Char Char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3:32:00Z</dcterms:created>
  <dc:creator>kav</dc:creator>
  <dc:description/>
  <cp:keywords/>
  <dc:language>en-US</dc:language>
  <cp:lastModifiedBy>Гусейнов Марат Расулович</cp:lastModifiedBy>
  <cp:lastPrinted>2020-08-24T08:39:00Z</cp:lastPrinted>
  <dcterms:modified xsi:type="dcterms:W3CDTF">2021-04-12T06:42:00Z</dcterms:modified>
  <cp:revision>5</cp:revision>
  <dc:subject/>
  <dc:title>Приложение 2</dc:title>
</cp:coreProperties>
</file>