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sz w:val="20"/>
          <w:szCs w:val="20"/>
        </w:rPr>
        <w:t>на услуги  АО «Россельхозбанк» физическим лиц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рганизаций,  в пользу которых физические лица осуществляют переводы денежных средств в соответствии с п 3.1.2.17; 3.1.3.9; 3.2.1.14; 3.2.2.6 Тарифов комиссионного вознаграждения на услуги АО «Россельхозбанк» физическим лица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086"/>
        <w:gridCol w:w="3560"/>
        <w:gridCol w:w="244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квизит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  <w:bookmarkStart w:id="0" w:name="_Ref33608229"/>
            <w:bookmarkStart w:id="1" w:name="_Ref33608229"/>
            <w:bookmarkEnd w:id="1"/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униципального образования "Каргопольский муниципальный район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11001524/291101001</w:t>
              <w:br/>
              <w:t>ГРКЦ ГУ Банка России по Архангельской области,</w:t>
              <w:br/>
              <w:t>БИК 041117001,</w:t>
              <w:br/>
              <w:t>р/с 401018105000000100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пользу МО (Платеж принимается в Дополнительном офисе № 3349/48/14 г. Каргополь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сельское поселение «Холмогорско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23007270/292301001,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КЦ ГУ Банка России по Архангельской области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ИК 041117001,</w:t>
              <w:br/>
              <w:t>р/с 40101810500000010003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БК 780 111 09045 10 0000 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ое автономное образовательное учреждение среднего профессионального образования Архангельской обл. "Архангельский политехнический техникум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034288/290101001</w:t>
              <w:br/>
              <w:t>в Архангельском РФ АО «Россельхозбанк, БИК 041117772</w:t>
              <w:br/>
              <w:t>к/с 30101810000000000772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/с 40603810548004000003</w:t>
              <w:br/>
              <w:t>р/с 406038100480000000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СК «Восход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7002998/290701001</w:t>
              <w:br/>
              <w:t>В Архангельском РФ АО «Россельхозбанк», БИК 041117772</w:t>
              <w:br/>
              <w:t>к/с  30101810000000000772</w:t>
              <w:br/>
              <w:t>р/с 40703810248020000009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/с 407038105480200000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СК "Поморочка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073304/290101001</w:t>
              <w:br/>
              <w:t>В Отделение  № 8637 г. Архангельск ПАО Сбербанк БИК: 041117601</w:t>
              <w:br/>
              <w:t>к/с: 30101810100000000601</w:t>
              <w:br/>
              <w:t>р/с: 407038101040200000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 Филиале Архангельского РФ г. Архангельск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Манохин Евгений Александрович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</w:t>
              <w:br/>
              <w:t>290404664602</w:t>
              <w:br/>
              <w:t>В Отделение  № 8637 г. Архангельск ПАО Сбербанк</w:t>
              <w:br/>
              <w:t>БИК 041117601,</w:t>
              <w:br/>
              <w:t>к/с 30101810100000000601</w:t>
              <w:br/>
              <w:t>р/с 4080281030424000507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 коммунальные услуги </w:t>
              <w:br/>
              <w:t>(Платеж принимается в Дополнительном офисе № 3349/48/02 г. Вельск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Перина Надежда Александровн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: 780159194840</w:t>
              <w:br/>
              <w:t>В Архангельском РФ АО «Россельхозбанк», БИК: 041117772</w:t>
              <w:br/>
              <w:t>к/с  30101810000000000772</w:t>
              <w:br/>
              <w:t>р/с 4080281064809000004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Селиванов Максим Григорьевич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: 290400312511,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тделение  № 8637 г. Архангельск ПАО Сбербанк БИК 041117601</w:t>
              <w:br/>
              <w:t>к/с: 30101810100000000601</w:t>
              <w:br/>
              <w:t>р/с: 4080281010424010217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в Дополнительном офисе № 3349/48/01 г. Котл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Торопова Ольга Николаевн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: 291400952104</w:t>
              <w:br/>
              <w:t>в Архангельском РФ АО «Россельхозбанк» , БИК: 041117772</w:t>
              <w:br/>
              <w:t>к/с 30101810100000000772</w:t>
              <w:br/>
              <w:t>р/с 4080281044807000007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Файзуллина Светлана Яковлевн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: 290400749397</w:t>
              <w:br/>
              <w:t>в Архангельском РФ АО «Россельхозбанк» , БИК: 041117772</w:t>
              <w:br/>
              <w:t>к/с 30101810100000000772</w:t>
              <w:br/>
              <w:t>р/с 4080281094801000018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в Дополнительном офисе № 3349/48/01 г. Котл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Федоровцев Дмитрий Васильевич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Н: 292300448696 </w:t>
              <w:br/>
              <w:t>в Архангельском РФ АО «Россельхозбанк», БИК 041117772</w:t>
              <w:br/>
              <w:t>к/с 30101810100000000601</w:t>
              <w:br/>
              <w:t>р/с 4080281074813000002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 по управлению имуществом администрации МО "Холмогорский муниципальный район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23002032/292301001</w:t>
              <w:br/>
              <w:t xml:space="preserve">1.Счет в УФК по Архангельской обл. и Ненецкому АО (Комитет по управлению имуществом администрации МО «Холмогорский муниципальный район), </w:t>
              <w:br/>
              <w:t xml:space="preserve">л/с 04243013570, </w:t>
              <w:br/>
              <w:t>р/с 40101810500000010003 в Отделение Архангельск г. Архангельск</w:t>
              <w:br/>
              <w:t xml:space="preserve">2. Счет в УФК по Архангельской обл. и Ненецкому АО (КУМИ администрации МО «Холмогорский муниципальный район», </w:t>
              <w:br/>
              <w:t xml:space="preserve">л/с 05243013570, </w:t>
              <w:br/>
              <w:t>р/с 40302810111173000183 в Отделение Архангельск г. Архангельс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пользу МО (Платеж принимается  во всех подразделениях Архангельского РФ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УДО "Детская школа искусств №11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11003592/291101001 ГРКЦ ГУ Банка России по Архангельской области, БИК 041117001</w:t>
              <w:br/>
              <w:t>р/с 40701810940301002013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БК 00000000000000000130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БК 0000000000000000015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предприятие "Горводоканал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: 2904002069</w:t>
              <w:br/>
              <w:t>В Архангельском РФ АО «Россельхозбанк», БИК 041117772</w:t>
              <w:br/>
              <w:t>к/с 30101810000000000772</w:t>
              <w:br/>
              <w:t>р/с 4070281014801000004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в Дополнительном офисе № 3349/48/01 г. Котл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«Холмогорский Водоканал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23007288/292301001</w:t>
              <w:br/>
              <w:t>в Архангельском РФ АО «Россельхозбанк», БИК 041117772</w:t>
              <w:br/>
              <w:t>к/с 30101810000000000772</w:t>
              <w:br/>
              <w:t>р/с 4070281004813000003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«Холмогорская Водоочистк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2307312/292301001</w:t>
              <w:br/>
              <w:t>в Архангельском РФ АО «Россельхозбанк», БИК 041117772</w:t>
              <w:br/>
              <w:t>к/с 30101810000000000772</w:t>
              <w:br/>
              <w:t>р/с 4070281014813000005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 "Фонд капитального ремонта многоквартирных домов Архангельской обл.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991858/290101001</w:t>
              <w:br/>
              <w:t>По реквизитам указанным в платежном документ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зносы на капитальный ремонт (Платеж принимается во всех подразделениях Архангельского РФ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У "Корпоративный центр подготовки персонала - Институт аэронавигации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7743528474/290143001</w:t>
              <w:br/>
              <w:t>В Архангельском РФ АО «Россельхозбанк», БИК 041117772</w:t>
              <w:br/>
              <w:t>к/с  30101810100000000601</w:t>
              <w:br/>
              <w:t>р/с 4070381014800000001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АО "Архангельская сбытовая компания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134250/290145003</w:t>
              <w:br/>
              <w:t>В Отделение  № 8637 г. Архангельск ПАО Сбербанк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ИК 041117601</w:t>
              <w:br/>
              <w:t>к/с 30101810100000000601</w:t>
              <w:br/>
              <w:t xml:space="preserve">р/с 40702810904010103041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г. Архангельск)</w:t>
              <w:br/>
              <w:t xml:space="preserve">р/с 40702810904010103054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. Холмогоры)</w:t>
              <w:br/>
              <w:t xml:space="preserve">р/с 40702810904260112620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г. Северодвинск)</w:t>
              <w:br/>
              <w:t>р/с 40702810204140101820 (отделения г. Плесецк, Няндома, Коноша, Онега, Каргополь)</w:t>
              <w:br/>
              <w:t>р/с 40702810104180101472 (отделения г. Вельск, Шенкурск, п. Октябрьский)</w:t>
              <w:br/>
              <w:t>р/с 40702810604040100806 (отд. г. Вельск)</w:t>
              <w:br/>
              <w:t xml:space="preserve">р/с 40702810504240103062 </w:t>
              <w:br/>
              <w:t>р/с 40702810904240101114</w:t>
              <w:br/>
              <w:t>р/с 40702810104240100876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г. Котлас, Красноборск, с.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АО "Архангельскоблгаз" (Вельский филиал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0000543/290702001</w:t>
              <w:br/>
              <w:t>В Отделение  № 8637 г. Архангельск ПАО Сбербанк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ИК: 041117601</w:t>
              <w:br/>
              <w:t>к/с: 30101810100000000601</w:t>
              <w:br/>
              <w:t>р/с: 4070281020418010021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АО "Архангельскоблгаз" (Каргопольский филиал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0000543/291102001</w:t>
              <w:br/>
              <w:t>В Отделение  № 8637 г. Архангельск ПАО Сбербанк</w:t>
              <w:br/>
              <w:t>БИК 041117601</w:t>
              <w:br/>
              <w:t>к/с 30101810100000000601</w:t>
              <w:br/>
              <w:t>р/с 4070281030410010029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АО "Архангельскоблгаз" (Мирнинский филиал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0000543/291145001</w:t>
              <w:br/>
              <w:t>В Отделение  № 8637 г. Архангельск ПАО Сбербанк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ИК 041117601,</w:t>
              <w:br/>
              <w:t>к/с 30101810100000000601</w:t>
              <w:br/>
              <w:t>р/с 40702810604140102225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 коммунальные услуги </w:t>
              <w:br/>
              <w:t>(Платеж принимается в Дополнительном офисе № 3349/48/14 г. Каргополь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АО "Архангельскоблгаз" (Холмогорский филиал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0000543/292302001</w:t>
              <w:br/>
              <w:t xml:space="preserve"> В Отделение  № 8637 г. Архангельск ПАО Сбербанк</w:t>
              <w:br/>
              <w:t>БИК 041117601</w:t>
              <w:br/>
              <w:t>к/с 30101810100000000601</w:t>
              <w:br/>
              <w:t>р/с 4070281080404010023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 коммунальные услуги </w:t>
              <w:br/>
              <w:t xml:space="preserve"> (Платеж принимается  во всех подразделениях Архангельского РФ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АрхПромЭкспертиза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205134/290101001</w:t>
              <w:br/>
              <w:t>в Архангельском РФ АО «Россельхозбанк», БИК 041117772</w:t>
              <w:br/>
              <w:t>к/с 30101810000000000772</w:t>
              <w:br/>
              <w:t>р/с 407028109480800001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 Филиале Архангельского РФ г. Архангельск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Ваш партнёр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: 2906008612/290601001</w:t>
              <w:br/>
              <w:t>в Архангельском РФ АО «Россельхозбанк», БИК 041117772</w:t>
              <w:br/>
              <w:t>к/с  30101810000000000772</w:t>
              <w:br/>
              <w:t>р/с 4070281094809000005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 коммунальные услуги </w:t>
              <w:br/>
              <w:t>(Платеж принимается во всех подразделениях Архангельского РФ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ВельскГазСервис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7016905/290701001 в Архангельском РФ АО «Россельхозбанк»</w:t>
              <w:br/>
              <w:t>БИК 041117601,</w:t>
              <w:br/>
              <w:t>к/с 30101810100000000601</w:t>
              <w:br/>
              <w:t>р/с 4070281020400000192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Газпром межрегионгаз Ухта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1102025359/112250001</w:t>
              <w:br/>
              <w:t>Центральный филиал «АБ «Россия», БИК 044599132,</w:t>
              <w:br/>
              <w:t>к/с 30101810400000000132</w:t>
              <w:br/>
              <w:t xml:space="preserve"> р/с 4070281090001000468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Дом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23005668/292301001</w:t>
              <w:br/>
              <w:t>В Архангельском РФ АО «Россельхозбанк», БИК 041117772</w:t>
              <w:br/>
              <w:t>к/с 30101810000000000772</w:t>
              <w:br/>
              <w:t>р/с 4070281064813000000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Домофон Сервис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4021093/290401001</w:t>
              <w:br/>
              <w:t>В Отделение  № 8637 г. Архангельск ПАО Сбербанк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ИК 041117601,</w:t>
              <w:br/>
              <w:t>к/с 30101810100000000601</w:t>
              <w:br/>
              <w:t>р/с 4070281040424000508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 коммунальные услуги </w:t>
              <w:br/>
              <w:t>(Платеж принимается в Дополнительном офисе № 3349/48/02 г. Вельск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Информационно расчетный центр г. Вельск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7012499/290701001</w:t>
              <w:br/>
              <w:t>В филиале СЗРУ «МИнБ» г. Архангельск, БИК: 041117748</w:t>
              <w:br/>
              <w:t>к/с: 30101810500000000748</w:t>
              <w:br/>
              <w:t xml:space="preserve">р/с: 40702810608320001797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квитанции № 1,10,11);</w:t>
              <w:br/>
              <w:t xml:space="preserve">р/с:  40702810608320001917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квитанции №2,5);</w:t>
              <w:br/>
              <w:t xml:space="preserve">р/с: 40702810508320001813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квитанция № 6);</w:t>
              <w:br/>
              <w:t xml:space="preserve">р/с: 40702810608320001797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квитанции № 12,13)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отопление и содержание жилья (Платеж принимается во всех подразделениях Архангельского РФ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Каргопольские тепловые сети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11005649/291101001</w:t>
              <w:br/>
              <w:t>в Архангельском РФ АО «Россельхозбанк», БИК 041117772</w:t>
              <w:br/>
              <w:t>к/с  30101810000000000772</w:t>
              <w:br/>
              <w:t>р/с 40702810948140000057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Каргопольский водоканал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 xml:space="preserve"> 2911005590/291101001</w:t>
              <w:br/>
              <w:t>в Архангельском РФ АО Россельхозбанк, БИК 041117772</w:t>
              <w:br/>
              <w:t>к/с 30101810000000000772</w:t>
              <w:br/>
              <w:t>р/с 4070281004814000004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Лето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 xml:space="preserve"> 2909003179/290901001</w:t>
              <w:br/>
              <w:t>в Архангельском РФ АО Россельхозбанк, БИК 041117772</w:t>
              <w:br/>
              <w:t>к/с 30101810000000000772</w:t>
              <w:br/>
              <w:t>р/с 4070281024806000006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Ломоносовский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 xml:space="preserve"> 2901280773/290101001</w:t>
              <w:br/>
              <w:t>в Архангельском РФ АО Россельхозбанк, БИК 041117772</w:t>
              <w:br/>
              <w:t>к/с 30101810000000000772</w:t>
              <w:br/>
              <w:t>р/с 4070281064800000119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Маван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 xml:space="preserve"> 2902080505/290201001</w:t>
              <w:br/>
              <w:t>в Архангельском РФ АО Россельхозбанк, БИК 041117772</w:t>
              <w:br/>
              <w:t>к/с 30101810000000000772</w:t>
              <w:br/>
              <w:t>р/с 4070281074800000075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Магнум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 xml:space="preserve"> 2906008700/290601001</w:t>
              <w:br/>
              <w:t>в Архангельском РФ АО Россельхозбанк, БИК 041117772</w:t>
              <w:br/>
              <w:t>к/с 30101810000000000772</w:t>
              <w:br/>
              <w:t>р/с 4070281074809000006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Павловск ЖКХ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 xml:space="preserve"> 2909002440/290901001</w:t>
              <w:br/>
              <w:t>в Архангельском РФ АО Россельхозбанк, БИК 041117772</w:t>
              <w:br/>
              <w:t>к/с 30101810000000000772</w:t>
              <w:br/>
              <w:t>р/с 4070281084806000006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Проектно-планировочное бюро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11006191/291101001</w:t>
              <w:br/>
              <w:t>в Архангельском РФ АО «Россельхозбанк», БИК 041117772</w:t>
              <w:br/>
              <w:t>к/с  30101810000000000772</w:t>
              <w:br/>
              <w:t>р/с 4070281044814000004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Промсток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9003115/290901001</w:t>
              <w:br/>
              <w:t>в Архангельском РФ АО «Россельхозбанк», БИК 041117772</w:t>
              <w:br/>
              <w:t>к/с  30101810000000000772</w:t>
              <w:br/>
              <w:t>р/с 4070281014806000006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Рубин инвест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159907/290101001</w:t>
              <w:br/>
              <w:t>в Архангельском РФ АО «Россельхозбанк», БИК 041117772</w:t>
              <w:br/>
              <w:t>к/с  30101810000000000772</w:t>
              <w:br/>
              <w:t>р/с 4070281054800000118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Северо-западная консалтинговая компа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20013847/292001001</w:t>
              <w:br/>
              <w:t>в Архангельском РФ АО «Россельхозбанк», БИК 041117772</w:t>
              <w:br/>
              <w:t>к/с  30101810000000000772</w:t>
              <w:br/>
              <w:t>р/с 407028106480500001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Спектр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225194/290101001</w:t>
              <w:br/>
              <w:t>В Архангельском РФ АО «Россельхозбанк, БИК: 041117772</w:t>
              <w:br/>
              <w:t>к/с  30101810100000000772</w:t>
              <w:br/>
              <w:t>р/с 4070281094800000047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Специализированный застройщик «Интехстрой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290309/290101001</w:t>
              <w:br/>
              <w:t>В Архангельском РФ АО «Россельхозбанк, БИК: 041117772</w:t>
              <w:br/>
              <w:t>к/с  30101810100000000772</w:t>
              <w:br/>
              <w:t>р/с 4070281004800000118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СтройСевСнаб+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: 2902070419</w:t>
              <w:br/>
              <w:t>в Архангельском РФ АО «Россельхозбанк», БИК 041117772</w:t>
              <w:br/>
              <w:t>к/с 30101810000000000772</w:t>
              <w:br/>
              <w:t>р/с 4070281014811000008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Тайга-Сервис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23003942/292301001</w:t>
              <w:br/>
              <w:t>в Архангельском РФ АО «Россельхозбанк», БИК 041117772</w:t>
              <w:br/>
              <w:t>к/с 30101810100000000601</w:t>
              <w:br/>
              <w:t>р/с 40702810148130000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Теплоснабжающее предприятие Холмогоры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23007344/292301001</w:t>
              <w:br/>
              <w:t>В Архангельском РФ АО «Россельхозбанк», БИК: 041117772</w:t>
              <w:br/>
              <w:t>к/с 30101810100000000772</w:t>
              <w:br/>
              <w:t xml:space="preserve"> р/с 4070281094813000003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Управляющая компания Дом плюс»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7016493/290701001</w:t>
              <w:br/>
              <w:t>в Архангельском РФ АО «Россельхозбанк», БИК 041117772</w:t>
              <w:br/>
              <w:t>к/с 30101810100000000772</w:t>
              <w:br/>
              <w:t>р/с 407028109480200002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 коммунальные услуги </w:t>
              <w:br/>
              <w:t xml:space="preserve"> (Платеж принимается  во всех подразделениях Архангельского РФ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Управляющая компания «Сияни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23007489/292301001</w:t>
              <w:br/>
              <w:t>в Архангельском РФ АО «Россельхозбанк», БИК 041117772</w:t>
              <w:br/>
              <w:t>к/с 30101810100000000772</w:t>
              <w:br/>
              <w:t>р/с 4070281044813000004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 коммунальные услуги </w:t>
              <w:br/>
              <w:t xml:space="preserve"> (Платеж принимается  во всех подразделениях Архангельского РФ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Управляющая компания «Технолог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279048/290101001</w:t>
              <w:br/>
              <w:t>в Архангельском РФ АО «Россельхозбанк», БИК 041117772</w:t>
              <w:br/>
              <w:t>к/с 30101810100000000772</w:t>
              <w:br/>
              <w:t>р/с 408218102480000000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 Архангельском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Холмогорское теплоснабжающее предприятие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 xml:space="preserve"> 2923006541/292301001</w:t>
              <w:br/>
              <w:t>В Отделение  № 8637 г. Архангельск ПАО Сбербанк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ИК 041117601</w:t>
              <w:br/>
              <w:t>к/с 30101810100000000601</w:t>
              <w:br/>
              <w:t>р/с 4070281080400000681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 коммунальные услуги </w:t>
              <w:br/>
              <w:t xml:space="preserve"> (Платеж принимается  во всех подразделениях Архангельского РФ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Центральное юридическое агентство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2064239/290201001</w:t>
              <w:br/>
              <w:t>в Архангельском РФ АО «Россельхозбанк», БИК 041117772</w:t>
              <w:br/>
              <w:t>к/с  30101810000000000772</w:t>
              <w:br/>
              <w:t>р/с 4070281044811000006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ЖСК ИЗ "Авиатор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037578/290101001</w:t>
              <w:br/>
              <w:t>В Архангельском РФ АО «Россельхозбанк», БИК 041117772</w:t>
              <w:br/>
              <w:t>к/с  30101810000000000772</w:t>
              <w:br/>
              <w:t xml:space="preserve">р/с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40703</w:t>
            </w:r>
            <w:r>
              <w:rPr>
                <w:rFonts w:eastAsia="Calibri"/>
                <w:sz w:val="22"/>
                <w:szCs w:val="22"/>
                <w:lang w:eastAsia="en-US"/>
              </w:rPr>
              <w:t>81074800000002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за коммунальные услуги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ЖСКИЗ «Авиатор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037578/290101001</w:t>
              <w:br/>
              <w:t>В Архангельском РФ АО «Россельхозбанк», БИК 041117772</w:t>
              <w:br/>
              <w:t>к/с  30101810000000000772</w:t>
              <w:br/>
              <w:t xml:space="preserve">р/с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40705</w:t>
            </w:r>
            <w:r>
              <w:rPr>
                <w:rFonts w:eastAsia="Calibri"/>
                <w:sz w:val="22"/>
                <w:szCs w:val="22"/>
                <w:lang w:eastAsia="en-US"/>
              </w:rPr>
              <w:t>8109480000000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за капитальный ремонт 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ЖСК "Ломоносовский-3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036013/290101001</w:t>
              <w:br/>
              <w:t>В Отделение  № 8637 г. Архангельск ПАО Сбербанк, БИК: 041117601</w:t>
              <w:br/>
              <w:t>к/с: 30101810100000000601</w:t>
              <w:br/>
              <w:t>р/с: 4070281020408010003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 Филиале Архангельского РФ г. Архангельск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Т «Вересок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294303/290101001</w:t>
              <w:br/>
              <w:t>В Архангельском РФ АО «Россельхозбанк», БИК 041117772</w:t>
              <w:br/>
              <w:t>к/с  30101810000000000772</w:t>
              <w:br/>
              <w:t>р/с 4070381084800000009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за капитальный ремонт 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СЖ "Воскресенская 12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181035/290101001</w:t>
              <w:br/>
              <w:t xml:space="preserve">Архангельский РФ АО «Россельхозбанк» </w:t>
              <w:br/>
              <w:t xml:space="preserve">БИК 041117772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/с 30101810000000000772</w:t>
              <w:br/>
              <w:t>р/с 407058108480000000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зносы на капитальный ремонт (Платеж принимается во всех подразделениях Архангельского РФ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СЖ «Дом на Поморской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226342/290101001</w:t>
              <w:br/>
              <w:t xml:space="preserve">Архангельский РФ АО «Россельхозбанк» </w:t>
              <w:br/>
              <w:t xml:space="preserve">БИК 041117772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/с 30101810000000000772</w:t>
              <w:br/>
              <w:t>р/с 4070381074800000009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СЖ "Октябрьское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 xml:space="preserve"> 2923005964/290301001</w:t>
              <w:br/>
              <w:t>в Архангельском РФ АО «Россельхозбанк», БИК 041117772</w:t>
              <w:br/>
              <w:t>к/с 30101810000000000772</w:t>
              <w:br/>
              <w:t>р/с 407038100481300000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СЖ "Поморская, 15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078292/290101001, В Отделение  № 8637 г. Архангельск ПАО Сбербанк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БИК 041117601</w:t>
              <w:br/>
              <w:t>к/с 30101810100000000601</w:t>
              <w:br/>
              <w:t>р/с 4070381030400010047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 в Филиале Архангельского РФ г. Архангельск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СЖ «Поморская 39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252310/290101001</w:t>
              <w:br/>
              <w:t>БИК 041117772</w:t>
              <w:br/>
              <w:t>в Архангельском РФ АО «Россельхозбанк»</w:t>
              <w:br/>
              <w:t>к/с 30101810000000000772</w:t>
              <w:br/>
              <w:t>р/с 4070381084800000005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во всех подразделениях Архангельского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СН «Дом на Соборной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/КПП</w:t>
              <w:br/>
              <w:t>2901258256/290101001</w:t>
              <w:br/>
              <w:t>БИК 041117772</w:t>
              <w:br/>
              <w:t>в Архангельском РФ АО «Россельхозбанк»</w:t>
              <w:br/>
              <w:t>к/с 30101810000000000772</w:t>
              <w:br/>
              <w:t>р/с 4070381094800000006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 принимается во всех подразделениях Архангельского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i w:val="false"/>
      <w:sz w:val="1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8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5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Список нумерованный"/>
    <w:basedOn w:val="Normal"/>
    <w:next w:val="Normal"/>
    <w:qFormat/>
    <w:pPr>
      <w:numPr>
        <w:ilvl w:val="0"/>
        <w:numId w:val="4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ind w:left="1134" w:right="969" w:hanging="654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17:00Z</dcterms:created>
  <dc:creator>Mozgaleva</dc:creator>
  <dc:description/>
  <cp:keywords/>
  <dc:language>en-US</dc:language>
  <cp:lastModifiedBy>Филиппова Ольга Владимировна</cp:lastModifiedBy>
  <cp:lastPrinted>2021-02-03T12:28:00Z</cp:lastPrinted>
  <dcterms:modified xsi:type="dcterms:W3CDTF">2021-04-09T13:25:00Z</dcterms:modified>
  <cp:revision>5</cp:revision>
  <dc:subject/>
  <dc:title>                                                                 </dc:title>
</cp:coreProperties>
</file>