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>на услуги  АО 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рганизаций (групп организаций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213"/>
        <w:gridCol w:w="3213"/>
        <w:gridCol w:w="3099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латеж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е акционерное общество «ВСК» (САО «ВСК»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не облагаютс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и САО «ВСК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змере 1% от суммы перечисления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  <w:sz w:val="1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5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ind w:left="1134" w:right="969" w:hanging="654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00:00Z</dcterms:created>
  <dc:creator>Mozgaleva</dc:creator>
  <dc:description/>
  <cp:keywords/>
  <dc:language>en-US</dc:language>
  <cp:lastModifiedBy>Филиппова Ольга Владимировна</cp:lastModifiedBy>
  <cp:lastPrinted>2021-02-03T12:28:00Z</cp:lastPrinted>
  <dcterms:modified xsi:type="dcterms:W3CDTF">2021-04-09T13:02:00Z</dcterms:modified>
  <cp:revision>3</cp:revision>
  <dc:subject/>
  <dc:title>                                                                 </dc:title>
</cp:coreProperties>
</file>