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 АО «Россельхозбанк» физическим лиц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благотворительных организаций, в пользу которых осуществляется</w:t>
      </w:r>
    </w:p>
    <w:p>
      <w:pPr>
        <w:pStyle w:val="TextBodyIndent"/>
        <w:ind w:firstLine="539"/>
        <w:jc w:val="center"/>
        <w:rPr>
          <w:b/>
          <w:b/>
        </w:rPr>
      </w:pPr>
      <w:r>
        <w:rPr>
          <w:b/>
        </w:rPr>
        <w:t>перевод денежных средств – благотворительных пожертвований</w:t>
      </w:r>
    </w:p>
    <w:p>
      <w:pPr>
        <w:pStyle w:val="Normal"/>
        <w:spacing w:before="0" w:after="120"/>
        <w:jc w:val="center"/>
        <w:rPr/>
      </w:pPr>
      <w:r>
        <w:rPr/>
        <w:t>без взимания комиссионного вознаграждения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1"/>
        <w:gridCol w:w="3117"/>
        <w:gridCol w:w="1276"/>
        <w:gridCol w:w="2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благотворительной организаци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еквиз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Тариф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российский общественный благотворительный фонд «Российский детский фонд» </w:t>
              <w:br/>
              <w:t>(ООБФ «РДФ»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263340000008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1014068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101001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27700123681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84" w:leader="none"/>
              </w:tabs>
              <w:spacing w:before="4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значение платежа: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творительный фонд по восстановлению Воскресенского                 Ново-Иерусалимского ставропигиального мужского монастыря Русской Православной Церкви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получателя в рублях: 4070381060000000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получателя: 7705520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получателя: 770501001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получателя: 10877990357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111</w:t>
            </w:r>
          </w:p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2000000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Назначение платежа:</w:t>
            </w:r>
          </w:p>
          <w:p>
            <w:pPr>
              <w:pStyle w:val="Normal"/>
              <w:ind w:lef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творительное пожертвование, </w:t>
              <w:br/>
              <w:t>НДС не облага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российская обществен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"всероссийск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одителей детей-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и инвалидов старше 18 лет с ментальными и иными нарушениями, нуждающихся в представительстве своих интересов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сероссийская организац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ей детей-инвалидов и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 старше 18 лет, ворди)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счета получателя в рублях: 4070381036300000005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получателя: 971531801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получателя: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получателя: 118770001039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 получателя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Россельхозбанк» г. Моск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ий региональный фили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4525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 банка: 30101810045250000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зимаетс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ие платежа: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ступительный 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жегодный взнос на уставную деятельность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Благотворительный взнос на цели уставной деятельности, НДС не облагается;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чредительный взнос на формирование имущества ВОРДИ, НДС не облагается</w:t>
            </w:r>
          </w:p>
        </w:tc>
      </w:tr>
    </w:tbl>
    <w:p>
      <w:pPr>
        <w:pStyle w:val="Heading4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7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5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ind w:left="1134" w:right="969" w:hanging="654"/>
    </w:pPr>
    <w:rPr/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58:00Z</dcterms:created>
  <dc:creator>Mozgaleva</dc:creator>
  <dc:description/>
  <cp:keywords/>
  <dc:language>en-US</dc:language>
  <cp:lastModifiedBy>Филиппова Ольга Владимировна</cp:lastModifiedBy>
  <cp:lastPrinted>2021-02-03T12:28:00Z</cp:lastPrinted>
  <dcterms:modified xsi:type="dcterms:W3CDTF">2021-04-09T13:00:00Z</dcterms:modified>
  <cp:revision>3</cp:revision>
  <dc:subject/>
  <dc:title>                                                                 </dc:title>
</cp:coreProperties>
</file>