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44033975"/>
      <w:bookmarkStart w:id="1" w:name="__Fieldmark__0_16440339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44033975"/>
      <w:bookmarkStart w:id="3" w:name="__Fieldmark__1_16440339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44033975"/>
      <w:bookmarkStart w:id="5" w:name="__Fieldmark__2_16440339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