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31180953"/>
      <w:bookmarkStart w:id="1" w:name="__Fieldmark__0_283118095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31180953"/>
      <w:bookmarkStart w:id="3" w:name="__Fieldmark__1_283118095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31180953"/>
      <w:bookmarkStart w:id="5" w:name="__Fieldmark__2_283118095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