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53487192"/>
      <w:bookmarkStart w:id="1" w:name="__Fieldmark__0_405348719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53487192"/>
      <w:bookmarkStart w:id="3" w:name="__Fieldmark__1_405348719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53487192"/>
      <w:bookmarkStart w:id="5" w:name="__Fieldmark__2_405348719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