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52242335"/>
      <w:bookmarkStart w:id="1" w:name="__Fieldmark__0_345224233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52242335"/>
      <w:bookmarkStart w:id="3" w:name="__Fieldmark__1_345224233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52242335"/>
      <w:bookmarkStart w:id="5" w:name="__Fieldmark__2_345224233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