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9"/>
          <w:tab w:val="left" w:pos="284" w:leader="none"/>
          <w:tab w:val="left" w:pos="567" w:leader="none"/>
        </w:tabs>
        <w:spacing w:before="0" w:after="0"/>
        <w:ind w:left="482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4.1</w:t>
      </w:r>
    </w:p>
    <w:p>
      <w:pPr>
        <w:pStyle w:val="31"/>
        <w:tabs>
          <w:tab w:val="clear" w:pos="709"/>
          <w:tab w:val="left" w:pos="284" w:leader="none"/>
          <w:tab w:val="left" w:pos="567" w:leader="none"/>
        </w:tabs>
        <w:spacing w:before="0" w:after="0"/>
        <w:ind w:left="4820" w:hanging="0"/>
        <w:rPr/>
      </w:pPr>
      <w:r>
        <w:rPr>
          <w:sz w:val="18"/>
          <w:szCs w:val="18"/>
          <w:lang w:val="ru-RU"/>
        </w:rPr>
        <w:t>к</w:t>
      </w:r>
      <w:r>
        <w:rPr>
          <w:sz w:val="18"/>
          <w:szCs w:val="18"/>
        </w:rPr>
        <w:t xml:space="preserve"> Правилам открытия и закрытия в АО «Россельхозбанк»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банковских счетов в валюте Российской Федерации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(приказ АО «Россельхозбанк» </w:t>
      </w:r>
      <w:r>
        <w:rPr>
          <w:rFonts w:cs="Times New Roman" w:ascii="Times New Roman" w:hAnsi="Times New Roman"/>
          <w:sz w:val="18"/>
          <w:szCs w:val="18"/>
        </w:rPr>
        <w:t>от 10.08.2020 № 1357-ОД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)</w:t>
      </w:r>
    </w:p>
    <w:p>
      <w:pPr>
        <w:pStyle w:val="Normal"/>
        <w:spacing w:lineRule="auto" w:line="240" w:before="0" w:after="0"/>
        <w:ind w:left="3828" w:hanging="2552"/>
        <w:jc w:val="right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(в редакции приказов АО «Россельхозбанк» от 22.03.2021 № 408-ОД, от 24.01.2022 № 105-ОД, </w:t>
      </w:r>
    </w:p>
    <w:p>
      <w:pPr>
        <w:pStyle w:val="Normal"/>
        <w:spacing w:lineRule="auto" w:line="240" w:before="0" w:after="0"/>
        <w:ind w:left="3828" w:hanging="2552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>от 31.03.2022 № 561-ОД, от 29.04.2022 № 812-ОД, от 24.10.2022 № 2051-ОД,</w:t>
      </w:r>
    </w:p>
    <w:p>
      <w:pPr>
        <w:pStyle w:val="Normal"/>
        <w:spacing w:lineRule="auto" w:line="240" w:before="0" w:after="0"/>
        <w:ind w:left="3828" w:hanging="2552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>от 19.12.2022 № 2435-ОД, от 11.12.2023 № 2301-ОД, от 10.07.2024 № 1132-ОД)</w:t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Договору банковского счета (для осуществления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ов, связанных с деятельностью по доверительному управлению имуществом паевых инвестиционных фондов) №_____ от _____</w:t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евод, используемое для перевода денежных средств в иностранной валюте, а также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(по формам Приложения 1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ложения 1.1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Порядку)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"/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Подразделение Банка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Подразделение Банка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 762-П «О правилах осуществления перевода денежных средств» (далее – Положение Банка России № 762-П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я Клиента по формам Приложения 1, Приложения 1.1 к настоящему Порядку при недостаточности/отсутствии денежных средств на Счете(ах) Клиента </w:t>
        <w:br/>
        <w:t>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(отсутствии) денежных средств на Счете(ах) Клиента для оплаты комиссионного вознаграждения Банка </w:t>
      </w:r>
      <w:r>
        <w:rPr>
          <w:rFonts w:cs="Times New Roman" w:ascii="Times New Roman" w:hAnsi="Times New Roman"/>
          <w:bCs/>
          <w:sz w:val="24"/>
          <w:szCs w:val="24"/>
        </w:rPr>
        <w:t>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>, после осуществления контроля достаточности денежных средств (многократно или однократно), Банк вправе отказать в приеме к исполнению расчетного документ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пунктом 2.12 Положения Банка России № 762-П по результатам указанных процедур приема к исполнению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я Клиента Банк осуществляет проверку актуальности сведений о Клиенте (отсутствии необходимости обновления сведений по Клиенту) и отсутствия ограничений в отношении Клиента, в том числе в рамках Федерального закона № 115-ФЗ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я Клиента/при осуществлении безналичных расчетов по поручению Клиента, Банк, в соответствии с требованиями пункта 1 статьи 7.2 Федерального закона № 115-ФЗ, осуществляет контроль за наличием, полноту и передачу в составе расчетного документа сведений о плательщике, а также обеспечивает их соответствие сведениям, имеющимся в распоряжении Ба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0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Подразделение Банка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формировании Клиентом в ИС «Свой Бизнес» электронного платежного документа в валюте Российской Федерации, получателем по которому является нерезидент, Клиенту доступна возможность заполнения информации об операции для валютного контроля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форме приложения 4 к настоящему Порядку. Заполнение информации </w:t>
        <w:br/>
        <w:t>об операции для валютного контроля осуществляется в порядке, установленном Регламентом взаимодействия клиентов с АО «Россельхозбанк» при осуществлении операций, подлежащих валютному контролю. При этом поле «Сумма контракта (кредитного договора) не превышает 1 млн. рублей или ее эквивалент в иностранной валюте» заполняется отметкой «V» только в случае если сумма контракта (кредитного договора), по которому осуществляется платеж, не превышает 1 млн. рублей или ее эквивалент в иностранной валю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орядку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приема к исполнению, отзыва, возврата (аннулирования) распоряжений о переводе денежных средств в валюте Российской Федерации и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иностранной валют</w:t>
      </w:r>
      <w:r>
        <w:rPr>
          <w:rFonts w:eastAsia="Times New Roman" w:cs="Times New Roman" w:ascii="Times New Roman" w:hAnsi="Times New Roman"/>
          <w:sz w:val="20"/>
          <w:szCs w:val="20"/>
        </w:rPr>
        <w:t>е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редакции приказов АО «Россельхозбанк» от 11.12.2023 </w:t>
        <w:br/>
        <w:t>№ 2301-ОД, от 10.07.2024 № 1132-ОД)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536" w:right="-1" w:hanging="0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536" w:right="-1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______________ 20___ год (</w:t>
      </w:r>
      <w:r>
        <w:rPr>
          <w:rFonts w:cs="Times New Roman" w:ascii="Times New Roman" w:hAnsi="Times New Roman"/>
          <w:sz w:val="16"/>
          <w:szCs w:val="16"/>
          <w:lang w:val="en-US"/>
        </w:rPr>
        <w:t>year</w:t>
      </w:r>
      <w:r>
        <w:rPr>
          <w:rFonts w:cs="Times New Roman" w:ascii="Times New Roman" w:hAnsi="Times New Roman"/>
          <w:sz w:val="16"/>
          <w:szCs w:val="16"/>
        </w:rPr>
        <w:t>)</w:t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709"/>
        <w:gridCol w:w="1186"/>
        <w:gridCol w:w="1507"/>
        <w:gridCol w:w="477"/>
        <w:gridCol w:w="992"/>
        <w:gridCol w:w="993"/>
        <w:gridCol w:w="992"/>
        <w:gridCol w:w="1134"/>
        <w:gridCol w:w="142"/>
        <w:gridCol w:w="708"/>
      </w:tblGrid>
      <w:tr>
        <w:trPr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д валюты контракта (кредитного договор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мма в валюте контракта (кредитного  догов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мма контракта (кредитного договора) не превышает 1 млн. рублей или ее эквивалент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>ФИО</w:t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ФИО        </w:t>
        <w:tab/>
      </w:r>
    </w:p>
    <w:tbl>
      <w:tblPr>
        <w:tblW w:w="9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690"/>
        <w:gridCol w:w="2223"/>
        <w:gridCol w:w="2578"/>
      </w:tblGrid>
      <w:tr>
        <w:trPr>
          <w:trHeight w:val="162" w:hRule="atLeast"/>
          <w:cantSplit w:val="true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3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4536" w:right="-2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</w:t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.1 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val="en-US"/>
        </w:rPr>
        <w:t xml:space="preserve"> 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редакции приказа АО «Россельхозбанк» от 24.01.2022 </w:t>
        <w:br/>
        <w:t>№ 105-ОД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в редакции приказов АО «Россельхозбанк» от 11.12.2023</w:t>
        <w:br/>
        <w:t>№ 2301-ОД, от 10.07.2024 № 1132-ОД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перации для валютного контроля по документу № ___ </w:t>
        <w:br/>
        <w:t>от ДД.ММ.ГГГГ на сумму _____рубля(ей)_____ копеек(йки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21"/>
        <w:gridCol w:w="686"/>
        <w:gridCol w:w="1317"/>
        <w:gridCol w:w="1216"/>
        <w:gridCol w:w="1100"/>
        <w:gridCol w:w="1159"/>
        <w:gridCol w:w="1592"/>
        <w:gridCol w:w="1100"/>
        <w:gridCol w:w="700"/>
      </w:tblGrid>
      <w:tr>
        <w:trPr>
          <w:trHeight w:val="1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 контракта (кредитного договор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алюте контракта (кредитного договор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1 млн. рублей или ее эквивалент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1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ИС «Свой бизнес». Заполнение раздела «Информация об операции для валютного контроля» осуществляется в порядке, установленном Регламентом взаимодействия клиентов с АО «Россельхозбанк» при осуществлении операций, подлежащих валютному контролю. Поле «Сумма контракта (кредитного договора) не превышает 1 млн. рублей или ее эквивалент в иностранной валюте» заполняется при наличии технической возможности отметкой «V» только в случае если сумма контракта (кредитного договора), по которому осуществляется платеж, не превышает 1 млн. рублей или ее эквивалент в иностранной валют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явления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принимаются Банком к исполнению только при предоставлении клиентом заявления с использованием ИС «Свой бизнес» (посредством заполнения формализованных полей в ИС «Свой бизнес») или на бумажном носителе и при наличии технической возможности Банка осуществить такой перевод денеж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домление клиента о технической возможности Банка осуществить перевод денежных средств в валюте Российской Федерации в случае если получатель средств обслуживается в иностранном банке за пределами Российской Федерации осуществляется перед приемом заявления. В случае отсутствия технической возможности осуществить такой перевод – заявление к исполнению не принимается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здел «Информация об операции для валютного контроля» заполняется при наличии технической возможности. В случае заполнения данного раздела направление в Банк Информации о валютной операции по форме Приложения 1 к Регламенту взаимодействия клиентов с АО «Россельхозбанк» при осуществлении операций, подлежащих валютному контролю, не требуется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</w:t>
        <w:br/>
        <w:t xml:space="preserve">при осуществлении валютных операций, о единых формах учета и отчетности по валютным операциям, порядке и сроках </w:t>
        <w:br/>
        <w:t>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</w:t>
        <w:br/>
        <w:t xml:space="preserve">«О порядке представления резидентами и нерезидентами уполномоченным банкам подтверждающих документов </w:t>
        <w:br/>
        <w:t>и информации при осуществлении валютны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5:00Z</dcterms:created>
  <dc:creator>Avanesyan-SG</dc:creator>
  <dc:description/>
  <cp:keywords/>
  <dc:language>en-US</dc:language>
  <cp:lastModifiedBy>Бакотина Ольга Вячеславовна</cp:lastModifiedBy>
  <cp:lastPrinted>2014-12-01T16:02:00Z</cp:lastPrinted>
  <dcterms:modified xsi:type="dcterms:W3CDTF">2024-09-12T08:55:00Z</dcterms:modified>
  <cp:revision>2</cp:revision>
  <dc:subject/>
  <dc:title/>
</cp:coreProperties>
</file>