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621970416"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807877707"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757180408"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886681666"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326348138"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