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958894852"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305957172"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509161319"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298210863"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268396453"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