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753057905"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930910650"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747224369"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818476022"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2074329271"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