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284939055"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952351960"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657808427"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793537043"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460020686"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