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129072711"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638348129"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843897964"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261222444"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1014407201"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