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230889735"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824560669"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824744213"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646873582"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131567019"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