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096649032"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588961789"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32278219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613510589"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150121725"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