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560" w:leader="none"/>
          <w:tab w:val="left" w:pos="1276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Условиям открытия и обслуживания расчетного счета застройщика в АО «Россельхозбан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Образец 1</w:t>
      </w:r>
    </w:p>
    <w:tbl>
      <w:tblPr>
        <w:tblW w:w="10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736"/>
      </w:tblGrid>
      <w:tr>
        <w:trPr>
          <w:trHeight w:val="922" w:hRule="atLeast"/>
        </w:trPr>
        <w:tc>
          <w:tcPr>
            <w:tcW w:w="5070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фирменном бланке организаци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Руководителю ______________________________________</w:t>
            </w:r>
          </w:p>
          <w:p>
            <w:pPr>
              <w:pStyle w:val="Header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(наименование подразделения Банка)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застройщика, юридический адрес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домляет АО «Россельхозбанк» о том, что в рамках разрешения на строительство от __.__.20__ № _________________________ в соответствии с проектной декларацией (заключение о соответствии от __.__.20__ № _____________________) планируемая стоимость строительства </w:t>
      </w:r>
      <w:r>
        <w:rPr>
          <w:rFonts w:cs="Times New Roman" w:ascii="Times New Roman" w:hAnsi="Times New Roman"/>
          <w:sz w:val="24"/>
          <w:szCs w:val="24"/>
          <w:u w:val="single"/>
        </w:rPr>
        <w:t>составляет/изменилась и составляет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выбрать необходимое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(____________________________________________________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 и прописью)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 в проектную декларацию, касающуюся сведений о планируемой стоимости строительства, обязуемся проинформировать АО «Россельхозбанк» в течение трех рабочих дней, но не позднее даты совершения операций, указанных в п.п. 1, 3, 4, 9, 13, 17-20 части 1, статьи 18 Федерального закона от 30.12.2004 № 214-ФЗ «Об участии </w:t>
        <w:br/>
        <w:t xml:space="preserve">в долевом строительстве многоквартирных домов и иных объектов недвижимости </w:t>
        <w:br/>
        <w:t>и о внесении изменений в некоторые законодательные акты Российской Федерации»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(или копия выписки) из проектной декларации прилагается на ___ 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20__ года</w:t>
      </w:r>
    </w:p>
    <w:p>
      <w:pPr>
        <w:pStyle w:val="Header"/>
        <w:tabs>
          <w:tab w:val="left" w:pos="708" w:leader="none"/>
          <w:tab w:val="center" w:pos="4677" w:leader="none"/>
          <w:tab w:val="left" w:pos="6663" w:leader="none"/>
          <w:tab w:val="right" w:pos="9355" w:leader="none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                               _____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_________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/>
      </w:pPr>
      <w:r>
        <w:rPr>
          <w:rFonts w:cs="Calibri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(должность)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подпись, Ф.И.О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бразец 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3"/>
      </w:r>
      <w:r>
        <w:rPr/>
        <w:t xml:space="preserve"> </w:t>
      </w:r>
    </w:p>
    <w:tbl>
      <w:tblPr>
        <w:tblW w:w="10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736"/>
      </w:tblGrid>
      <w:tr>
        <w:trPr>
          <w:trHeight w:val="922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фирменном бланке организаци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уководителю ____________________________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(наименование подразделения Банка)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расчетный счет застройщика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наименование застройщика, юридический адрес)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, открытый в АО «Россельхозбанк» (далее – Банк) </w:t>
        <w:br/>
        <w:t>в рамках разрешения на строительство от __.__.20__ №_____________________, переведен на обслуживание в Банк из иного уполномоченного банка, уведомляем Вас о планируемой стоимости строительства в соответствии с проектной декларацией (заключение о соответствии от __.__.20__ № ____), сумме расходов, предусмотренных п.п. 13, 17-20 ч. 1 ст. 18 Федерального закона № 214-ФЗ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, и размере авансовых платежей в целях, указанных </w:t>
        <w:br/>
        <w:t>в п.п. 1, 3, 4 и 9 ч. 1 ст. 18 Федерального закона № 214-ФЗ, понесенных в начала строительства в период обслуживания расчетного счета застройщика, открытого в рамках указанного разрешения на строительства, в ином уполномоченном банке: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98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п. ст. 18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статьи расходов в соответствии ч. 1 ст. 18 Федерального закона № 214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ансовых платежей/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ая стоимость строительства, руб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ансовые платеж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одного или нескольких многоквартирных домов и (или) иных объектов недвижимости, в состав которых входят объекты долевого строительства, в соответствии с проектной документ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роектной документации и выполнение инженерных изысканий для строительства многоквартирных домов и (или) иных объектов недвижимости, а также проведение экспертизы проектной документации и результатов инженерных изысканий, государственной экологической экспертизы в случае, если требование об обязательном проведении таких экспертиз установлено федеральными зако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, реконструкция в границах земельного участка, правообладателем которого является застройщик, сетей инженерно-технического обеспечения, необходимых для подключения (технологического присоединения) многоквартирных домов и (или) иных объектов недвижимости к данным сетям инженерно-технического обеспечения, если это предусмотрено соответствующей проектной документ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документации по планировке территории, строительство и (или) реконструкция в границах такой территории объектов инженерно-технической инфраструктуры, объектов социальной инфраструктуры, предназначенных для размещения детских дошкольных учреждений, общеобразовательных школ, поликлиник, и объектов транспортной инфраструктуры (дорог, тротуаров, велосипедных дорожек) в случае безвозмездной передачи объектов транспортной инфраструктуры в государственную или муниципальную собственность, если строительство (создание) многоквартирных домов и (или) иных объектов недвижимости осуществляется в иных случаях, не указанных в п. 6-8 ч. 1 ст. 18 Федерального закона № 214-ФЗ, с учетом требований ст. 18.1 Федерального закона № 214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услуг уполномоченного банка по совершению операций с денежными средствами, находящимися на расчетном счете застрой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при условии одновременной уплаты соответствующих налогов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в случае, если уплата таких налогов и взносов предусмотрена федеральными зако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услуг коммерческой организации, осуществляющей функции единоличного исполнительного органа застрой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ыплаты, связанные с предоставлением работникам гарантий и компенсаций, предусмотренных Трудовым кодексом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, связанных с содержанием жилых и (или) нежилых помещений, машино-мест, в том числе плата за коммунальные услуги, в многоквартирном доме и (или) ином объекте недвижимости, для строительства которых привлекались средства участников долевого строительства, со дня получения разрешения на ввод в эксплуатацию таких объектов недвижимости, если право собственности на указанные помещения не зарегистрир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, связанных с осуществлением государственного кадастрового учета многоквартирного дома и (или) иного объекта недвижимости, для строительства которых привлекались денежные средства участников долев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иных расходов, в том числе расходов на рекламу, коммунальные услуги, услуги связи, затрат, связанных с арендой нежилого помещения в целях обеспечения деятельности застройщика, включая размещение органов управления и работников застройщика, а также их рабочих мест и оргтех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 в проектную декларацию, касающуюся сведений о планируемой стоимости строительства, обязуемся проинформировать АО «Россельхозбанк» в течение трех рабочих дней, но не позднее даты совершения операций, указанных в п.п. 1, 3, 4, 9, 13, 17-20 ч. 1, ст. 18 Федерального закона № 214-ФЗ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(или копия выписки) из проектной декларации прилагается на ___ л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20__ года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                                                         _____________/___________/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                                                                      (подпись, Ф.И.О.)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торой абзац заполняется только при первичном заполнении письма</w:t>
      </w:r>
      <w:r>
        <w:rPr>
          <w:rFonts w:cs="Times New Roman" w:ascii="Times New Roman" w:hAnsi="Times New Roman"/>
          <w:lang w:val="ru-RU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анный образец письма оформляется Клиентом, который перевел расчетный счет застройщика на обслуживание в Банк из иного уполномоченного банка.</w:t>
      </w:r>
    </w:p>
  </w:footnote>
  <w:footnote w:id="4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едеральный закон от 30.12.2004 № 214-ФЗ «Об участии в долевом строительстве многоквартирных домов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и иных объектов недвижимости и о внесении изменений в некоторые законодательные акты Российской Федерации»</w:t>
      </w:r>
      <w:r>
        <w:rPr>
          <w:rFonts w:cs="Times New Roman" w:ascii="Times New Roman" w:hAnsi="Times New Roman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5"/>
        </w:tabs>
        <w:ind w:left="815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lang w:val="en-U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21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Style23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2">
    <w:name w:val="таблица_нумерованный"/>
    <w:basedOn w:val="Normal"/>
    <w:qFormat/>
    <w:pPr>
      <w:numPr>
        <w:ilvl w:val="0"/>
        <w:numId w:val="2"/>
      </w:numPr>
      <w:spacing w:lineRule="auto" w:line="240" w:before="40" w:after="60"/>
    </w:pPr>
    <w:rPr>
      <w:rFonts w:ascii="Times New Roman" w:hAnsi="Times New Roman" w:eastAsia="Times New Roman" w:cs="Times New Roman"/>
      <w:sz w:val="20"/>
    </w:rPr>
  </w:style>
  <w:style w:type="paragraph" w:styleId="Style33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5:29:00Z</dcterms:created>
  <dc:creator>Avanesyan-SG</dc:creator>
  <dc:description/>
  <cp:keywords/>
  <dc:language>en-US</dc:language>
  <cp:lastModifiedBy>Бобонич Виктория Васильевна</cp:lastModifiedBy>
  <cp:lastPrinted>2019-04-26T15:36:00Z</cp:lastPrinted>
  <dcterms:modified xsi:type="dcterms:W3CDTF">2021-04-14T15:29:00Z</dcterms:modified>
  <cp:revision>3</cp:revision>
  <dc:subject/>
  <dc:title/>
</cp:coreProperties>
</file>