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актический адрес</w:t>
            </w:r>
          </w:p>
        </w:tc>
      </w:tr>
    </w:tbl>
    <w:p>
      <w:pPr>
        <w:pStyle w:val="Style14"/>
        <w:spacing w:before="0" w:after="0"/>
        <w:ind w:left="567" w:hanging="567"/>
        <w:rPr/>
      </w:pPr>
      <w:r>
        <w:rPr>
          <w:rFonts w:eastAsia="MS Mincho;ＭＳ 明朝" w:cs="Times New Roman" w:ascii="Times New Roman" w:hAnsi="Times New Roman"/>
          <w:lang w:val="ru-RU"/>
        </w:rPr>
        <w:t>АО «Россельхозбанк»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Депозитарий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ТВЕРЖДЕНИЕ РЕГИСТРАЦИИ ЗАЛОГА ЦЕННЫХ БУМАГ ПО СЧЕТУ ДЕПО</w:t>
      </w:r>
    </w:p>
    <w:p>
      <w:pPr>
        <w:pStyle w:val="Style14"/>
        <w:spacing w:before="120" w:after="12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ОТ ДД ММ ГГГГ</w:t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Номер поручения в нумерации Депозитария</w:t>
      </w:r>
    </w:p>
    <w:p>
      <w:pPr>
        <w:pStyle w:val="Normal"/>
        <w:spacing w:before="0" w:after="60"/>
        <w:rPr/>
      </w:pPr>
      <w:r>
        <w:rPr/>
        <w:t>Настоящим подтверждается блокирование в разделе «Ценные бумаги, блокированные …» счета депо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4"/>
      </w:tblGrid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счета депо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понент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татус депонента</w:t>
            </w:r>
            <w:r>
              <w:rPr>
                <w:rFonts w:cs="Times New Roman" w:ascii="Times New Roman" w:hAnsi="Times New Roman"/>
                <w:lang w:val="ru-RU"/>
              </w:rPr>
              <w:t xml:space="preserve"> (залогодатель/ залогодержатель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следующих ценных бумаг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4"/>
      </w:tblGrid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именование ценных бумаг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SIN-код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госрегистрации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 ценной бумаги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 номинала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у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номинала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хранения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и регистрация обременения указанных ценных бумаг залогом со следующими условиями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4"/>
      </w:tblGrid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огода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огодержа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залога: договор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_______________ от __________ № ____</w:t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лога: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ервичный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последующий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 на получение сумм доходов по указанным ценным бумагам принадлежи (залогодателю/ залогодержателю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упка прав по договору залога без согласия залогодателя (разрешается/ не разрешается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дующий залог без согласия залогодержателя (разрешается/ не разрешается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лог распространяется на все ценные бумаги, получаемые залогодателем в результате корпоративны действий эмитента по указанным ценным бумагам (да/ нет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обращение взыскания на заложенные ценные бумаги (в судебном порядке/во внесудебном порядке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, начиная с которой залогодержатель вправе обратить взыскание на заложенные ценные бумаги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«____» _______________ 20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386"/>
        <w:gridCol w:w="851"/>
        <w:gridCol w:w="994"/>
        <w:gridCol w:w="2801"/>
      </w:tblGrid>
      <w:tr>
        <w:trPr/>
        <w:tc>
          <w:tcPr>
            <w:tcW w:w="634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операции: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 залога: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проведения операции: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mm10"/>
              <w:spacing w:lineRule="auto" w:line="312"/>
              <w:ind w:left="-107" w:right="113" w:hanging="0"/>
              <w:rPr/>
            </w:pPr>
            <w:r>
              <w:rPr/>
              <w:t>вознаграждение за операцию составля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mm10"/>
              <w:snapToGrid w:val="false"/>
              <w:spacing w:lineRule="auto" w:line="312"/>
              <w:ind w:left="34" w:right="113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ind w:left="-101" w:right="-114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валюта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ind w:left="-102" w:right="-73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сумма цифрами)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  <w:t xml:space="preserve">           </w:t>
            </w:r>
            <w:r>
              <w:rPr>
                <w:bCs/>
                <w:i/>
                <w:sz w:val="14"/>
                <w:szCs w:val="14"/>
              </w:rPr>
              <w:t>(подпись)       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646" w:type="dxa"/>
            <w:gridSpan w:val="3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11" w:footer="3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3</w:t>
          </w:r>
          <w:r>
            <w:rPr>
              <w:sz w:val="16"/>
              <w:szCs w:val="16"/>
              <w:lang w:val="en-US"/>
            </w:rPr>
            <w:t>3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>(в редакции приказов АО «Россельхозбанк» от 02.09.2013 № 441-ОД,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 xml:space="preserve"> </w:t>
          </w:r>
          <w:r>
            <w:rPr>
              <w:i/>
              <w:sz w:val="16"/>
              <w:szCs w:val="16"/>
            </w:rPr>
            <w:t>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1:00Z</dcterms:created>
  <dc:creator>dc15</dc:creator>
  <dc:description/>
  <cp:keywords/>
  <dc:language>en-US</dc:language>
  <cp:lastModifiedBy>Лобанова Анастасия Руслановна</cp:lastModifiedBy>
  <cp:lastPrinted>2013-09-06T15:59:00Z</cp:lastPrinted>
  <dcterms:modified xsi:type="dcterms:W3CDTF">2015-08-19T13:00:00Z</dcterms:modified>
  <cp:revision>9</cp:revision>
  <dc:subject/>
  <dc:title>ПРИЛОЖЕНИЯ</dc:title>
</cp:coreProperties>
</file>