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45381518"/>
      <w:bookmarkStart w:id="1" w:name="__Fieldmark__0_284538151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45381518"/>
      <w:bookmarkStart w:id="3" w:name="__Fieldmark__1_284538151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45381518"/>
      <w:bookmarkStart w:id="5" w:name="__Fieldmark__2_284538151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