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Россельхозбанк» к расчетному счету в рамках Единого      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подключение/отключение услуги «Внесение наличных денежных средств с использованием </w:t>
              <w:br/>
              <w:t xml:space="preserve">Бизнес-карты» 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3"/>
        <w:gridCol w:w="2547"/>
        <w:gridCol w:w="147"/>
        <w:gridCol w:w="136"/>
        <w:gridCol w:w="283"/>
        <w:gridCol w:w="3396"/>
        <w:gridCol w:w="109"/>
        <w:gridCol w:w="174"/>
        <w:gridCol w:w="283"/>
        <w:gridCol w:w="742"/>
        <w:gridCol w:w="1539"/>
      </w:tblGrid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 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подключить услугу «Внесение наличных денежных средств с использованием Бизнес-карты»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енежные средства зачислять на расчетный счет Клиента, открытый в АО «Россельхозбанк»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отключить услугу «Внесение наличных денежных средств с использованием Бизнес-карты»</w:t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Настоящим Клиент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4"/>
                <w:szCs w:val="14"/>
                <w:lang w:eastAsia="ru-RU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i/>
                <w:sz w:val="14"/>
                <w:szCs w:val="14"/>
                <w:lang w:eastAsia="ru-RU"/>
              </w:rPr>
              <w:t xml:space="preserve">Подтверждает ознакомление и согласие с: 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2"/>
            </w:tblGrid>
            <w:tr>
              <w:trPr>
                <w:trHeight w:val="258" w:hRule="atLeast"/>
              </w:trPr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 Symbol" w:ascii="Segoe UI Symbol" w:hAnsi="Segoe UI Symbol"/>
                      <w:sz w:val="18"/>
                    </w:rPr>
                    <w:t>☐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>Условиями выпуска и обслуживания Бизнес-карт АО «Россельхозбанк» к расчетному счету в рамках Единого       сервисного догово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едоставляет Работнику право вносить наличные денежные средства с использованием Бизнес-карты на открытый </w:t>
              <w:br/>
              <w:t>в Банке расчетный счет Клиента в валюте РФ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u w:val="single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9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876"/>
      </w:tblGrid>
      <w:tr>
        <w:trPr>
          <w:trHeight w:val="223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893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29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12-03T15:06:00Z</cp:lastPrinted>
  <dcterms:modified xsi:type="dcterms:W3CDTF">2022-04-11T10:29:00Z</dcterms:modified>
  <cp:revision>2</cp:revision>
  <dc:subject/>
  <dc:title/>
</cp:coreProperties>
</file>