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57383341"/>
      <w:bookmarkStart w:id="1" w:name="__Fieldmark__0_65738334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57383341"/>
      <w:bookmarkStart w:id="3" w:name="__Fieldmark__1_65738334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57383341"/>
      <w:bookmarkStart w:id="5" w:name="__Fieldmark__2_65738334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