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1984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НЧУР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УЖИ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ФАЛЕ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ЕПС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ФАЛЁНСКАЯ МЕЖРАЙОННАЯ СТАНЦИЯ ПО ТРАВА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НПП "ЗНА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ЛАНОВ ЮР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БЯКИН МАКСИМ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УЕВ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ХРУШЕВА АНАСТАСИЯ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ЩАГИН КОНСТАНТИН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ЧИХИНА ЕЛЕ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МУЛЛИНА ЭЛЬВИРА ГАФИФУЛ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ЕВАРОВА ВАЛЕНТИН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АЛЕКСАНДР АФО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ШАНОВ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АГРОФИРМА СРЕДНЕИВ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СВЕТЛАНА ЕВГЕН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ЁВА ЮЛИЯ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ЦОВ ВЛАДИМИР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078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ДАРО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РОВО-ЧЕПЕЦ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ИН ВИТАЛИ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ОЛЬГ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ОМЦЕВА ЕЛЕ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ЖИДОВ МАЖИД ЮСУ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ОКОЛ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И РС МУРАШИ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ШКОЛА ИСКУССТВ ИМ.Н.П.ЖУЙ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ТНИН ВАСИЛ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ЫШЛЕННАЯ КОМПАНИЯ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ЗРОЖД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СЕ ДЛЯ КОСМЕТ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ЕРЦЕНА 15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ВАССБЕРР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ЛАССИК-КАПИТ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ИТ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ТРО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ДСП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ТЕКС УЮТ И 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М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 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НАГОР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ИМУ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МА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ЙЦО.РФ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РАНСКИЙ ОХОТ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ГРО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 МЕТТЭ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 АЛЕКСАНДР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А ИРИН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07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ЕВ ИГОРЬ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ЧЕЛИНА ГАЛИНА ДМИТРИ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ОМЁТО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ИНОВ АНДР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 ВАЛЕ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МОРОХОВ АЛЕКСАНД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ПК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ЖАНИН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ГТ.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УЛЬЯНОВ МАРС КАЮ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ЕВА НАТАЛИЯ ВЕНИАМИ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ЫХ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ЯВИН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ЕВА ЮЛИЯ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П Г.КОТЕЛЬНИЧ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ВЛАДИМИР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И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ЧАЛИН ВАСИЛИ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 НИКИТА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ЛЁВ СЕРГЕЙ ЛЕОН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9-08T10:50:00Z</dcterms:modified>
  <cp:revision>230</cp:revision>
  <dc:subject/>
  <dc:title>                                                                 </dc:title>
</cp:coreProperties>
</file>