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3154469187"/>
      <w:bookmarkStart w:id="1" w:name="__Fieldmark__0_315446918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3154469187"/>
      <w:bookmarkStart w:id="3" w:name="__Fieldmark__1_315446918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3154469187"/>
      <w:bookmarkStart w:id="5" w:name="__Fieldmark__2_3154469187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3154469187"/>
      <w:bookmarkStart w:id="7" w:name="__Fieldmark__3_3154469187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154469187"/>
      <w:bookmarkStart w:id="9" w:name="__Fieldmark__4_3154469187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