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015918378"/>
      <w:bookmarkStart w:id="1" w:name="__Fieldmark__0_40159183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015918378"/>
      <w:bookmarkStart w:id="3" w:name="__Fieldmark__1_40159183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015918378"/>
      <w:bookmarkStart w:id="5" w:name="__Fieldmark__2_401591837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015918378"/>
      <w:bookmarkStart w:id="7" w:name="__Fieldmark__3_401591837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015918378"/>
      <w:bookmarkStart w:id="9" w:name="__Fieldmark__4_401591837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