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104373667"/>
      <w:bookmarkStart w:id="1" w:name="__Fieldmark__0_110437366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104373667"/>
      <w:bookmarkStart w:id="3" w:name="__Fieldmark__1_110437366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104373667"/>
      <w:bookmarkStart w:id="5" w:name="__Fieldmark__2_1104373667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104373667"/>
      <w:bookmarkStart w:id="7" w:name="__Fieldmark__3_1104373667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104373667"/>
      <w:bookmarkStart w:id="9" w:name="__Fieldmark__4_1104373667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