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925673112"/>
      <w:bookmarkStart w:id="1" w:name="__Fieldmark__0_3925673112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925673112"/>
      <w:bookmarkStart w:id="3" w:name="__Fieldmark__1_3925673112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925673112"/>
      <w:bookmarkStart w:id="5" w:name="__Fieldmark__2_3925673112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925673112"/>
      <w:bookmarkStart w:id="7" w:name="__Fieldmark__3_392567311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925673112"/>
      <w:bookmarkStart w:id="9" w:name="__Fieldmark__4_392567311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