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400228071"/>
      <w:bookmarkStart w:id="1" w:name="__Fieldmark__0_2400228071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400228071"/>
      <w:bookmarkStart w:id="3" w:name="__Fieldmark__1_2400228071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400228071"/>
      <w:bookmarkStart w:id="5" w:name="__Fieldmark__2_2400228071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400228071"/>
      <w:bookmarkStart w:id="7" w:name="__Fieldmark__3_240022807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400228071"/>
      <w:bookmarkStart w:id="9" w:name="__Fieldmark__4_240022807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