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974866109"/>
      <w:bookmarkStart w:id="1" w:name="__Fieldmark__0_197486610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974866109"/>
      <w:bookmarkStart w:id="3" w:name="__Fieldmark__1_197486610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974866109"/>
      <w:bookmarkStart w:id="5" w:name="__Fieldmark__2_197486610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974866109"/>
      <w:bookmarkStart w:id="7" w:name="__Fieldmark__3_197486610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974866109"/>
      <w:bookmarkStart w:id="9" w:name="__Fieldmark__4_197486610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