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524712542"/>
      <w:bookmarkStart w:id="1" w:name="__Fieldmark__0_15247125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524712542"/>
      <w:bookmarkStart w:id="3" w:name="__Fieldmark__1_15247125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524712542"/>
      <w:bookmarkStart w:id="5" w:name="__Fieldmark__2_152471254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524712542"/>
      <w:bookmarkStart w:id="7" w:name="__Fieldmark__3_152471254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24712542"/>
      <w:bookmarkStart w:id="9" w:name="__Fieldmark__4_152471254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