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284128153"/>
      <w:bookmarkStart w:id="1" w:name="__Fieldmark__0_328412815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284128153"/>
      <w:bookmarkStart w:id="3" w:name="__Fieldmark__1_328412815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284128153"/>
      <w:bookmarkStart w:id="5" w:name="__Fieldmark__2_3284128153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284128153"/>
      <w:bookmarkStart w:id="7" w:name="__Fieldmark__3_328412815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284128153"/>
      <w:bookmarkStart w:id="9" w:name="__Fieldmark__4_328412815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