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1230677308"/>
      <w:bookmarkStart w:id="1" w:name="__Fieldmark__0_1230677308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1230677308"/>
      <w:bookmarkStart w:id="3" w:name="__Fieldmark__1_1230677308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1230677308"/>
      <w:bookmarkStart w:id="5" w:name="__Fieldmark__2_1230677308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230677308"/>
      <w:bookmarkStart w:id="7" w:name="__Fieldmark__3_1230677308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230677308"/>
      <w:bookmarkStart w:id="9" w:name="__Fieldmark__4_1230677308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