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486197284"/>
      <w:bookmarkStart w:id="1" w:name="__Fieldmark__0_248619728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486197284"/>
      <w:bookmarkStart w:id="3" w:name="__Fieldmark__1_248619728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486197284"/>
      <w:bookmarkStart w:id="5" w:name="__Fieldmark__2_2486197284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486197284"/>
      <w:bookmarkStart w:id="7" w:name="__Fieldmark__3_2486197284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486197284"/>
      <w:bookmarkStart w:id="9" w:name="__Fieldmark__4_2486197284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