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7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spacing w:before="0" w:after="120"/>
        <w:ind w:left="5529" w:hanging="0"/>
        <w:rPr>
          <w:iCs/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spacing w:before="0" w:after="120"/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ФИЗИЧЕСКОГО ЛИЦ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0. СНИЛС </w:t>
      </w:r>
      <w:r>
        <w:rPr>
          <w:rFonts w:cs="Courier New" w:ascii="Courier New" w:hAnsi="Courier New"/>
          <w:sz w:val="31"/>
          <w:szCs w:val="31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. Контактная информация (номер телефона, факса, адрес электронной почты, почтовый адрес (при наличии)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2. Сведения об основаниях, свидетельствующих о том, что клиент действует к выгоде другого лица при проведении банковских операций и иных сделок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851" w:hanging="709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____________________________________________________________________________   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   Подпись лица, заполнившего анкету выгодоприобретателя–физического лица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1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7:00Z</dcterms:modified>
  <cp:revision>5</cp:revision>
  <dc:subject/>
  <dc:title>ПРИЛОЖЕНИЯ</dc:title>
</cp:coreProperties>
</file>