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Самарского РФ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TextBodyIndent"/>
        <w:spacing w:before="0" w:after="120"/>
        <w:ind w:firstLine="539"/>
        <w:jc w:val="center"/>
        <w:rPr/>
      </w:pPr>
      <w:r>
        <w:rPr/>
        <w:t>без взимания комиссионного вознагражде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276"/>
        <w:gridCol w:w="20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Самарского РФ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9"/>
        <w:gridCol w:w="3359"/>
        <w:gridCol w:w="32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Самарского РФ АО «Россельхозбанк» физическим лицам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Самарского РФ АО «Россельхозбанк» физическим лицам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бенефициарами по счету эскроу, в соответствии с п. 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ОО «Великан-</w:t>
            </w:r>
            <w:r>
              <w:rPr>
                <w:lang w:val="en-US"/>
              </w:rPr>
              <w:t>XXI</w:t>
            </w:r>
            <w:r>
              <w:rPr/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50323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ем средств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95"/>
        <w:gridCol w:w="237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6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на услуги Самарского РФ АО «Россельхозбанк» физическим лицам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й, в пользу которых физические лица осуществляют переводы денежных средств в соответствии с пунктами 3.1-3.2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685"/>
        <w:gridCol w:w="1843"/>
        <w:gridCol w:w="347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Наименование организации</w:t>
              <w:br/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Комиссионное вознаграждение Бан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П Скрылев Михаил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П "Бизнес-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ОО "Автотранссервис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О "Самара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2.6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Н "ДЕЛЬ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П "ЖКХ" ПЕСТРА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УФ СО (ГБОУ СОШ №3 п.г.т. Безенчук л/с 61465208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2.6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ОУ СОШ №  2 им.В.Маскина ж.-д. ст. Клявлино л/с 614.69.0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отправителя платежа в соотв. с п.3.2.2.6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ОО "Жилсервис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2.6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ОО "СРЕДНЕВОЛЖСКАЯ ГАЗОВАЯ КОМП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2.6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ТСЖ "Вилоновский квартал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% от суммы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 Вилоновский квартал  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% от суммы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Победы 16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Советский 14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ОО "ДОМОФОН-СЕРВИС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ПАРАДИ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% от суммы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СОВЕТСКИЙ   № 1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Управляющая компания "Клявлино" (Комфор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ое предприятие  "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Премь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Лайнер 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Наш 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ОО ДЦ "Мишут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ОУ ДО Самарский областной учебный комбин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отправителя платежа в соотв. с п.3.2.2.6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ЖСК  "Чкаловск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ПОУ УЦ "Авто-Ас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УП "ТЕПЛОЭНЕРГОСЕТЬ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"Жилд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П Большеглушицкого района Самарской области ПО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ОУ  СОШ "ОЦ" ПОС. ПОЛЯКОВ ,Л/С 614.70.0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2.6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П "ПОЖКХ" Клявлинского р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Н "Достоевского 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С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Теплоавто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П "Проектно-сметное бю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П Рудниченко Алексе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Сервисная коммунальная комп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ОУ СОШ "ОЦ Южный город" пос.Придоро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отправителя платежа в соотв. с п.3.2.2.6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НТ "Металлу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3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П ГКФХ Зольников 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ОУ ДПО "Стрелец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2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СЖ Циолк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иссия не взимает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получателя платежа в соотв. с п.3.2.1.14.1 Тариф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Ш с.Екатери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имается за счет отправителя платежа в соотв. с п.3.2.2.6.2 Тарифов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4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4:00Z</dcterms:created>
  <dc:creator>Mozgaleva</dc:creator>
  <dc:description/>
  <cp:keywords/>
  <dc:language>en-US</dc:language>
  <cp:lastModifiedBy>Галимов Эльдар Ильдарович</cp:lastModifiedBy>
  <cp:lastPrinted>2016-02-25T20:01:00Z</cp:lastPrinted>
  <dcterms:modified xsi:type="dcterms:W3CDTF">2021-04-12T13:43:00Z</dcterms:modified>
  <cp:revision>5</cp:revision>
  <dc:subject/>
  <dc:title/>
</cp:coreProperties>
</file>