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Приложение 4.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Правилам открытия и закрытия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банковских счетов в валюте Российской Федерации и иностранной валюте юридическим лица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, № 105-П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</w:rPr>
        <w:t>(приказ АО «Россельхозбанк» от 10</w:t>
      </w:r>
      <w:r>
        <w:rPr>
          <w:rFonts w:eastAsia="Calibri"/>
          <w:sz w:val="18"/>
          <w:szCs w:val="18"/>
          <w:lang w:eastAsia="en-US"/>
        </w:rPr>
        <w:t>.08.2020 № 1357-ОД</w:t>
      </w:r>
      <w:r>
        <w:rPr>
          <w:sz w:val="18"/>
          <w:szCs w:val="18"/>
          <w:lang w:val="en-US"/>
        </w:rPr>
        <w:t>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в редакции приказа АО «Россельхозбанк» от 10.07.2024 </w:t>
        <w:br/>
        <w:t>№ 1133-ОД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тверждение распоря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3447331955"/>
      <w:bookmarkStart w:id="1" w:name="__Fieldmark__0_3447331955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3447331955"/>
            <w:bookmarkStart w:id="3" w:name="__Fieldmark__1_3447331955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___,открытого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rPr>
          <w:b/>
          <w:b/>
          <w:bCs/>
          <w:iCs/>
          <w:sz w:val="22"/>
          <w:szCs w:val="22"/>
          <w:u w:val="none"/>
        </w:rPr>
      </w:pPr>
      <w:r>
        <w:rPr>
          <w:b/>
          <w:bCs/>
          <w:iCs/>
          <w:sz w:val="22"/>
          <w:szCs w:val="22"/>
          <w:u w:val="none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97" w:top="567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57:00Z</dcterms:created>
  <dc:creator>Сибиричева Татьяна Алексеевна</dc:creator>
  <dc:description/>
  <cp:keywords/>
  <dc:language>en-US</dc:language>
  <cp:lastModifiedBy>Бакотина Ольга Вячеславовна</cp:lastModifiedBy>
  <cp:lastPrinted>2019-07-29T16:07:00Z</cp:lastPrinted>
  <dcterms:modified xsi:type="dcterms:W3CDTF">2024-09-12T08:57:00Z</dcterms:modified>
  <cp:revision>2</cp:revision>
  <dc:subject/>
  <dc:title/>
</cp:coreProperties>
</file>