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25.12.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34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4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4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54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62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Операции по предоставлению клиентам в аренду индивидуальных сейфовых ячеек</w:t>
        <w:tab/>
        <w:t>6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6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6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6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3. Обслуживание торгово-сервисных предприятий, принимающих к оплате платежные  карты,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а также принимающих оплату через сервис быстрых платежей платежной системы Банка России</w:t>
        <w:tab/>
        <w:t>8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8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9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92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, торговой сети РСХБ-Дилинг 2.0 ………………………………………………………………………………………. ..94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8. Операции с использованием цифрового рубля…………………………………………………………...96                                                           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356"/>
        <w:gridCol w:w="35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руб. в месяц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руб. в месяц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pacing w:lineRule="auto" w:line="240" w:before="4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иостановления Банком использования Клиентом системы дистанционного банковского обслуживания «Свой бизнес» в качестве электронного средства платежа комиссионное вознаграждение за ведение счета взимается в соответствии с п. 1.1.3 Тарифов в размере, предусмотренном за ведение счета без использования Клиентом системы дистанционного банковского обслуживания, начиная с месяца, следующего за месяцем, в котором приостановлено использования Клиентом системы дистанционного банковского обслуживания «Свой бизнес».</w:t>
            </w:r>
          </w:p>
          <w:p>
            <w:pPr>
              <w:pStyle w:val="Normal"/>
              <w:spacing w:lineRule="auto" w:line="240" w:before="4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озобновления Банком использования Клиентом системы дистанционного банковского обслуживания «Свой бизнес» на дату взимания комиссионного вознаграждения по п. 1.1.3 Тарифов комиссия за ведение счета взимается в размере, предусмотренном при использовании Клиентом системы дистанционного банковского обслуживания в полном объеме вне зависимости от даты возобновле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0 руб. в месяц </w:t>
              <w:br/>
              <w:t>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руб. в месяц </w:t>
              <w:br/>
              <w:t>без использования клиентом системы дистанционного банковского обслуживания</w:t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rFonts w:cs="Times New Roman" w:ascii="Times New Roman" w:hAnsi="Times New Roman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</w:rPr>
              <w:t>Банком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по кредитным сделкам***, </w:t>
              <w:br/>
              <w:t>в отношении которых введена любая из процедур, применя-емых в деле о банкротстве в соответствии с Федеральным законом от 26.10.2002 № 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  <w:br/>
              <w:t xml:space="preserve">в установленном законодательством Российской Федерации порядке частной практикой, </w:t>
              <w:br/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, взимается в соответствии с п. 1.1.8 Тарифо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Открытые в                           АО «Россельхозбанк»:                            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899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899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899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899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с балансовой позицией 30102, 30109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99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правление запроса в банк-корреспондент на проведение розыска платежа, уточнение реквизитов платежа по заявлению Клиента (за исключением розыска платежа, уточнения реквизитов платежа в рамках перевода денежных средств в валюте Российской Федерации на счет, открытый в банке-нерезиденте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правление запроса в банк-корреспондент на проведение розыска платежа, уточнение реквизитов платежа по заявлению Клиента (по переводу денежных средств в валюте Российской Федерации на счет, открытый в банке-нерезидент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</w:t>
              <w:br/>
              <w:t>по каждому платежу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о переводе денежных средств (за исключением расчетного документа о переводе денежных средств в валюте Российской Федерации на счет, открытый в банке-нерезиденте) по письменному заявлению клиен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о переводе денежных средств в валюте Российской Федерации на счет, открытый в банке-нерезиденте,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запрос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денежных средств в валюте Российской Федерации со счета клиента на счет, открытый в банке-нерезиденте, с которым у Банка установлены прямые корреспондентские отношения: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 от суммы перевода, минимум 1000 руб., максимум 50 0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 от суммы перевода, минимум 1000 руб., максимум 50 000 руб.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за каждую опер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оведении операции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при наличии технической возможности у Банка. Информацию о наличии возможности осуществления перевода в банк-нерезидент Клиент может получить при личном обращении в подразделение АО «Россельхозбанк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 1.2.3.3: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руб. в месяц</w:t>
            </w:r>
          </w:p>
        </w:tc>
        <w:tc>
          <w:tcPr>
            <w:tcW w:w="354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иостановления Банком использования Клиентом системы дистанционного банковского обслуживания «Свой бизнес» в качестве электронного средства платежа комиссионное вознаграждение за ведение счета взимается в соответствии с п. 1.2.3 Тарифов в размере, предусмотренном за ведение счета без использования Клиентом системы дистанционного банковского обслуживания, начиная с месяца, следующего за месяцем, в котором приостановлено использования Клиентом системы дистанционного банковского обслуживания «Свой бизнес»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случае возобновления Банком использования Клиентом системы дистанционного банковского обслуживания «Свой бизнес» на дату взимания комиссионного вознаграждения по п. 1.2.3 Тарифов комиссия за ведение счета взимается в размере, предусмотренном при использовании Клиентом системы дистанционного банковского обслуживания в полном объеме вне зависимости от даты возобновления.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 п. 1.2.3 Тарифов, но не более остатка на счете при условии отсутствия в Банке на дату взимания комиссии преду-смотренных законодательством Российской Федерации действу-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100 000 евро (включительно)</w:t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руб. в месяц</w:t>
            </w:r>
          </w:p>
        </w:tc>
        <w:tc>
          <w:tcPr>
            <w:tcW w:w="35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иостановления Банком использования Клиентом системы дистанционного банковского обслуживания «Свой бизнес» в качестве электронного средства платежа комиссионное вознаграждение за ведение счета взимается в соответствии с п. 1.2.3.1 Тарифов в размере, предусмотренном за ведение счета без использования Клиентом системы дистанционного банковского обслуживания, начиная с месяца, следующего за месяцем, в котором приостановлено использования Клиентом системы дистанционного банковского обслуживания «Свой бизнес»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случае возобновления Банком использования Клиентом системы дистанционного банковского обслуживания «Свой бизнес» на дату взимания комиссионного вознаграждения по п. 1.2.3.1 Тарифов комиссия за ведение счета взимается в размере, предусмотренном при использовании Клиентом системы дистанционного банковского обслуживания в полном объеме вне зависимости от даты возобновле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 000 евр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5% от совокупного среднедневного остатк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ние комиссий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числение/списание со счета ошибочно зачисленных Банком денежных средст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 п. 1.2.3.1 Тарифов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руб.</w:t>
              <w:br/>
              <w:t>в месяц</w:t>
            </w:r>
          </w:p>
        </w:tc>
        <w:tc>
          <w:tcPr>
            <w:tcW w:w="35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риостановления Банком использования Клиентом системы дистанционного банковского обслуживания «Свой бизнес» в качестве электронного средства платежа комиссионное вознаграждение за ведение счета взимается в соответствии с п. 1.2.3.2 Тарифов в размере, предусмотренном за ведение счета без использования Клиентом системы дистанционного банковского обслуживания, начиная с месяца, следующего за месяцем, в котором приостановлено использования Клиентом системы дистанционного банковского обслуживания «Свой бизнес»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случае возобновления Банком использования Клиентом системы дистанционного банковского обслуживания «Свой бизнес» на дату взимания комиссионного вознаграждения по п. 1.2.3.2 Тарифов комиссия за ведение счета взимается в размере, предусмотренном при использовании Клиентом системы дистанционного банковского обслуживания в полном объеме вне зависимости от даты возобновления.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 000 долларов СШ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отсутствии операций по счету в течение календарного месяца, но не более 3 (трех) календарных месяцев подряд </w:t>
            </w:r>
          </w:p>
        </w:tc>
        <w:tc>
          <w:tcPr>
            <w:tcW w:w="2776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% от совокупного среднедневного остатк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имание комиссий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числение/списание со счета ошибочно зачисленных Банком денежных средст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 п. 1.2.3.2 Тарифов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отсутствии операций по счету в течение календарного месяца, но не более 3 (трех) календарных месяцев подряд   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признаются операциями по счету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числение процентов к счету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зимание комиссий Банка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зачисление/ списание со счета ошибочно зачисленных Банком денежных средст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1.2.3.3 Тарифов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казывается при наличии технической возможности у Бан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казывается при наличии технической возможности у Бан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ля клиентов, у которых изменились реквизиты, в связи с переводом Ингушского РФ АО «Россельхозбанк» в статус дополнительного офиса Ставропольского РФ АО «Россельхозбанк» плата за замену действующей чековой книжки не взимается.  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9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и индивидуальным предпринимателям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*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денежных средств для выдачи по предварительной заявке (комиссия взимается в случае неполучения клиентом заказанных наличных денежных средст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а оформлена предварительная заявка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, представленное в подразделение Банка накануне дня планируемого получения клиентом денежной наличности, либо заявка в виде формализованного электронного документа на получение денежной наличности,  направленная в Банк с использованием информационной системы «Цифровой канал обслуживания юридических лиц «Свой бизнес» в соответствии с Приложением 4 к Условиям открытия банковских счетов и расчетно-кассового обслуживания клиента в АО «Россельхозбанк»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***) Под подразделением Банка понимается региональный филиал, включая его дополнительные офисы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*****)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 xml:space="preserve">В соответствии с Федеральным законом от 10 июля 2023 года №304-ФЗ «О внесении изменения в статью 13.1 Федерального закона «Об отходах производства и потребления», начиная с 01 октября 2023 года Банк не осуществляет выдачу денежной наличности на цели, связанные с покупкой лома и отходов цветных и (или) черных металлов у физических лиц. При снятии наличных денежных средств на другие цели, Клиент подтверждает, что выдача денежной наличности с банковского счета клиента не связана с покупкой лома и отходов цветных и (или) черных металлов у физических лиц.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******) Банк не принимает поврежденные банкноты иностранных государст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/>
      </w:pPr>
      <w:r>
        <w:br w:type="page"/>
      </w:r>
      <w:r>
        <w:rPr/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Комиссионное вознаграждение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в дату открыт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комиссионный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инимум 5 000 руб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аксимум 50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комиссионный период*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евро и и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инимум 5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 комиссионный период*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инимум 5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комиссионный период*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Комиссионное вознаграждение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Расчет суммы комиссии производится от суммы аккредитива/неиспользованного остатка средств по аккредитиву по состоянию на дату подтверждения/ на дату начала очередного комиссионного пери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омиссия уплачивается в дату подтверждения аккредитива/в первый рабочий день соответствующего комиссионного пери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подтвержденн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Если в комиссионный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ных сообщений по аккредитив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запрошенной к оплате, минимум 5 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каждого представления документов (в т.ч. если документы не приняты к оплате), исходя из суммы, запрошенно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Комиссионное вознаграждение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комиссионный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0 000 руб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а комиссионный период*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- в долларах США, евро и иной валют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0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комиссионный период*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по аккредитиву по распоряжению клиента Банк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0 000 руб., максимум 35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каждого представления документов 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руб.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анк не получил данную комиссию, она оплачивается приказодателем на основании требования Бан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0 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0 000 руб., максимум 75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инимум 10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комиссионный период*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Комиссионное вознаграждение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счет суммы комиссии производится от суммы аккредитива/ неиспользованного остатка средств по аккредитиву/ тратты по состоянию на дату подтверждения/ на дату начала очередного комиссионно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подтвержденн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Если в комиссионный период, за который была уплачена комиссия, был совершен платеж по аккредитиву/ 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по аккредитиву по распоряжению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0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35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каждого представления  документов (в т. ч. если документы не приняты к оплате), исходя из суммы, запрошенно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0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3 5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35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3 5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35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 руб.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рос по инкассо по распоряжению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Под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ю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онное вознаграждение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, если иное не предусмотрено соглашением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,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. Размер комиссионного вознаграждения, отличный от установленного в Тарифах, определяется на основании отдельного соглашения сторон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Normal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АО «Россельхозбанк» от 01.08.2013 №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 2.5 приказа Банка от 01.08.2013 № 386-ОД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рассчитывается от предельной суммы обязательств по гарантии (предела обязательств Банка) за период действия банковской гарант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ер и порядок уплаты комиссии фиксируется в Соглашении о порядке и условиях выдачи банковской гарантии/Генеральном соглашении о выдаче банковских гарантий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spacing w:before="40" w:after="40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spacing w:before="40" w:after="40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в следующих случаях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 5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 5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 5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5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ь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по г. Назрань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территории Республики Ингушетия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онное вознаграждение по п. 7.3.1 за обслуживание системы дистанционного банковского обслуживания «Свой бизнес» не взимается за расчетный месяц, в котором на дату взимания комиссионного вознаграждения Банком приостановлено использование Клиентом указанной системы в качестве электронного средства платежа, за исключением первого месяца, в котором Банком произведено приостановление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расчетный месяц, в котором Банком возобновлено использование Клиентом системы дистанционного банковского обслуживания «Свой бизнес», комиссионное вознаграждение по п. 7.3.1 взимается в полном объеме вне зависимости от даты возобновл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раздела 12 «Кредитные операции» настоящих Тариф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Комиссия начисляется по формуле простых процентов на сумму неиспользованного остатка лимита кредитования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>датой заключения дополнительного соглашения к договору о выдаче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</w:t>
              <w:br/>
              <w:t>№ 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говору об открытии кредитной линии, </w:t>
            </w:r>
            <w:r>
              <w:rPr>
                <w:rFonts w:cs="Times New Roman" w:ascii="Times New Roman" w:hAnsi="Times New Roman"/>
                <w:bCs/>
              </w:rPr>
              <w:t xml:space="preserve"> заключенному в рамках льготных программ в соответствии с Перечнем 2 раздела 12 «Кредитные операции» настоящих Тарифов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по договору об открытии кредитной линии, заключенному в рамках решения Министерства промышленности и торговли Российской Федерации о порядке предоставления субсидии № 23-60109-00982-Р (принятому в соответствии с постановлением Правительства Российской Федерации от 25.10.2023 №1780) в течение периода льготного кредитования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% годовы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данного раздела 12 «Кредитные операции» настоящих Тариф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период действия льготной/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 течение 30 календарных дней до плановой даты погашения по кредитному договору/траншу (включительно) комиссия – не взимается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18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,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6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задолженност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и лимитом задолженност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44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2 данного раздела 12 «Кредитные операции»</w:t>
            </w:r>
            <w:r>
              <w:rPr>
                <w:rFonts w:cs="Times New Roman" w:ascii="Times New Roman" w:hAnsi="Times New Roman"/>
              </w:rPr>
              <w:t xml:space="preserve"> настоящих Тарифов </w:t>
            </w:r>
            <w:r>
              <w:rPr>
                <w:rFonts w:cs="Times New Roman" w:ascii="Times New Roman" w:hAnsi="Times New Roman"/>
                <w:bCs/>
              </w:rPr>
              <w:t>на период действия льготной/ увеличенной льготной ставк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решения Министерства промышленности и торговли Российской Федерации о порядке предоставления субсидии № 23-60109-00982-Р (принятому в соответствии с постановлением Правительства Российской Федерации от 25.10.2023 №1780) в течение периода льготного кредитова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1,5% годовы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исчисляется от досрочно возвращаемой суммы кредита или его части на срок от даты досрочного погашения до плановой даты погашения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(их) дополнительного(ых) соглашения(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–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eastAsia="ru-RU"/>
        </w:rPr>
        <w:t>Льготные программы, комиссии по которым не взимаются в соответствии с Перечнями 1-2: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- при кредитовании в рамках Правил предоставления субсидий из федерального бюджета российским кредитным организациям и государственной корпорации развития «ВЭБ.РФ» на возмещение недополученных ими доходов по кредитам, выданным по льготной ставке инвесторам для реализации инвестиционных проектов, необходимых для устойчивого развития внутреннего и въездного туризма, создания и развития туристских кластеров, способствующих развитию внутреннего и въездного туризма (утв. постановлением Правительства Российской Федерации от 09.02.2021 № 141) (далее – ППРФ от 09.02.2021 № 141);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авила предоставления из федерального бюджета субсидий в целях обеспечения льготного кредитования проектов по цифровой трансформации, реализуемых на основе российских решений в сфере информационных технологий (утв. постановлением Правительства Российской Федерации </w:t>
        <w:br/>
        <w:t xml:space="preserve">от 05.12.2019 № 1598) (далее – ППРФ от 05.12.2019 № 1598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. постановлением Правительства Российской Федерации от 30.12.2017 № 1706) (далее – ППРФ от 30.12.2017 № 1706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<w:br/>
        <w:t xml:space="preserve">(утв. постановлением Правительства Российской Федерации от 29.12.2016 № 1528) (далее – ППРФ от 29.12.2016 </w:t>
        <w:br/>
        <w:t xml:space="preserve">№ 1528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/>
      </w:pPr>
      <w:r>
        <w:rPr>
          <w:rFonts w:cs="Times New Roman" w:ascii="Times New Roman" w:hAnsi="Times New Roman"/>
          <w:sz w:val="20"/>
        </w:rPr>
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постановлением Правительства Российской Федерации от 26.04.2019 № 512) (далее – ППРФ от 26.04.2019 № 512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/>
      </w:pPr>
      <w:r>
        <w:rPr>
          <w:rFonts w:cs="Times New Roman" w:ascii="Times New Roman" w:hAnsi="Times New Roman"/>
          <w:sz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становлением Правительства Российской Федерации от 24.12.2019 № 1804) (далее – ППРФ от 24.12.2019 № 1804);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постановлением Правительства Российской Федерации от 30.12.2018 № 1764) (далее – ППРФ от 30.12.2018 </w:t>
        <w:br/>
        <w:t xml:space="preserve">№ 1764);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-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российским организациям и (или) индивидуальным предпринимателям на приобретение, строительство, модернизацию, реконструкцию объектов недвижимого имущества в целях осуществления деятельности в сфере промышленности (утв. Постановлением Правительства Российской Федерации от 06.09.2022 №1570) (далее –ППРФ от 06.09.2022 №1570);</w:t>
      </w:r>
    </w:p>
    <w:p>
      <w:pPr>
        <w:pStyle w:val="Normal"/>
        <w:numPr>
          <w:ilvl w:val="0"/>
          <w:numId w:val="0"/>
        </w:numPr>
        <w:spacing w:lineRule="auto" w:line="240" w:before="40" w:after="4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sz w:val="20"/>
        </w:rPr>
        <w:t>при кредитовании в рамках решения Министерства сельского хозяйства Российской Федерации о порядке предоставления субсидии № 22-68850-00258-Р «Возмещение недополученных российскими кредитными организациями, международными финансовыми организациями и государственной корпорацией развития «ВЭБ.РФ» доходов по кредитам, выданным сельскохозяйственным товаропроизводителям (за исключением сельскохозяйственных кредитных потребительских кооперативов), организациям</w:t>
        <w:br/>
        <w:t>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далее – Решение № 258-Р)», принятого в соответствии с постановлением Правительства Российской Федерации от 25.10.2023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(далее – ППРФ от 25.10.2023 № 1780);</w:t>
      </w:r>
    </w:p>
    <w:p>
      <w:pPr>
        <w:pStyle w:val="Normal"/>
        <w:numPr>
          <w:ilvl w:val="0"/>
          <w:numId w:val="0"/>
        </w:numPr>
        <w:spacing w:lineRule="auto" w:line="240" w:before="40" w:after="40"/>
        <w:jc w:val="both"/>
        <w:outlineLvl w:val="5"/>
        <w:rPr/>
      </w:pPr>
      <w:r>
        <w:rPr>
          <w:rFonts w:cs="Times New Roman" w:ascii="Times New Roman" w:hAnsi="Times New Roman"/>
          <w:sz w:val="20"/>
        </w:rPr>
        <w:t>- при кредитовании в рамках решения Министерства сельского хозяйства Российской Федерации о порядке предоставления субсидии № 22-68850-00358-Р «Возмещение недополученных российскими кредитными организациями, международными финансовыми организациями и государственной корпорацией развития «ВЭБ.РФ» доходов по кредитам, выданным сельскохозяйственным товаропроизводителям (за исключением сельскохозяйственных кредитных потребительских кооперативов), организациям</w:t>
        <w:br/>
        <w:t>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далее – Решение №358-Р)», принятого в соответствии с ППРФ от 25.10.2023 № 178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кредитовании в рамках решения Министерства экономического развития Российской Федерации о порядке предоставления субсидии № 23-61781-01201-Р «Реализация механизма государственной поддержки инвестиционных проектов по созданию туристической инфраструктуры в форме льготного кредитования (далее – Решение № 1201-Р)», принятого в соответствии с ППРФ от 25.10.2023 № 178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ри кредитовании в рамках решения Министерства сельского хозяйства Российской Федерации о порядке предоставления субсидии </w:t>
        <w:br/>
        <w:t xml:space="preserve">№ 24-68701-01553-Р «Субсидии Государственному специализированному Российскому экспортно-импортному банку (акционерное общество) и Акционерному обществу «Российский Сельскохозяйственный банк» в целях компенсации недополученных доходов по кредитам и (или) по иным инструментам финансирования, предоставленным для поддержки производства и поставки продукции агропромышленного комплекса на внешние рынки» (далее – Решение № 1553-Р), принятого в соответствии с ППРФ от 25.10.2023 </w:t>
        <w:br/>
        <w:t>№ 1780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при кредитовании в рамках решения Министерства промышленности и торговли Российской Федерации о порядке предоставления субсидии № 23-60109-00982-Р «Субсидии российским кредитным организациям на возмещение недополученных ими доходов п кредитам, выданным российским организациям и (или) индивидуальным предпринимателям на приобретение, строительство, модернизацию, реконструкцию объектов недвижимого имущества в целях осуществления деятельности в сфере промышленности» (далее – Решение № 982), принятого в соответствии с ППРФ от 25.10.2023 № 1780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кредитовании в рамках решения Министерства сельского хозяйства Российской Федерации о порядке предоставления субсидии № 22-62282-00665-Р «Субсидии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, по льготной ставке» (далее – Решение № 665-Р), принятого в соответствии с ППРФ от 25.10.2023 № 178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br/>
              <w:t>п/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Перечень льготных програм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Перечень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Перечень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Пункты раздела 12 «Кредитные операции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12.1, 12.2, 12.4, 12.5, 12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12.3, 12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9.12.2016 № 1528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(за исключением п. 12.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9.12.2016 № 152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6.04.2019 № 512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(за исключением п. 12.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6.04.2019 № 51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4.12.2019 № 1804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24.12.2019 № 180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30.12.2018 № 1764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ППРФ от 09.02.2021 № 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9.02.2021 № 14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5.12.2019 № 159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ППРФ от 05.12.2019 № 15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30.12.2017 № 1706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- ППРФ от 06.09.2022 № 1570 (за исключением п.12.1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ППРФ от 06.09.2022 № 15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258-Р (в рамках ППРФ от 25.10.2023 № 178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258-Р (в рамках ППРФ от 25.10.2023 № 178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358-Р (в рамках ППРФ от 25.10.2023 № 178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358-Р (в рамках ППРФ от 25.10.2023 № 178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1201-Р (в рамках ППРФ от 25.10.2023 № 178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1201-Р (в рамках ППРФ от 25.10.2023 № 178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1553-Р (в рамках ППРФ от 25.10.2023 № 178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1553-Р (в рамках ППРФ от 25.10.2023 № 178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982-Р (в рамках ППРФ от 25.10.2023 № 178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665-Р (в рамках ППРФ от 25.10.2023 № 178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5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- Решение № 665-Р (в рамках ППРФ от 25.10.2023 № 1780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5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*Льготные программы кредитования в рамках решений о порядке предоставления субсидии, разработанных в соответствии с требованиями постановления Правительства Российской Федерации от 25.10.2023 № 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7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за услугу «Торговый эквайринг», подключенную путем присоединения к Условиям эквайрингового обслуживания клиентов АО «Россельхозбанк» (торговый эквайринг) в соответствии с Тарифами Банка, 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, уплачиваемая получателями денежных средств при осуществлении их перевода физическими лицами в пользу юридических лиц, индивидуальных предпринимателей и самозанят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операции с использованием сервиса быстрых платежей платежной системы Банка России, при осуществлении их перевода юридическими лицами, индивидуальными предпринимателями в пользу юридических лиц и индивидуальных предпринимателей: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плачиваемая клиентами Банка, являющимися отправителями денежных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руб. 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мит одного перевода                         –   999 999,99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лачиваемая клиентами Банка, являющимися получателями денежных средств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бюджетных учреждений, принимающих к оплате платежные карты, осуществляется без взимания комиссионного вознагра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8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080"/>
        <w:gridCol w:w="108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Calibri" w:hAnsi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2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1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совая     номенклатура (грамм)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5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2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5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5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Тариф за слиток (руб.)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65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7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75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 0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 5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2 0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5 0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9 0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7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2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совая     номенклатура (грамм)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5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25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5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Тариф за слиток (руб.)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 1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 2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 9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2 300,00</w:t>
            </w:r>
          </w:p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2 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893"/>
        <w:gridCol w:w="1792"/>
        <w:gridCol w:w="413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1. 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1.1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2.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2.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2.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2.3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2.4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2.5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3.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3.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ru-RU"/>
              </w:rPr>
              <w:t>17.1.3.1.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4.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4.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5.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5.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30 руб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ru-RU"/>
              </w:rPr>
              <w:t>17.1.5.1.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1.5.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ru-RU"/>
              </w:rPr>
              <w:t>17.1.5.2.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ru-RU"/>
              </w:rPr>
              <w:t>17.2.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2.1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2.2. </w:t>
            </w:r>
          </w:p>
        </w:tc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2.2.1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2.2.2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2.2.3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2.2.4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7.2.2.5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 Операции с использованием цифрового рубл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2126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ри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ерации с использованием цифрового рубля при использовании информационной системы «Цифровой канал обслуживания юридических лиц «Свой бизне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д денежных средств в рублях Российской Федерации со счета Клиента, открытого в АО «Россельхозбанк», на счет цифрового рубля Клиента для увеличения остатка цифровых рублей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вод (зачисление) денежных средств в рублях Российской Федерации на счет Клиента, открытый в АО «Россельхозбанк», в рамках операции по уменьшению остатка цифровых рублей на счете цифрового рубля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8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-425" w:right="-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рок действия – до 31.12.2024 (включительно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наличии графика изменения лимита кредитования – комиссия начисляется по формуле простых процентов на сумму неиспользованного остатка лимита кредитования, действующего согласно графика изменения лимита кредитования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ru-RU"/>
        </w:rPr>
        <w:t>В</w:t>
      </w:r>
      <w:r>
        <w:rPr>
          <w:bCs/>
        </w:rPr>
        <w:t xml:space="preserve"> том числе при установлении коммерческой ставки по кредиту</w:t>
      </w:r>
      <w:r>
        <w:rPr>
          <w:bCs/>
          <w:lang w:val="ru-RU"/>
        </w:rPr>
        <w:t xml:space="preserve"> </w:t>
      </w:r>
      <w:r>
        <w:rPr>
          <w:bCs/>
        </w:rPr>
        <w:t>(части кредита)</w:t>
      </w:r>
      <w:r>
        <w:rPr>
          <w:bCs/>
          <w:lang w:val="ru-RU"/>
        </w:rPr>
        <w:t xml:space="preserve"> в рамках льготных програм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0.</w:t>
      </w:r>
      <w:r>
        <w:rPr>
          <w:lang w:val="ru-RU"/>
        </w:rPr>
        <w:t>2</w:t>
      </w:r>
      <w:r>
        <w:rPr/>
        <w:t xml:space="preserve"> приказа АО «Россельхозбанк» от 01.08.2013 № 386-ОД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9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>Стоимость драго</w:t>
      </w:r>
      <w:r>
        <w:rPr>
          <w:lang w:val="ru-RU"/>
        </w:rPr>
        <w:t>ценного металла определяется как произведение массы драгоценного металла, выдаваемого с банковского счета в драгоценных металлах и учетной цены драгоценного металла, установленной Банком России на день совершения операц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тоимость драгоценного металла определяется как произведение массы драгоценного металла, выдаваемого с банковского счета в драгоценных металлах и учетной цены драгоценного металла, установленной Банком России на день совершения операций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4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24-12-19T16:29:00Z</cp:lastPrinted>
  <dcterms:modified xsi:type="dcterms:W3CDTF">2024-12-19T14:40:00Z</dcterms:modified>
  <cp:revision>89</cp:revision>
  <dc:subject/>
  <dc:title>(В редакции приказов ОАО «Россельхозбанк» от 04</dc:title>
</cp:coreProperties>
</file>