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216064224"/>
      <w:bookmarkStart w:id="1" w:name="__Fieldmark__0_121606422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216064224"/>
      <w:bookmarkStart w:id="3" w:name="__Fieldmark__1_121606422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7</cp:revision>
  <dc:subject/>
  <dc:title>Приложение № 1</dc:title>
</cp:coreProperties>
</file>