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4</w:t>
      </w:r>
      <w:r>
        <w:rPr>
          <w:sz w:val="20"/>
          <w:szCs w:val="20"/>
        </w:rPr>
        <w:t xml:space="preserve"> </w:t>
      </w:r>
    </w:p>
    <w:p>
      <w:pPr>
        <w:pStyle w:val="21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1"/>
        <w:spacing w:lineRule="atLeast" w:line="240" w:before="0" w:after="120"/>
        <w:ind w:left="4678" w:hanging="0"/>
        <w:contextualSpacing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spacing w:lineRule="atLeast" w:line="240" w:before="0" w:after="120"/>
        <w:ind w:left="4678" w:hanging="0"/>
        <w:contextualSpacing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Перечень документов для подключени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лиента к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АС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>ДБО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Ю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ление о присоединении 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-х экземпляр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на регистрацию Субъекта информационного обмена по каждому Субъекту информационного обмена в 2-х экземпляр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на выдачу сертификата ключа проверки электронной подписи </w:t>
        <w:br/>
        <w:t xml:space="preserve">в соответствии с порядком, установленным Временным регламентом УЦ РСХБ </w:t>
        <w:br/>
        <w:t>в электронном виде и на бумажном носителе в двух экземпляр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ы о сочетании подписей в АО «Россельхозбанк»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</w:t>
        <w:br/>
        <w:t xml:space="preserve">на официальном сайте Банка в сети интернет по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www.rshb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подтверждающие полномочия лиц, заявленных на распоряжение денежными средствами на счете с правом подпис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ы, удостоверяющие личность лиц, наделенных правом подписи, если лицо, наделенное правом подпис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вляется иностранным гражданином или лицом </w:t>
        <w:br/>
        <w:t xml:space="preserve">без гражданства представляются нотариально заверенные копии миграционной карты, документа, подтверждающего право данного лица на пребывание (проживание) </w:t>
        <w:br/>
        <w:t>в Российской Федерации и разрешения на рабо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, подтверждающий полномочия лица на заключение Договора о ДБО (если Договор подписывается лицом, являющимся представителем Клиента, отличным </w:t>
        <w:br/>
        <w:t>от представителя, уполномоченного на заключение Единого сервисного договор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удостоверяющий личность лица, уполномоченного на заключение Договора о ДБО. В случае если указанное лицо является иностранным гражданином или лицом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120"/>
      <w:ind w:left="5103" w:hanging="0"/>
      <w:rPr>
        <w:rFonts w:ascii="Times New Roman" w:hAnsi="Times New Roman" w:eastAsia="Times New Roman" w:cs="Times New Roman"/>
        <w:sz w:val="20"/>
        <w:szCs w:val="20"/>
        <w:lang w:val="en-US" w:eastAsia="ru-RU"/>
      </w:rPr>
    </w:pPr>
    <w:r>
      <w:rPr>
        <w:rFonts w:eastAsia="Times New Roman" w:cs="Times New Roman" w:ascii="Times New Roman" w:hAnsi="Times New Roman"/>
        <w:sz w:val="20"/>
        <w:szCs w:val="20"/>
        <w:lang w:val="en-US" w:eastAsia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240"/>
      <w:ind w:left="5103" w:hanging="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9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lang w:val="en-U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9:00Z</dcterms:created>
  <dc:creator>Матвеев Вячеслав Андреевич</dc:creator>
  <dc:description/>
  <cp:keywords/>
  <dc:language>en-US</dc:language>
  <cp:lastModifiedBy>Бобонич Виктория Васильевна</cp:lastModifiedBy>
  <cp:lastPrinted>2020-08-05T13:19:00Z</cp:lastPrinted>
  <dcterms:modified xsi:type="dcterms:W3CDTF">2021-04-19T08:34:00Z</dcterms:modified>
  <cp:revision>6</cp:revision>
  <dc:subject/>
  <dc:title/>
</cp:coreProperties>
</file>