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3908677009"/>
      <w:bookmarkStart w:id="1" w:name="__Fieldmark__0_3908677009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3908677009"/>
      <w:bookmarkStart w:id="3" w:name="__Fieldmark__1_3908677009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3908677009"/>
      <w:bookmarkStart w:id="5" w:name="__Fieldmark__2_3908677009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3908677009"/>
      <w:bookmarkStart w:id="7" w:name="__Fieldmark__3_3908677009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1-04-19T08:31:00Z</dcterms:modified>
  <cp:revision>8</cp:revision>
  <dc:subject/>
  <dc:title>Приложение №10 к Договору «На обслуживание</dc:title>
</cp:coreProperties>
</file>