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18"/>
          <w:szCs w:val="20"/>
        </w:rPr>
      </w:pPr>
      <w:r>
        <w:rPr>
          <w:sz w:val="20"/>
        </w:rPr>
        <w:t>Приложение 12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18"/>
          <w:szCs w:val="20"/>
        </w:rPr>
      </w:pPr>
      <w:r>
        <w:rPr>
          <w:sz w:val="20"/>
        </w:rPr>
        <w:t>к протоколу заседания Комитета по управлению активами и пассивами АО «Россельхозбанк» от 03.06.2022 № 69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jc w:val="both"/>
        <w:rPr>
          <w:bCs/>
          <w:sz w:val="20"/>
          <w:szCs w:val="20"/>
        </w:rPr>
      </w:pPr>
      <w:r>
        <w:rPr>
          <w:bCs/>
          <w:sz w:val="18"/>
          <w:szCs w:val="20"/>
        </w:rPr>
        <w:t>к Условиям расчетного обслуживания банковского счета типа «С» в АО «Россельхозбанк»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ы расчетного обслуживания банковского счета типа «С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АО «Россельхозбанк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2"/>
        <w:gridCol w:w="41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риф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Открытие Счета на имя Клиен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чета, открытого на имя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0,1% от суммы остатка на Счете, но не более 50 000 рублей,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взимается, начиная с месяца присоединения Клиента к Условиям расчетного обслуживания банковского счета типа «С» АО «Россельхозбанк» (далее – Условия):</w:t>
            </w:r>
          </w:p>
          <w:p>
            <w:pPr>
              <w:pStyle w:val="Normal"/>
              <w:spacing w:before="4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первом месяце (в месяце присоединения Клиента к Условиям) комиссия взимается в день присоединения Клиента к Условиям (рассчитывается от суммы остатка на Счете на дату присоединения) </w:t>
            </w:r>
          </w:p>
          <w:p>
            <w:pPr>
              <w:pStyle w:val="Normal"/>
              <w:spacing w:before="40" w:after="80"/>
              <w:jc w:val="both"/>
              <w:rPr/>
            </w:pPr>
            <w:r>
              <w:rPr>
                <w:sz w:val="22"/>
                <w:szCs w:val="22"/>
              </w:rPr>
              <w:t>-  со второго месяца обслуживания комиссия взимается ежемесячно в последний рабочий день месяца/в день закрытия Счета (рассчитывается от суммы остатка на Счете на начало дня, в который осуществляется взимание комиссии).</w:t>
            </w:r>
          </w:p>
          <w:p>
            <w:pPr>
              <w:pStyle w:val="Normal"/>
              <w:spacing w:before="4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взимается в установленном размере независимо от фактического количества календарных дней, в течение которых действовал договор банковского счета.</w:t>
            </w:r>
          </w:p>
          <w:p>
            <w:pPr>
              <w:pStyle w:val="Normal"/>
              <w:spacing w:before="40" w:after="80"/>
              <w:jc w:val="both"/>
              <w:rPr/>
            </w:pPr>
            <w:r>
              <w:rPr>
                <w:sz w:val="22"/>
                <w:szCs w:val="22"/>
              </w:rPr>
              <w:t>Комиссия взимается независимо от наличия операций по Счету.</w:t>
            </w:r>
          </w:p>
          <w:p>
            <w:pPr>
              <w:pStyle w:val="Normal"/>
              <w:spacing w:before="4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взимается в установленном размере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spacing w:before="40" w:after="80"/>
              <w:jc w:val="both"/>
              <w:rPr/>
            </w:pPr>
            <w:r>
              <w:rPr>
                <w:sz w:val="22"/>
                <w:szCs w:val="22"/>
              </w:rPr>
              <w:t>Если счет закрывается в тот же календарный месяц когда Клиент присоединился к Условиям, комиссия повторно не взимает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денежных средств со Счета, открытого на имя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 от суммы перевода, но не более 20 0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szCs w:val="22"/>
              </w:rPr>
              <w:t xml:space="preserve"> в случае недостаточности денежных средств для оплаты комиссионного вознаграждения Банка за проведение операции на счете, с которого в соответствии с условиями договора банковского счета списывается комиссионное вознаграждение за проведение операций по счету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- расчетных документов по возврату денежных средств на счет резидента, открывавшего Счет;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ных документов по возврату ошибочно зачисленных денежных средств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Комиссия взимается в том числе при перечислении остатка в случае закрытия Сч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онное вознаграждение за услуги, не перечисленные в настоящем приложении к Условиям расчетного обслуживания банковского счета типа «С» в АО «Россельхозбанк», взимается в соответствии с Тарифами 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17:00Z</dcterms:created>
  <dc:creator>Teriaev-vy</dc:creator>
  <dc:description/>
  <cp:keywords/>
  <dc:language>en-US</dc:language>
  <cp:lastModifiedBy>Бобонич Виктория Васильевна</cp:lastModifiedBy>
  <cp:lastPrinted>2022-04-20T15:08:00Z</cp:lastPrinted>
  <dcterms:modified xsi:type="dcterms:W3CDTF">2022-06-07T16:14:00Z</dcterms:modified>
  <cp:revision>4</cp:revision>
  <dc:subject/>
  <dc:title>ЗАЯВЛЕНИЕ О ПРИСОЕДИНЕНИИ</dc:title>
</cp:coreProperties>
</file>