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>Приложение 8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>к протоколу заседания Комитета по управлению активами и пассивами АО «Россельхозбанк» от 03.06.2022 № 69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расчетного обслуживания банковского счета типа «С»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а к исполнению, отзыва, возврата (аннулирования) распоряжений о переводе денежных средств в валюте Российской Федераци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случае не оформления Клиентом Карточки с образцами подписей и оттиска печати (далее – Карточка) для перевода денежных средств со Счета, Клиент предоставляет в Банк письменное заявление Клиента. На основании письменного заявления Клиента Банк для проведения безналичного перевода составляет и подписывает Распоряж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заявления Клиента Банк проверяет полномочия лиц, подписавших заявление, на право распоряжения денежными средствами, находящимися на Счете согласно переданных Клиентом в Банк документов, подтверждающих полномочия ли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Style22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и законами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граничения на распоряжение денежными средствами на Счете Клиента Распоряжения Клиента исполняются Банком в сумме доступного оста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денежных средств на Счете Клиента для оплаты комиссионного вознаграждения Банка за проведение операции, либо </w:t>
      </w:r>
      <w:r>
        <w:rPr>
          <w:rFonts w:cs="Times New Roman" w:ascii="Times New Roman" w:hAnsi="Times New Roman"/>
          <w:bCs/>
          <w:sz w:val="24"/>
          <w:szCs w:val="24"/>
        </w:rPr>
        <w:t>отсутствии необходимого остатка денежных средств 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 xml:space="preserve"> на счете, после осуществления контроля достаточности денежных средств (многократно или однократно) Банк вправе отказать в приеме к исполнению расчетного документа/письменного заявления Клиента о переводе денежных средств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Банка России № 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к </w:t>
      </w:r>
      <w:r>
        <w:rPr>
          <w:sz w:val="20"/>
          <w:szCs w:val="20"/>
          <w:lang w:val="ru-RU"/>
        </w:rPr>
        <w:t>Порядку</w:t>
      </w:r>
      <w:r>
        <w:rPr>
          <w:sz w:val="20"/>
          <w:szCs w:val="20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приема к исполнению, отзыва, возврата (аннулирования) распоряжений о переводе денежных средств в валюте Российской Федерац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словия </w:t>
      </w:r>
      <w:r>
        <w:rPr>
          <w:rFonts w:cs="Times New Roman" w:ascii="Times New Roman" w:hAnsi="Times New Roman"/>
          <w:sz w:val="18"/>
          <w:szCs w:val="18"/>
          <w:lang w:val="ru-RU"/>
        </w:rPr>
        <w:t>расчетного обслуживания</w:t>
      </w:r>
      <w:r>
        <w:rPr>
          <w:rFonts w:cs="Times New Roman" w:ascii="Times New Roman" w:hAnsi="Times New Roman"/>
          <w:sz w:val="18"/>
          <w:szCs w:val="18"/>
        </w:rPr>
        <w:t xml:space="preserve">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ого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а типа «С»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E274FE714801EBDDAA64D1FADC3EF5B4D663D08BD4AA5C244F4134FC7AED3F5B204B25E4D97FAE433ADBBE18F8029E9AB2C4284CD4920F95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11:00Z</dcterms:created>
  <dc:creator>Avanesyan-SG</dc:creator>
  <dc:description/>
  <cp:keywords/>
  <dc:language>en-US</dc:language>
  <cp:lastModifiedBy>Бобонич Виктория Васильевна</cp:lastModifiedBy>
  <cp:lastPrinted>2014-12-01T16:02:00Z</cp:lastPrinted>
  <dcterms:modified xsi:type="dcterms:W3CDTF">2022-06-07T16:12:00Z</dcterms:modified>
  <cp:revision>4</cp:revision>
  <dc:subject/>
  <dc:title/>
</cp:coreProperties>
</file>