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банковского сопровождения и обслуживания отдельного счет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АО  «Россельхозбанк»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______ 201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Наименование Клиента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1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</w:t>
            </w:r>
          </w:p>
          <w:p>
            <w:pPr>
              <w:pStyle w:val="Normal1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юридического лица/статус и Ф.И.О Клиента физического лица осуществляющего предпринимательскую деятельность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ОГРН/ОГРНИП______________________________.</w:t>
            </w:r>
          </w:p>
          <w:p>
            <w:pPr>
              <w:pStyle w:val="Normal1"/>
              <w:widowControl w:val="false"/>
              <w:spacing w:before="120" w:after="0"/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b/>
                <w:szCs w:val="18"/>
              </w:rPr>
              <w:t>Контактные лица Клиента</w:t>
            </w:r>
            <w:r>
              <w:rPr>
                <w:rStyle w:val="FootnoteCharacters"/>
                <w:rStyle w:val="FootnoteAnchor"/>
                <w:b/>
                <w:szCs w:val="18"/>
              </w:rPr>
              <w:footnoteReference w:id="3"/>
            </w:r>
            <w:r>
              <w:rPr/>
              <w:t>:</w:t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9"/>
              <w:gridCol w:w="5244"/>
            </w:tblGrid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ФИО уполномоченного работника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keepNext w:val="true"/>
                    <w:widowControl w:val="false"/>
                    <w:spacing w:lineRule="auto" w:line="240" w:before="0" w:after="0"/>
                    <w:ind w:right="34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омер телефона (городской и/или мобильный)/адрес электронной почты для оперативного взаимодействия с Банком в целях мониторинга расчетов по отдельному счету</w:t>
                  </w:r>
                </w:p>
              </w:tc>
            </w:tr>
            <w:tr>
              <w:trPr/>
              <w:tc>
                <w:tcPr>
                  <w:tcW w:w="48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банковского сопровождения и обслуживания отдельного счета в АО «Россельхозбанк» (далее – Условия), п</w:t>
            </w:r>
            <w:r>
              <w:rPr>
                <w:iCs/>
                <w:sz w:val="20"/>
                <w:szCs w:val="20"/>
              </w:rPr>
              <w:t>рименяемых при банковском сопровождении в форме мониторинга расчетов в рамках постановления Правительства Российской Федерации от 20.09.2014 № 963 «Об осуществлении банковского сопровождения контрактов»</w:t>
            </w:r>
            <w:r>
              <w:rPr>
                <w:sz w:val="20"/>
                <w:szCs w:val="20"/>
              </w:rPr>
              <w:t>, и обязуемся/обязуюсь соблюдать требования Договора банковского сопровождения и обслуживания отдельного счета в АО «Россельхозбанк»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34" w:firstLine="392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34" w:firstLine="392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в порядке, установленном в Условиях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34" w:firstLine="392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на предоставление Банком Заказчику информации об идентификации Клиента, предоставление отчета в порядке, установленном Условиях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34" w:firstLine="392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34" w:firstLine="392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тем, что к передаваемой в рамках Договора с использованием телефонной связи/электронной почты по незащищенным каналам связи информации может быть осуществлен несанкционированный доступ третьих (неуполномоченных) лиц, при этом соглашается, что направление Банком соответствующих сообщений в адрес Клиента по представленным им реквизитам не является разглашением банковской тайны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34" w:firstLine="392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дтверждает отсутствие обязанности по указанию в контрактах, заключаемых в целях исполнения сопровождаемого контракта, а также в платежных документах и документах, подтверждающих основание платежа, идентификатора государственного контракта, сформированного в порядке, установленном Федеральным казначейством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34" w:firstLine="392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 отношении Клиента действуют меры ограничительного характера, введенные иностранным государством, государственным объединением и (или) союзом и (или) государственным (межгосударственным) учреждением иностранного государства или государственного объединения и (или союза):</w:t>
            </w:r>
          </w:p>
          <w:p>
            <w:pPr>
              <w:pStyle w:val="Normal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34" w:firstLine="675"/>
              <w:rPr/>
            </w:pPr>
            <w:r>
              <w:rPr/>
              <w:t>Да. Привлечение Банка с целью банковского сопровождения контракта осуществляется в соответствии с решением Правительства Российской Федерации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_.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1134" w:leader="none"/>
              </w:tabs>
              <w:ind w:left="34" w:firstLine="6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дата и номер соответствующего решения)</w:t>
            </w:r>
          </w:p>
          <w:p>
            <w:pPr>
              <w:pStyle w:val="Footnote"/>
              <w:tabs>
                <w:tab w:val="clear" w:pos="708"/>
                <w:tab w:val="left" w:pos="743" w:leader="none"/>
              </w:tabs>
              <w:ind w:left="426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34" w:firstLine="675"/>
              <w:rPr/>
            </w:pPr>
            <w:r>
              <w:rPr/>
              <w:t>Нет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24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м/прошу заключить Договор в целях осуществления банковского сопровождения контракта от __.__.___г. № ________________, заключенного между мною и компанией ___________________ (указывается наименование контрагента по контракту), в соответствии с требованиями Правил осуществления банковского сопровождения контрактов, утвержденных постановлением Правительства Российской Федерации от 20.09.2014 № 963 «Об осуществлении банковского сопровождения контрактов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240" w:after="240"/>
              <w:jc w:val="both"/>
              <w:rPr/>
            </w:pPr>
            <w:r>
              <w:rPr>
                <w:sz w:val="20"/>
                <w:szCs w:val="20"/>
              </w:rPr>
              <w:t>Контракт заключен в рамках исполнения обязательств по сопровождаемому контракту __.__.___г. № ________________, заключенного между компанией ______________________(указывается наименование заказчика) и компанией ___________________ (указывается наименование поставщика), заключившего Договор банковского сопровождения и открытия отдельного счета от __.__.___г. № _______ с ________________ (указывается наименование обслуживающего поставщика подразделения Банка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, является документом, подтверждающим факт заключения Договора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 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Отметки Банка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18"/>
              </w:rPr>
              <w:t>Контактные лица Банка</w:t>
            </w:r>
            <w:r>
              <w:rPr>
                <w:rStyle w:val="FootnoteCharacters"/>
                <w:rStyle w:val="FootnoteAnchor"/>
                <w:b/>
                <w:sz w:val="20"/>
                <w:szCs w:val="18"/>
              </w:rPr>
              <w:footnoteReference w:id="7"/>
            </w:r>
            <w:r>
              <w:rPr>
                <w:b/>
                <w:sz w:val="20"/>
                <w:szCs w:val="18"/>
              </w:rPr>
              <w:t>: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9"/>
              <w:gridCol w:w="5103"/>
            </w:tblGrid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ФИО уполномоченного работник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pacing w:lineRule="auto" w:line="240" w:before="0" w:after="120"/>
                    <w:ind w:right="85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омер телефона/факса/адрес электронной почты</w:t>
                  </w:r>
                </w:p>
              </w:tc>
            </w:tr>
            <w:tr>
              <w:trPr/>
              <w:tc>
                <w:tcPr>
                  <w:tcW w:w="48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eepNext w:val="true"/>
                    <w:widowControl w:val="false"/>
                    <w:tabs>
                      <w:tab w:val="clear" w:pos="708"/>
                      <w:tab w:val="left" w:pos="5387" w:leader="none"/>
                      <w:tab w:val="left" w:pos="5670" w:leader="none"/>
                    </w:tabs>
                    <w:snapToGrid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___ года Договора банковского сопровождения и обслуживания отдельного счета в АО «Россельхозбанк» № _______________и открытия отдельного счета в валюте Российской Федерации № ___________________________________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(фамилия, имя, отчество, должность уполномоченного лица Банка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йствующего на основании ____________________________________________________________________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spacing w:before="40" w:after="0"/>
              <w:ind w:right="-5557" w:hanging="0"/>
              <w:jc w:val="both"/>
              <w:rPr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М.П.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Применяется при банковском сопровождении в форме мониторинга расчетов в соответствии с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Правилами осуществления банковского сопровождения контрактов, утвержденных постановлением Правительства Российской Федерации от 20.09.2014 № 963 «Об осуществлении банковского сопровождения контрактов»</w:t>
      </w:r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Для оперативного взаимодействия между Клиентом и Банком по </w:t>
      </w:r>
      <w:r>
        <w:rPr>
          <w:rFonts w:cs="Times New Roman" w:ascii="Times New Roman" w:hAnsi="Times New Roman"/>
          <w:sz w:val="16"/>
          <w:szCs w:val="16"/>
          <w:lang w:val="ru-RU"/>
        </w:rPr>
        <w:t>направлению друг другу уведомлений и других юридически значимых сообщений, о которых Стороны в рамках Договора обязаны уведомить друг друга, а также по урегулированию вопросов, возникающих в процессе исполнения Договора (контактные лица указываются с учетом их взаимозаменяемости).</w:t>
      </w:r>
      <w:r>
        <w:rPr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Договор </w:t>
      </w:r>
      <w:r>
        <w:rPr>
          <w:rFonts w:cs="Times New Roman" w:ascii="Times New Roman" w:hAnsi="Times New Roman"/>
          <w:sz w:val="16"/>
          <w:szCs w:val="16"/>
          <w:lang w:val="ru-RU"/>
        </w:rPr>
        <w:t>банковского сопровождения и обслуживания отдельного счета по контракту в АО «Россельхозбанк»</w:t>
      </w:r>
      <w:r>
        <w:rPr>
          <w:rFonts w:cs="Times New Roman" w:ascii="Times New Roman" w:hAnsi="Times New Roman"/>
          <w:sz w:val="16"/>
          <w:szCs w:val="16"/>
        </w:rPr>
        <w:t>, состоящий из настоящего Заявления о присоединении к Условиям и Условий банковского сопровождения и обслуживания отдельного счета в АО «Россельхозбанк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ый пункт включается в Заявление в случае, если Договор заключается с поставщиком в соответствии с требованиями п. 10(1) Правил осуществления банковского сопровождения контрактов, утвержденных постановлением Правительства Российской Федерации от 20.09.2014 № 963 «Об осуществлении банковского сопровождения контрактов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Данный абзац включается в Заявление в случае, если Договор заключается с соисполнителем, входящим в кооперацию поставщик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оперативного взаимодействия между Клиентом и Банком по уведомлени</w:t>
      </w:r>
      <w:r>
        <w:rPr>
          <w:rFonts w:cs="Times New Roman" w:ascii="Times New Roman" w:hAnsi="Times New Roman"/>
          <w:sz w:val="16"/>
          <w:szCs w:val="16"/>
          <w:lang w:val="ru-RU"/>
        </w:rPr>
        <w:t>ю друг друга о наступлении события</w:t>
      </w:r>
      <w:r>
        <w:rPr>
          <w:rFonts w:cs="Times New Roman" w:ascii="Times New Roman" w:hAnsi="Times New Roman"/>
          <w:sz w:val="16"/>
          <w:szCs w:val="16"/>
        </w:rPr>
        <w:t>, о котор</w:t>
      </w:r>
      <w:r>
        <w:rPr>
          <w:rFonts w:cs="Times New Roman" w:ascii="Times New Roman" w:hAnsi="Times New Roman"/>
          <w:sz w:val="16"/>
          <w:szCs w:val="16"/>
          <w:lang w:val="ru-RU"/>
        </w:rPr>
        <w:t>ом</w:t>
      </w:r>
      <w:r>
        <w:rPr>
          <w:rFonts w:cs="Times New Roman" w:ascii="Times New Roman" w:hAnsi="Times New Roman"/>
          <w:sz w:val="16"/>
          <w:szCs w:val="16"/>
        </w:rPr>
        <w:t xml:space="preserve"> Стороны в рамках Договора обязаны уведомить друг друга, а также по урегулированию вопросов, возникающих в процессе исполнения Договора (контактные лица указываются с учетом их взаимозаменяемост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;Wingdings" w:hAnsi="Wingdings;Wingdings" w:cs="Wingdings;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;Arial" w:hAnsi="Arial;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;Arial" w:hAnsi="Arial;Arial" w:cs="Arial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1:00Z</dcterms:created>
  <dc:creator>Teriaev-vy</dc:creator>
  <dc:description/>
  <dc:language>en-US</dc:language>
  <cp:lastModifiedBy>Чарова Мария Владимировна</cp:lastModifiedBy>
  <cp:lastPrinted>2017-04-11T10:21:00Z</cp:lastPrinted>
  <dcterms:modified xsi:type="dcterms:W3CDTF">2019-11-12T08:11:00Z</dcterms:modified>
  <cp:revision>2</cp:revision>
  <dc:subject/>
  <dc:title>ЗАЯВЛЕНИЕ О ПРИСОЕДИНЕНИИ</dc:title>
</cp:coreProperties>
</file>