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 открытии специального банковского счета в рамках требований Федерального закона от 21.07.2007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</w:t>
      </w:r>
      <w:r>
        <w:rPr>
          <w:sz w:val="18"/>
          <w:szCs w:val="18"/>
        </w:rPr>
        <w:t>, а также специального банковского счета для осуществления расчетов, связанных с деятельностью по доверительному управлению имуществом паевых инвестиционных фондов</w:t>
      </w:r>
      <w:r>
        <w:rPr>
          <w:sz w:val="18"/>
          <w:szCs w:val="18"/>
          <w:lang w:val="ru-RU"/>
        </w:rPr>
        <w:t>,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е Банку для открытия Счета юридическому лицу</w:t>
      </w:r>
      <w:r>
        <w:rPr>
          <w:sz w:val="18"/>
          <w:szCs w:val="18"/>
          <w:lang w:val="ru-RU"/>
        </w:rPr>
        <w:t xml:space="preserve">). </w:t>
      </w:r>
    </w:p>
    <w:p>
      <w:pPr>
        <w:pStyle w:val="Endnote"/>
        <w:jc w:val="both"/>
        <w:rPr/>
      </w:pPr>
      <w:r>
        <w:rPr>
          <w:sz w:val="18"/>
          <w:szCs w:val="18"/>
          <w:lang w:val="ru-RU"/>
        </w:rPr>
        <w:t>В соответствии с абзацем 2 части 1 статьи 40 Федерального закона от 08.02.1998 № 14-ФЗ «Об обществах с ограниченной ответственностью», начиная с 01.09.2024, факт принятия решения об избрании (назначении)/продлении полномочий единоличного исполнительного органа общества с ограниченной ответственностью должен быть нотариально удостоверен, в том числе решения об избрании (назначении) единоличного исполнительного органа, принимаемого единственным участником общества с ограниченной ответственностью, за исключением решения об избрании (назначении) единоличного исполнительного органа при создании (учреждении) общества с ограниченной ответственностью (первичное решение). Документом, подтверждающим нотариальное удостоверение факта принятия решения общего собрания участников общества с ограниченной ответственностью (единственного участника) об избрании (назначении)/продлении полномочий единоличного исполнительного органа является выданное совершившим такое нотариальное действие нотариусом свидетельство об удостоверении факта принятия решения органом управления юридического лица и о составе участников (членов) этого органа, присутствовавших при принятии данного решения (приказ Министерства юстиции Российской Федерации от 30.09.2020 № 226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3:48:00Z</dcterms:created>
  <dc:creator>Kruglyak</dc:creator>
  <dc:description/>
  <cp:keywords/>
  <dc:language>en-US</dc:language>
  <cp:lastModifiedBy>Ербахаева Бальжина Аюшиевна</cp:lastModifiedBy>
  <cp:lastPrinted>2015-03-19T14:12:00Z</cp:lastPrinted>
  <dcterms:modified xsi:type="dcterms:W3CDTF">2024-12-13T13:48:00Z</dcterms:modified>
  <cp:revision>2</cp:revision>
  <dc:subject/>
  <dc:title>Приложение к Договору №</dc:title>
</cp:coreProperties>
</file>