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2"/>
        <w:ind w:left="4536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юридических лиц и индивидуальных предпринимателей </w:t>
        <w:br/>
        <w:t>в АО «Россельхозбанк» с использованием информационной системы «Цифровой канал обслуживания юридических лиц «Свой бизнес»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1946053048"/>
      <w:bookmarkStart w:id="1" w:name="__Fieldmark__0_1946053048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в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1946053048"/>
      <w:bookmarkStart w:id="3" w:name="__Fieldmark__1_1946053048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Ф.И.О. 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Субъекта информационного обмена (пользователя) 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1946053048"/>
      <w:bookmarkStart w:id="5" w:name="__Fieldmark__2_1946053048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Ковтун Елена Владимировна</cp:lastModifiedBy>
  <cp:lastPrinted>2022-08-04T12:55:00Z</cp:lastPrinted>
  <dcterms:modified xsi:type="dcterms:W3CDTF">2023-10-09T14:33:00Z</dcterms:modified>
  <cp:revision>6</cp:revision>
  <dc:subject/>
  <dc:title>Приложение №10 к Договору «На обслуживание</dc:title>
</cp:coreProperties>
</file>