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2"/>
        <w:spacing w:before="0" w:after="0"/>
        <w:ind w:left="4820" w:hanging="0"/>
        <w:contextualSpacing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237356254"/>
      <w:bookmarkStart w:id="1" w:name="__Fieldmark__0_2237356254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237356254"/>
      <w:bookmarkStart w:id="3" w:name="__Fieldmark__1_2237356254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237356254"/>
      <w:bookmarkStart w:id="5" w:name="__Fieldmark__2_2237356254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Ковтун Елена Владимировна</cp:lastModifiedBy>
  <cp:lastPrinted>2020-08-05T13:14:00Z</cp:lastPrinted>
  <dcterms:modified xsi:type="dcterms:W3CDTF">2023-10-09T14:33:00Z</dcterms:modified>
  <cp:revision>14</cp:revision>
  <dc:subject/>
  <dc:title>Приложение №13</dc:title>
</cp:coreProperties>
</file>