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80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  <w:lang w:val="en-US"/>
              </w:rPr>
              <w:t>C</w:t>
            </w: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тавропольский РЕГИОНАЛЬНЫЙ ФИЛ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caps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ПРЕДПРИНИМАТЕЛЯМ И ФИЗИЧЕСКИ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sz w:val="48"/>
                <w:szCs w:val="48"/>
              </w:rPr>
              <w:t>ЛИЦАМ</w:t>
            </w: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, ЗАНИМАЮЩИМ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УСТАНОВЛЕННОМ ЗАКОНОДА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РОССИЙСКОЙ ФЕДЕРАЦИИ ПОРЯД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sz w:val="48"/>
                <w:szCs w:val="48"/>
              </w:rPr>
            </w:pPr>
            <w:r>
              <w:rPr>
                <w:rFonts w:eastAsia="Times New Roman" w:cs="Cambria" w:ascii="Cambria" w:hAnsi="Cambria"/>
                <w:bCs/>
                <w:sz w:val="48"/>
                <w:szCs w:val="48"/>
                <w:lang w:eastAsia="ru-RU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bottom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>
              <w:top w:val="single" w:sz="12" w:space="0" w:color="00844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32"/>
                <w:szCs w:val="32"/>
              </w:rPr>
            </w:pPr>
            <w:r>
              <w:rPr>
                <w:rFonts w:eastAsia="Times New Roman"/>
                <w:bCs/>
                <w:sz w:val="32"/>
                <w:szCs w:val="32"/>
              </w:rPr>
              <w:t>действуют с 20.06.20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93875" cy="1215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lang w:eastAsia="ru-RU"/>
        </w:rPr>
      </w:pPr>
      <w:r>
        <w:rPr>
          <w:rFonts w:eastAsia="Times New Roman" w:cs="Times New Roman" w:ascii="Times New Roman" w:hAnsi="Times New Roman"/>
          <w:b/>
          <w:caps/>
          <w:lang w:eastAsia="ru-RU"/>
        </w:rPr>
        <w:t>Содерж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. Открытие и ведение счетов</w:t>
        <w:tab/>
        <w:t>3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2. Кассовые операции</w:t>
        <w:tab/>
        <w:t>2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3. Выполнение функций агента валютного контроля</w:t>
        <w:tab/>
        <w:t>30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4. Операции с ценными бумагами</w:t>
        <w:tab/>
        <w:t>3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5. Документарные операции</w:t>
        <w:tab/>
        <w:t>3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6. Гарантийные операции</w:t>
        <w:tab/>
        <w:t>4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7. Дистанционное банковское обслуживание (ДБО)</w:t>
        <w:tab/>
        <w:t>4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8. Хранение ценностей клиентов в хранилище ценностей Банка</w:t>
        <w:tab/>
        <w:t>55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9. Операции по предоставлению клиентам в аренду индивидуальных сейфовых ячеек</w:t>
        <w:tab/>
        <w:t>5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0. Услуги инкассации </w:t>
        <w:tab/>
        <w:t>58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1. Операции по покупке-продаже иностранной валюты</w:t>
        <w:tab/>
        <w:t>59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2. Кредитные операции………………………………………………………………………….……….……61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 xml:space="preserve">13. Обслуживание торгово-сервисных предприятий, принимающих к оплате платежные  карты, 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а также принимающих оплату через сервис быстрых платежей платежной системы Банка России</w:t>
        <w:tab/>
        <w:t>77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4. Депозитарные услуги</w:t>
        <w:tab/>
        <w:t>80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5. Операции с монетами из драгоценных металлов</w:t>
        <w:tab/>
        <w:t>86</w:t>
      </w:r>
    </w:p>
    <w:p>
      <w:pPr>
        <w:pStyle w:val="Normal"/>
        <w:tabs>
          <w:tab w:val="clear" w:pos="708"/>
          <w:tab w:val="right" w:pos="9923" w:leader="dot"/>
        </w:tabs>
        <w:spacing w:lineRule="auto" w:line="360" w:before="0" w:after="0"/>
        <w:ind w:right="-568" w:hanging="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6. Операции с драгоценными металлами</w:t>
        <w:tab/>
        <w:t>87</w:t>
      </w:r>
    </w:p>
    <w:p>
      <w:pPr>
        <w:pStyle w:val="Normal"/>
        <w:spacing w:lineRule="auto" w:line="240" w:before="40" w:after="40"/>
        <w:jc w:val="both"/>
        <w:rPr>
          <w:rFonts w:ascii="Times New Roman" w:hAnsi="Times New Roman" w:eastAsia="Times New Roman" w:cs="Times New Roman"/>
          <w:color w:val="000000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u w:val="single"/>
          <w:lang w:val="en-US" w:eastAsia="en-US"/>
        </w:rPr>
        <w:t>17. Обслуживание с использованием Торговой системы РСХБ-Дилинг АО "Россельхозбанк", торговой сети РСХБ-Дилинг 2.0 ………………………………………………………………………………………. ..89</w:t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color w:val="000000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Cs w:val="24"/>
          <w:u w:val="single"/>
          <w:lang w:val="en-US"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40" w:after="4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ткрытие и ведение счетов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4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1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08"/>
        <w:gridCol w:w="2420"/>
        <w:gridCol w:w="120"/>
        <w:gridCol w:w="35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рублях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е сче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  <w:tab/>
              <w:t>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 500 руб.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 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лиентам, заключившим договор номинального 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- клиентам</w:t>
            </w:r>
            <w:r>
              <w:rPr>
                <w:rFonts w:cs="Times New Roman" w:ascii="Times New Roman" w:hAnsi="Times New Roman"/>
              </w:rPr>
              <w:t>, являющимся садоводческими или огородническими некоммерческими товариществами в соответствии с Федеральным законом от 29.07.2017 №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пециального счета участника закупки для обеспечения заявок на участие в конкурсах и аукционах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для зачисления возмещения по операциям с использованием платежных карт в рамках договора эквайринга, заключенного с АО «Россельхозбанк»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АО «Россельхозбанк», сделанной 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трудником регионального филиала Ба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ытие счет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4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 в месяц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 руб. в месяц без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с АО «Россельхозбанк», при использовании клиентом системы дистанционного банковского обслуживания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личие у клиента действующего договора эквайринга, заключенного с Банк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7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662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числение процентов на остатки средст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согласованию сторон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 (в том числе при закрытии счета)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за перевод денежных средств на счета физических лиц взимается в соответствии с п. 1.1.8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1.</w:t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 счета, открытые в                                 АО «Россельхозбанк»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роме перевода денежных средств при закрытии счета клиен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8 руб.</w:t>
            </w:r>
          </w:p>
        </w:tc>
        <w:tc>
          <w:tcPr>
            <w:tcW w:w="3661" w:type="dxa"/>
            <w:gridSpan w:val="2"/>
            <w:vMerge w:val="restart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е взимается при исполнении: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</w:t>
            </w:r>
          </w:p>
        </w:tc>
      </w:tr>
      <w:tr>
        <w:trPr>
          <w:trHeight w:val="1230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2.</w:t>
            </w:r>
          </w:p>
        </w:tc>
        <w:tc>
          <w:tcPr>
            <w:tcW w:w="3108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 руб.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до 100 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умма платежа свыше 100 млн.руб.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              с Федеральным законом         от 21.07.2007 № 185-ФЗ       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*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30" w:hRule="atLeast"/>
        </w:trPr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1" w:type="dxa"/>
            <w:gridSpan w:val="2"/>
            <w:vMerge w:val="continue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дером или полностью платежным требованием взимается комиссионное вознаграждение, как если бы документ был представле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3108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242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1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оединении к Условиям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п. 1.1.5 Тарифов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7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денежных средств на счета физических лиц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ОБЩЕЙ СУММ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5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7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300 000,0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,7% от су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2 000 000,01 руб. 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0"/>
                <w:szCs w:val="10"/>
                <w:lang w:eastAsia="ru-RU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текущие счета и счета вкладов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, открытые для расчето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использованием кар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 счета кредитных организаци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 страховых и управляющих компаний;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 000 000,00 руб. (включительно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% от су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БЩЕЙ СУ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ыше 5 000 000,00 руб.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вод денежных средств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счетного счета застройщика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еречисление заработной платы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риравненных к ней платеже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не рамок отдельных договоров/дополнительных соглашений к договору банковского счета, заключенных клиентами с АО Россельхозбанк»)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алиментов, пенсий,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ипендий, иных социальных выплат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миссия не взимается за перевод денежных средств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 номинального банковского счета, открываемого организациям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которые возлагается исполнение обязанностей опекунов или попечителей, в том числе при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и клиенто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благотворительных целях (при наличии решения АО «Россельхозбанк» о приеме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пределения размера тарифа по каждой операции рассчитываетс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нежных средств, равная совокупности размера уже совершенных переводов клиентом в текущем календарном месяце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и размера перевода денежных средств, по которому рассчитывается комисс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тарифа по каждой операции соответствует ставке, указанной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расчете ОБЩЕЙ СУММЫ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не учитываются операции, указанные в пунктах 2, 3, 4 настоящего примечания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20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 инкассо платежных требований/инкассовых поруч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на бумажном носителе</w:t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один расчетный документ</w:t>
            </w:r>
          </w:p>
        </w:tc>
        <w:tc>
          <w:tcPr>
            <w:tcW w:w="3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правление запроса в банк-корреспондент на проведение розыска платежа по заявлению Клиента, уточнение реквизитов платеж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  <w:br/>
              <w:t>по каждому платежу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латежам внутри </w:t>
              <w:br/>
              <w:t>АО «Россельхозбанк» производится бесплат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1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зыв расчетного документа по письменному заявлению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каждый запрос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1.1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 руб. </w:t>
              <w:br/>
              <w:t>за каждый расчетный документ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АО «Россельхозбанк» (ООО  «Мое дело» ИНН 7701889831, ООО «Юридические решения» ИНН 9718083320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1.1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50 руб. </w:t>
              <w:br/>
              <w:t>за каждое дополнительное соглашение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№ 963 «Об осуществлении банковского сопровождения контрактов»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34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крытие и ведение счетов в иностранной валю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ие счета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ранзитного счета, счета по депозиту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firstLine="5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  <w:br/>
              <w:t>в меся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кроме месяца, в котором открыт счет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использовании клиентом  системы дистанционного банковского обслуживания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40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2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100 000 евро (включительно)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0 руб.</w:t>
              <w:br/>
              <w:t>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руб.</w:t>
              <w:br/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более 100 000 евро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3.2.</w:t>
            </w:r>
          </w:p>
        </w:tc>
        <w:tc>
          <w:tcPr>
            <w:tcW w:w="3108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долларах США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расчете совокупного среднедневного остатка учитываются остатки на расчетном счете в долларах США и </w:t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100 000 долларов США (включительно)</w:t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2500 руб. в месяц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ответствующем ему транзитном сче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до   100 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овокупном среднедневном остатке более 100 000 долларов СШ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6% от совокупного среднедневного остатка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1.2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счета в отдельных иностранных валютах**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овокупного среднедневного остатка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е взимается если совокупный среднедневной остаток равен нулю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Начисление процентов на остатки средств по текущему счету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яется дополнительным соглашением к договору банковского сч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ы денежных средств со счета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других кредитных организациях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долл. СШ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у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говора банковского счета списывается комиссионное вознаграждение за проведение опера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1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20 долл. США </w:t>
              <w:b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алюта перевода – доллары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а, открытые в                                 АО «Россельхозбанк»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о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5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свыше трех месяцев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 за каждый перевод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-52" w:firstLine="52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2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зыв (аннулирование), возврат перевода по письменному заявлению клиент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долл. СШ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5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дополнительных услуг по счетам, открытым в Банке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в рублях Российской Федерации и иностранной валют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едоставление выписки по счету 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3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по письменному заявлению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5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ча справки по письменному заявлению 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.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облагается НДС, сумма которого взимается дополнитель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просов об операциях по счету для аудиторских фир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0 руб. </w:t>
              <w:br/>
              <w:t>за каждый запро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 руб. за один лист, но не более 2000 руб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руб. за один лист, </w:t>
              <w:br/>
              <w:t>но не более 500 руб.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убликатов счетов-фактур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7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</w:t>
              <w:br/>
              <w:t>за один лис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8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 руб. 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авностью до трех месяцев 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 руб. за документ</w:t>
            </w:r>
          </w:p>
        </w:tc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2" w:leader="none"/>
              </w:tabs>
              <w:spacing w:lineRule="auto" w:line="240" w:before="0" w:after="0"/>
              <w:ind w:left="11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авностью свыше трех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 руб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 документ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9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 /текущего счета клиента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 руб.</w:t>
              <w:br/>
              <w:t>за одну подпись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0"/>
                <w:szCs w:val="1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*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0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00 руб. </w:t>
              <w:br/>
              <w:t>за одну копию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1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латежного документа по просьбе клиен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за докумен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едостаточности денежных средств для оплаты комиссионного вознаграждения услуга не 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2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ерокопирование документов клиен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0 руб. </w:t>
              <w:br/>
              <w:t>за один лист с односторонним расположением текст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.3.13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е взимается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рение Банком копии документа клиента</w:t>
            </w:r>
          </w:p>
        </w:tc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1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.3.14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5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торо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.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>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Японская йена.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*** Под обязательствами перед АО «Россельхозбанк» по кредитным сделкам понимаются:</w:t>
      </w:r>
    </w:p>
    <w:p>
      <w:pPr>
        <w:pStyle w:val="Footnote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ind w:firstLine="709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0"/>
          <w:szCs w:val="20"/>
          <w:lang w:val="ru-RU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val="ru-RU" w:eastAsia="en-US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</w: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депозитные счета нотариусов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</w:t>
        <w:tab/>
        <w:t>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</w:t>
        <w:tab/>
        <w:t>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</w:t>
        <w:tab/>
        <w:t>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  <w:r>
        <w:br w:type="page"/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Кассовые операции*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2552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денежной чековой книж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листов – 200 руб.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>
          <w:trHeight w:val="4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>Юридическим лицам, крестьянским (фермерским) хозяйствам, независимо от правового статуса, и сельскохозяйственным потребительским кооперативам, функционирующим в соответствии с Федеральным законом «О сельскохозяйственной кооперации»,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9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нимум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о предварительной заявке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300 0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3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1 5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6,5% от суммы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 1 500 000,01 руб.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 4 000 000,00 руб. (включительно)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ечение календарного месяца;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4 000 000,01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 выше в течение календарного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При выдаче денежной наличности без предварительной заявки** указанный тариф увеличивается на 0,5 процентных пункта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ыдача денежной наличности с банковского счета в валюте Российской Федерации (в том числе при закрытии счета)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3 5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6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 от суммы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000 000,01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от суммы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онное вознаграждение взимается в соответствии с п. 2.2 Тариф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1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по объявлению на взнос наличными (банкноты);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10"/>
                <w:szCs w:val="1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0,40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2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,25% от суммы,</w:t>
              <w:br/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2.4.3.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.4.4.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ием и пересчет монет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% от су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инимум 250 руб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, пересчет денежной наличности в валюте Российской Федерации для зачисления на банковский счет клиента, открытый в другом подразделении Банка***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4"/>
                <w:szCs w:val="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3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мен ветхих банкнот и дефектной монеты Банка России на годные к обращению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9.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/монет Банка Росс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 номиналов банкнот/монет, требуемых для размен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банкнот Банка России на монету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банкноты Банка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9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клиента Банка разменной монетой на постоянной  осн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денежной наличности в иностранной валю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5% от суммы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.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взимается Банком в день получения наличных денежных средств, дополнительно к комиссии, указанной в </w:t>
              <w:br/>
              <w:t>п.п. 2.2.1-2.2.3 Тарифов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казывается только для предварительно заказанных сум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eastAsia="Times New Roman" w:cs="Times New Roman"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4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1 - Торговля оптовая зерно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2 - Торговля оптовая яйц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47.29.22 - Торговля розничная растительными маслами в специализированных магазинах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полнение функций агента валютного контро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center"/>
        <w:rPr/>
      </w:pPr>
      <w:r>
        <w:rPr/>
        <w:t>(размер тарифов указан без учета НДС)*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         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                    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00 руб.                     за одну опер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руб. за одну ведомость банковского контроля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500 руб. 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lineRule="auto" w:line="240" w:before="40" w:after="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0 руб.                    за один документ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ереводе </w:t>
            </w:r>
            <w:r>
              <w:rPr>
                <w:rFonts w:cs="Times New Roman" w:ascii="Times New Roman" w:hAnsi="Times New Roman"/>
                <w:bCs/>
              </w:rPr>
              <w:t xml:space="preserve">контракта (кредитного договора) на учет </w:t>
            </w:r>
            <w:r>
              <w:rPr>
                <w:rFonts w:cs="Times New Roman" w:ascii="Times New Roman" w:hAnsi="Times New Roman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15 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мум 300 руб., максимум 80 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оказания услуги***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%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150 руб.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ум 5 000 руб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от суммы расчетного документа при каждом списании в срок не позднее следующего рабочего дня после дня оказания услуги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ссия не взима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между нерезидентом и Бан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, связанным с возвратом денежных средств, зачисленных ранее на расчетные счет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cs="Times New Roman" w:ascii="Times New Roman" w:hAnsi="Times New Roman"/>
                <w:bCs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а доступна пользователям системы ДБО «Интернет-клиент» и предоставляется только резидентам.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римечание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струкция Банка России № 181-И)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120" w:after="0"/>
        <w:ind w:right="-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spacing w:lineRule="auto" w:line="240" w:before="120" w:after="0"/>
        <w:ind w:right="-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** В случае перевода (зачисления) денежных средств общей суммой: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Комиссионное вознаграждение взимается: 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lineRule="auto" w:line="240" w:before="120" w:after="0"/>
        <w:ind w:firstLine="567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lineRule="auto" w:line="240" w:before="12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lineRule="auto" w:line="240" w:before="0" w:after="0"/>
        <w:ind w:right="-2" w:firstLine="56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 операциям резидентов, в том числе</w:t>
      </w:r>
      <w:r>
        <w:rPr>
          <w:rFonts w:cs="Times New Roman" w:ascii="Times New Roman" w:hAnsi="Times New Roman"/>
          <w:bCs/>
          <w:sz w:val="20"/>
          <w:szCs w:val="20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день списания денежных средств с расчетного счета клиента-резидента;</w:t>
      </w:r>
    </w:p>
    <w:p>
      <w:pPr>
        <w:pStyle w:val="Normal"/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</w:rPr>
        <w:t xml:space="preserve">день принятия Банком </w:t>
      </w:r>
      <w:r>
        <w:rPr>
          <w:rFonts w:cs="Times New Roman" w:ascii="Times New Roman" w:hAnsi="Times New Roman"/>
          <w:b/>
          <w:sz w:val="20"/>
          <w:szCs w:val="20"/>
        </w:rPr>
        <w:t>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ень направления клиенту копий документов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В случае перевода </w:t>
      </w:r>
      <w:r>
        <w:rPr>
          <w:rFonts w:cs="Times New Roman" w:ascii="Times New Roman" w:hAnsi="Times New Roman"/>
          <w:bCs/>
          <w:sz w:val="20"/>
          <w:szCs w:val="20"/>
        </w:rPr>
        <w:t xml:space="preserve">контракта (кредитного договора) на учет </w:t>
      </w:r>
      <w:r>
        <w:rPr>
          <w:rFonts w:cs="Times New Roman" w:ascii="Times New Roman" w:hAnsi="Times New Roman"/>
          <w:sz w:val="20"/>
          <w:szCs w:val="20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  <w:r>
        <w:br w:type="page"/>
      </w:r>
    </w:p>
    <w:p>
      <w:pPr>
        <w:pStyle w:val="Normal"/>
        <w:spacing w:lineRule="auto" w:line="240" w:before="120" w:after="120"/>
        <w:ind w:firstLine="567"/>
        <w:jc w:val="center"/>
        <w:rPr/>
      </w:pPr>
      <w:r>
        <w:rPr/>
        <w:t>4. Операции с ценными бумагам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422"/>
        <w:gridCol w:w="2485"/>
        <w:gridCol w:w="340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1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головном офисе 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включает НДС </w:t>
            </w:r>
          </w:p>
        </w:tc>
      </w:tr>
      <w:tr>
        <w:trPr>
          <w:trHeight w:val="571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.2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формление бланка векселя АО «Россельхозбанк» в региональных филиалах</w:t>
              <w:br/>
              <w:t>АО «Россельхозбан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екселя серии «К»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5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имается до выдачи кредита с целевым назначением - на приобретение векселя АО «Россельхозбанк» серии «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екселя серии «Д» со сроком обращения: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46" w:hanging="22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по предъявлении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% от номинала  векселя, но не менее 100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менее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10% от номинала  векселя, </w:t>
              <w:br/>
              <w:t>но не менее 100 руб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25" w:hanging="25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по предъявлении, но не ранее»  и срочные векселя со сроком обращения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 дней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и боле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есплат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4.3.</w:t>
            </w:r>
          </w:p>
        </w:tc>
        <w:tc>
          <w:tcPr>
            <w:tcW w:w="9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дение залоговых операций с векселем АО «Россельхозбанк» серии «К»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зимается при передаче векселя АО «Россельхозбанк» в заклад Банк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  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дин лист с односторонним расположением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включает Н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120" w:after="4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Документарные операци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 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ум 50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 период, состоящий из </w:t>
            </w:r>
            <w:r>
              <w:rPr>
                <w:rFonts w:cs="Times New Roman" w:ascii="Times New Roman" w:hAnsi="Times New Roman"/>
                <w:iCs/>
              </w:rPr>
              <w:t>90 последовательных календарных дней,</w:t>
            </w:r>
            <w:r>
              <w:rPr>
                <w:rFonts w:cs="Times New Roman" w:ascii="Times New Roman" w:hAnsi="Times New Roman"/>
                <w:bCs/>
              </w:rPr>
              <w:t xml:space="preserve">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5000 руб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 5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Cs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аккредитива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1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 максимум 1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 соглашению стор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суммы, подлежащей опла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5 0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инимум 1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максимум 1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ind w:left="184" w:hanging="153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5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.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кассо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5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0 евр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евро за каждый комплект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% от сумм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н. 5 евро,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. 500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ев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Комиссии, уплаченные Банку за оказание услуг (кроме ошибочно удержанных), возврату не подлежат.</w:t>
      </w:r>
    </w:p>
    <w:p>
      <w:pPr>
        <w:pStyle w:val="Normal"/>
        <w:tabs>
          <w:tab w:val="clear" w:pos="708"/>
          <w:tab w:val="left" w:pos="8678" w:leader="none"/>
        </w:tabs>
        <w:spacing w:lineRule="auto" w:line="240" w:before="240" w:after="120"/>
        <w:ind w:right="79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right="79" w:hanging="0"/>
        <w:jc w:val="center"/>
        <w:rPr/>
      </w:pPr>
      <w:r>
        <w:rPr/>
        <w:t>6. Гарантийные операции</w:t>
      </w:r>
    </w:p>
    <w:tbl>
      <w:tblPr>
        <w:tblW w:w="10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239"/>
        <w:gridCol w:w="2817"/>
        <w:gridCol w:w="3239"/>
      </w:tblGrid>
      <w:tr>
        <w:trPr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84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дача банковской гарантии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2.</w:t>
            </w:r>
          </w:p>
        </w:tc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Увеличение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ммы и/или сро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гаранти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соглашению сторон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 5 000 руб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2.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зменение условий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овий гарантии, не указанных в п. 6.2.1</w:t>
            </w:r>
          </w:p>
          <w:p>
            <w:pPr>
              <w:pStyle w:val="Footnote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 000 руб.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гарантии, авизование изменения гарантии, связанного с увеличением ее суммы,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1% от суммы гарантии или ее увеличения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ин. 55 евр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акс. 30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изменения гарантии, не связанного с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величением ее суммы/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визование запроса на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ннуляцию гарантии/ авизование сообщения по гарантии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евро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outlineLvl w:val="8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.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евр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20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 к пунктам 6.3-6.7 Тариф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 по п. 6.3 Тарифа «Авизование гарантии, авизование изменения гарантии, связанного с увеличением ее суммы, без обязательств со стороны АО «Россельхозбанк» начисляется следующим образом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рассчитанное в процентном отношении от суммы авизованной гарантии/суммы увеличения гарантии, начисляется в валюте гарант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рассчитанное исходя из минимального или максимального значения Тарифов, начисляется в валюте Тарифов (в евр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Если уплата комиссионного вознаграждения Банка, начисленного в валюте гарантии, производится </w:t>
        <w:br/>
        <w:t xml:space="preserve">в российских рублях (если валюта гарантии – не российские рубли) или в иностранной валюте </w:t>
        <w:br/>
        <w:t>(если валюта гарантии – российские рубли)/другой иностранной валюте (если валюта гарантии – иностранная валюта), то расчет суммы эквивалента осуществляется по курсу/кросс-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Если уплата комиссионного вознаграждения Банка, начисленного в валюте Тарифов (в евро), производится в российских рублях или в другой иностранной валюте (отличной от евро)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оссийскому рублю, установленным Банком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Размер комиссионного вознаграждения, отличный от установленного в Тарифах, определяется на основании отдельного согла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Комиссионное вознаграждение, уплаченное Банку за оказание услуг (кроме ошибочно удержанных), возврату не подлежи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240" w:after="24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color w:val="808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4"/>
          <w:szCs w:val="24"/>
          <w:lang w:eastAsia="ru-RU"/>
        </w:rPr>
        <w:t>7. Дистанционное банковское обслуживание (ДБО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69"/>
        <w:gridCol w:w="58"/>
        <w:gridCol w:w="2434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1.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Ставрополю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Владикавказ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г. Черкесску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«Банк-Клиент»/«Интернет-Клиент»/«Свой Бизнес»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Ставропольскому краю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Республике Северная Осетия-Алания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Карачаево-Черкесской республике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 клиента с «Интернет-Клиент» на «Свой бизнес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пользовании клиентом услуг Банка по п.п. 7.3.2-7.3.3 комиссия по п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.3.1 Банком </w:t>
              <w:br/>
              <w:t>не взимается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ние </w:t>
            </w:r>
            <w:r>
              <w:rPr>
                <w:rFonts w:cs="Times New Roman" w:ascii="Times New Roman" w:hAnsi="Times New Roman"/>
              </w:rPr>
              <w:t>Мобильного приложения «Свой Бизнес Мобайл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зможно только при условии подключения «Свой Бизнес»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Интернет-Клиент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Мобильный банк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</w:tabs>
              <w:spacing w:lineRule="auto" w:line="240" w:before="40" w:after="40"/>
              <w:ind w:left="9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Свой Бизнес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0 руб. в месяц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lineRule="auto" w:line="240" w:before="40" w:after="40"/>
              <w:ind w:left="9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ля клиентов «Банк-Клиент»/ «Интернет-Клиент»/</w:t>
            </w:r>
            <w:r>
              <w:rPr>
                <w:rFonts w:cs="Times New Roman" w:ascii="Times New Roman" w:hAnsi="Times New Roman"/>
                <w:bCs/>
              </w:rPr>
              <w:t>«Мобильный банк»/«Свой Бизнес»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2" w:leader="none"/>
              </w:tabs>
              <w:spacing w:lineRule="auto" w:line="240" w:before="40" w:after="4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>в соответствии с Федеральным законом от 29.07.2017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 xml:space="preserve">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rFonts w:cs="Times New Roman" w:ascii="Times New Roman" w:hAnsi="Times New Roman"/>
                <w:bCs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tabs>
                <w:tab w:val="clear" w:pos="708"/>
                <w:tab w:val="left" w:pos="292" w:leader="none"/>
              </w:tabs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3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 00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40" w:after="0"/>
              <w:ind w:left="96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не предоставляется при подключении к «Интернет-Клиент»/ 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подключении к «Интернет-Клиент»/«Свой Бизнес» с использованием Личного кабинета услуга предоставляется в соответствии с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.1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Повторное формирование одного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 по запросу клиента</w:t>
            </w:r>
            <w:r>
              <w:rPr>
                <w:rFonts w:cs="Times New Roman" w:ascii="Times New Roman" w:hAnsi="Times New Roman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 не направил в Банк запрос на выдачу постоянного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ертификата ключа проверки электронной подписи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 «Интернет-Клиент»/ «Свой Бизнес» с использованием Личного кабине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 0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за каждый ключевой носитель, предоставленный при подключении к «Интернет-Клиент»/«Свой Бизнес» с использованием Личного кабинета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</w:rPr>
              <w:t xml:space="preserve">- для </w:t>
            </w:r>
            <w:r>
              <w:rPr>
                <w:rFonts w:cs="Times New Roman" w:ascii="Times New Roman" w:hAnsi="Times New Roman"/>
                <w:bCs/>
              </w:rPr>
              <w:t>клиентов</w:t>
            </w:r>
            <w:r>
              <w:rPr>
                <w:rFonts w:cs="Times New Roman" w:ascii="Times New Roman" w:hAnsi="Times New Roman"/>
              </w:rPr>
              <w:t>, являющих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3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4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5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4.6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в течение 3-х рабочих дней 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5.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ормирование одного временного </w:t>
            </w:r>
            <w:r>
              <w:rPr>
                <w:rFonts w:cs="Times New Roman" w:ascii="Times New Roman" w:hAnsi="Times New Roman"/>
              </w:rPr>
              <w:t>/ 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 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1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1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п. 7.6.1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временного/</w:t>
            </w:r>
            <w:r>
              <w:rPr>
                <w:rFonts w:cs="Times New Roman" w:ascii="Times New Roman" w:hAnsi="Times New Roman"/>
              </w:rPr>
              <w:t>постоянного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6.2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сервису проверки контрагентов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90 руб. </w:t>
              <w:br/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одноразового пароля (кода подтверждения) посредством 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59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рвис «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.9.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rFonts w:cs="Times New Roman" w:ascii="Times New Roman" w:hAnsi="Times New Roman"/>
                <w:lang w:val="en-US"/>
              </w:rPr>
              <w:t>SMS</w:t>
            </w:r>
            <w:r>
              <w:rPr>
                <w:rFonts w:cs="Times New Roman" w:ascii="Times New Roman" w:hAnsi="Times New Roman"/>
              </w:rPr>
              <w:t xml:space="preserve"> информирование» (далее – Сервис) в рамках операций по счетам Клиен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lang w:eastAsia="ru-RU"/>
        </w:rPr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Footnote"/>
        <w:spacing w:before="120" w:after="0"/>
        <w:ind w:firstLine="709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ез взимания комиссии в Банке обслуживаются: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головного исполнителя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тдельные счета исполнителя государственного оборонного заказ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убличные депозитные счета.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ind w:right="21" w:hanging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4.</w:t>
        <w:tab/>
      </w:r>
      <w:r>
        <w:rPr>
          <w:rFonts w:cs="Times New Roman" w:ascii="Times New Roman" w:hAnsi="Times New Roman"/>
          <w:sz w:val="20"/>
          <w:szCs w:val="20"/>
        </w:rPr>
        <w:t>По операциям, совершаемым через систему «Мобильный банк»/ 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лимит на единовременную операцию – 5 000 000 (Пять миллионов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лимит на совершение операций в течение суток - 10 000 000 (Десять миллионов) рублей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1440" w:right="198" w:hanging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Хранение ценностей клиентов в хранилище ценностей Бан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с учетом НДС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268"/>
        <w:gridCol w:w="32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мест (меш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  10 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1 мест до 20 ме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отдельному договору  хран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1 места до 3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5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31 места до 40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5 долл. СШ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отдельному договору  хранения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Операции по предоставлению клиентам в аренду </w:t>
      </w:r>
    </w:p>
    <w:p>
      <w:pPr>
        <w:pStyle w:val="Normal"/>
        <w:spacing w:lineRule="auto" w:line="240" w:before="0" w:after="120"/>
        <w:jc w:val="center"/>
        <w:rPr/>
      </w:pPr>
      <w:r>
        <w:rPr/>
        <w:t>индивидуальных сейфовых ячеек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684"/>
        <w:gridCol w:w="2303"/>
        <w:gridCol w:w="2982"/>
      </w:tblGrid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в аренду индивидуальных сейфовых ячеек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руб. в д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руб. в день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1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 до 7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8 до 14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5 до 3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31 до 9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91 до 180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рок от 181 до 365 дн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.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0 руб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5 руб. </w:t>
              <w:br/>
              <w:t>за единицу банковской техники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/>
      </w:pPr>
      <w:r>
        <w:rPr/>
        <w:t xml:space="preserve">10. Услуги инкассаци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-52" w:firstLine="5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подразделение Банка*;</w:t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0" w:after="0"/>
              <w:ind w:left="-51" w:firstLine="5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lineRule="auto" w:line="240" w:before="4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  <w:p>
            <w:pPr>
              <w:pStyle w:val="Normal"/>
              <w:spacing w:lineRule="auto" w:line="240" w:before="40" w:after="200"/>
              <w:ind w:left="-52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денежной наличности 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ind w:left="-52" w:firstLine="5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а </w:t>
            </w:r>
          </w:p>
          <w:p>
            <w:pPr>
              <w:pStyle w:val="Normal"/>
              <w:spacing w:lineRule="auto" w:line="240" w:before="40" w:after="40"/>
              <w:ind w:left="-51" w:firstLine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предоставля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Комиссия включает НДС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u w:val="single"/>
        </w:rPr>
        <w:t>Примечание</w:t>
      </w:r>
      <w:r>
        <w:rPr>
          <w:rFonts w:cs="Times New Roman" w:ascii="Times New Roman" w:hAnsi="Times New Roman"/>
          <w:bCs/>
          <w:sz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 </w:t>
      </w:r>
      <w:r>
        <w:rPr>
          <w:rFonts w:cs="Times New Roman" w:ascii="Times New Roman" w:hAnsi="Times New Roman"/>
          <w:b/>
          <w:sz w:val="20"/>
          <w:szCs w:val="20"/>
        </w:rPr>
        <w:t>Заезд</w:t>
      </w:r>
      <w:r>
        <w:rPr>
          <w:rFonts w:cs="Times New Roman" w:ascii="Times New Roman" w:hAnsi="Times New Roman"/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** </w:t>
      </w:r>
      <w:r>
        <w:rPr>
          <w:rFonts w:cs="Times New Roman" w:ascii="Times New Roman" w:hAnsi="Times New Roman"/>
          <w:b/>
          <w:sz w:val="20"/>
          <w:szCs w:val="20"/>
        </w:rPr>
        <w:t>Объект инкассации</w:t>
      </w:r>
      <w:r>
        <w:rPr>
          <w:rFonts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color w:val="000000"/>
          <w:sz w:val="20"/>
          <w:szCs w:val="20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 Операции по покупке-продаже иностранной валюты</w:t>
      </w:r>
      <w:r>
        <w:rPr>
          <w:rStyle w:val="FootnoteCharacters"/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2018"/>
        <w:gridCol w:w="240"/>
        <w:gridCol w:w="2100"/>
        <w:gridCol w:w="240"/>
        <w:gridCol w:w="2170"/>
        <w:gridCol w:w="2446"/>
      </w:tblGrid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рс исполнения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иссия (в % от суммы операции)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операци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вка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иностранной валюты клиентом за российские рубли</w:t>
            </w:r>
            <w:r>
              <w:rPr>
                <w:rStyle w:val="FootnoteCharacters"/>
                <w:rStyle w:val="FootnoteAnchor"/>
                <w:rFonts w:eastAsia="Symbol"/>
                <w:bCs/>
                <w:lang w:eastAsia="ru-RU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1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1" w:hanging="11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1.2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MS Shell Dlg" w:hAnsi="MS Shell Dlg" w:eastAsia="Times New Roman" w:cs="MS Shell Dlg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распоряжений, предоставленных 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</w:t>
            </w:r>
          </w:p>
          <w:p>
            <w:pPr>
              <w:pStyle w:val="Normal"/>
              <w:spacing w:lineRule="auto" w:line="240" w:before="0" w:after="0"/>
              <w:ind w:left="11" w:hanging="11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</w:t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иностранной валюты клиентом за российские рубли</w:t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1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 России, действующий на дату подачи клиентом заяв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12" w:hanging="12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</w:t>
            </w:r>
            <w:r>
              <w:rPr>
                <w:rFonts w:eastAsia="Times New Roman" w:cs="Arial CYR" w:ascii="Arial CYR" w:hAnsi="Arial CYR"/>
                <w:lang w:eastAsia="ru-RU"/>
              </w:rPr>
              <w:t>² ³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.2.2.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урс Банка</w:t>
            </w:r>
            <w:r>
              <w:rPr>
                <w:rFonts w:eastAsia="Times New Roman" w:cs="Arial CYR" w:ascii="Arial CYR" w:hAnsi="Arial CYR"/>
                <w:lang w:eastAsia="ru-RU"/>
              </w:rPr>
              <w:t>²</w:t>
            </w:r>
            <w:r>
              <w:rPr>
                <w:rFonts w:eastAsia="Times New Roman" w:cs="Arial CYR" w:ascii="Arial CYR" w:hAnsi="Arial CYR"/>
                <w:lang w:val="en-US"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³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firstLine="708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autoSpaceDE w:val="false"/>
        <w:spacing w:lineRule="auto" w:line="240" w:before="4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eastAsia="ru-RU"/>
        </w:rPr>
        <w:t>Банк имеет право изменять Курс(ы) Банка  и/или размер расчетной комиссии в течение дня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4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vertAlign w:val="superscript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"/>
          <w:szCs w:val="4"/>
          <w:lang w:eastAsia="ru-RU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/>
        <w:t>12. Кредитные операци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694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8%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1%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 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</w:t>
            </w:r>
            <w:r>
              <w:rPr>
                <w:rFonts w:cs="Times New Roman" w:ascii="Times New Roman" w:hAnsi="Times New Roman"/>
              </w:rPr>
              <w:t xml:space="preserve">соответствии с Положением о предоставлении кредитов в </w:t>
            </w:r>
            <w:r>
              <w:rPr>
                <w:rFonts w:cs="Times New Roman" w:ascii="Times New Roman" w:hAnsi="Times New Roman"/>
                <w:bCs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cs="Times New Roman" w:ascii="Times New Roman" w:hAnsi="Times New Roman"/>
              </w:rPr>
              <w:t>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598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№ 694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менее 0,5% годовы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12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№ 411-П, Порядка предоставлен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кредитов на приобретение зерна из федерального интервенционного фонда        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4" w:leader="none"/>
              </w:tabs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 кредитовании в рамках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кредитов «Оборотный – стандарт» № 495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2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2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ой заключения договора (об открытии кредитной линии/ дополнительного соглашения к договору о кредитовании путем предоставления кредита в форме «овердрафт»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  <w:br/>
              <w:t>к договору);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6" w:leader="none"/>
                <w:tab w:val="left" w:pos="1134" w:leader="none"/>
              </w:tabs>
              <w:spacing w:lineRule="auto" w:line="240" w:before="0" w:after="0"/>
              <w:ind w:left="175" w:hanging="0"/>
              <w:rPr/>
            </w:pPr>
            <w:r>
              <w:rPr>
                <w:rFonts w:cs="Times New Roman" w:ascii="Times New Roman" w:hAnsi="Times New Roman"/>
              </w:rPr>
              <w:t xml:space="preserve">датой выполнения отлагательных условий </w:t>
            </w:r>
            <w:r>
              <w:rPr>
                <w:rFonts w:cs="Times New Roman" w:ascii="Times New Roman" w:hAnsi="Times New Roman"/>
                <w:bCs/>
              </w:rPr>
              <w:t>выдачи кредита/ транш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уплачивается в порядке, предусмотренном договором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о договору об открытии кредитной лини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в форме «овердрафт»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я в Российской Федерации № 598-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нение срока(ов) возврата кредита (основного долга) по инициативе заемщи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изменени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окончательного срока возврата кредита (основного долга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промежуточного(ых) срока(ов) возврата креди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 5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6 до 3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35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31 до 60 календарных дней (включительно)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7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ыше 60 календарных дней – не менее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%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 сумме, на которую начисляется комисси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 1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%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1 000 000,01 до 5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8%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50 000 000,01 до 100 000 000,00 руб. (включительно)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5%;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ыше 100 000 000,00 руб.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 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уплачивается единовременно в день заключения дополнительного(ых) соглашения(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9.12.2016 № 152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spacing w:lineRule="auto" w:line="240" w:before="120" w:after="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 кредитным сделкам со сроком(ами), оставшимся(ися) до погашения в соответствии </w:t>
              <w:br/>
              <w:t xml:space="preserve">с графиком погашения (возврата) кредита (основного долга)/ окончательной даты возврата кредита </w:t>
              <w:br/>
              <w:t>(при отсутствии графика погашения (возврата) кредита (основного долга</w:t>
            </w:r>
            <w:r>
              <w:rPr>
                <w:rFonts w:eastAsia="Times New Roman" w:cs="Times New Roman" w:ascii="Times New Roman" w:hAnsi="Times New Roman"/>
                <w:spacing w:val="-20"/>
                <w:lang w:eastAsia="ru-RU"/>
              </w:rPr>
              <w:t>)):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до 180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,0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от 181 до 365 календарных дней (включительно) –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,5%;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выше 365 календарных дней – </w:t>
            </w:r>
          </w:p>
          <w:p>
            <w:pPr>
              <w:pStyle w:val="Normal"/>
              <w:spacing w:lineRule="auto" w:line="240" w:before="0" w:after="120"/>
              <w:ind w:left="7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,0%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spacing w:lineRule="auto" w:line="240" w:before="120" w:after="120"/>
              <w:ind w:left="7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к вышеуказанной комиссии  взимаются комиссии финансирующего банка за досрочное погашение</w:t>
            </w:r>
          </w:p>
          <w:p>
            <w:pPr>
              <w:pStyle w:val="Normal"/>
              <w:spacing w:lineRule="auto" w:line="240" w:before="120" w:after="120"/>
              <w:ind w:left="7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срочный возврат кредита (основного долга) по инициативе заемщ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color w:val="000000"/>
                <w:vertAlign w:val="superscript"/>
                <w:lang w:eastAsia="ru-RU"/>
              </w:rPr>
              <w:t>,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vertAlign w:val="superscript"/>
                <w:lang w:eastAsia="ru-RU"/>
              </w:rPr>
              <w:footnoteReference w:id="4"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 договору об открытии кредитной линии с лимитом задолженности и договору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б открытии кредитной линии с лимитом выдачи и лимитом задолженности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и установлении срока транша до 90 календарных дней (включительно) комиссия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е взимается.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о договору об открытии кредитной линии с лимитом выдачи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 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форме «овердрафт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с использованием связанного финансировани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spacing w:lineRule="auto" w:line="240" w:before="40" w:after="4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578-П, Порядка предоставления АО «Россельхозбанк» кредитов в рамках кредитного продукта «Сезонный Легкий для новых клиентов» № 587-П 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</w:t>
            </w:r>
            <w:r>
              <w:rPr>
                <w:rFonts w:cs="Times New Roman" w:ascii="Times New Roman" w:hAnsi="Times New Roman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орядка 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меньшение/замена предмета залога (залогового имущества) по договору о залоге по инициативе заемщика</w:t>
            </w:r>
            <w:r>
              <w:rPr>
                <w:rFonts w:cs="Times New Roman" w:ascii="Times New Roman" w:hAnsi="Times New Roman"/>
                <w:color w:val="000000"/>
              </w:rPr>
              <w:t xml:space="preserve"> в случаях, предусмотренных договором о залоге/ ипоте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2% от суммы, 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инимум - 30 000 руб.,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максимум - 150 000 руб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/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40"/>
              <w:ind w:left="7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40" w:after="0"/>
              <w:ind w:left="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 настоящем разделе Тарифов Банка используется следующий термин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Лимит кредитования</w:t>
      </w:r>
      <w:r>
        <w:rPr>
          <w:rFonts w:cs="Times New Roman" w:ascii="Times New Roman" w:hAnsi="Times New Roman"/>
          <w:bCs/>
          <w:sz w:val="20"/>
          <w:szCs w:val="20"/>
        </w:rPr>
        <w:t xml:space="preserve">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</w:t>
      </w: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</w:t>
        <w:tab/>
        <w:t>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Установление размера(ов) комиссии(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 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 «Россельхозбанк» либо Кредитного комитета АО «Россельхозбанк», либо Правления АО «Россельхозбанк») и оформляется отдельным соглашением между Банком и Клиентом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 Обслуживание торгово-сервисных предприятий</w:t>
      </w:r>
      <w:r>
        <w:rPr>
          <w:rStyle w:val="FootnoteAnchor"/>
          <w:rFonts w:eastAsia="Symbol" w:cs="Symbol" w:ascii="Symbol" w:hAnsi="Symbol"/>
          <w:b/>
          <w:bCs/>
          <w:sz w:val="24"/>
          <w:szCs w:val="24"/>
          <w:vertAlign w:val="superscript"/>
          <w:lang w:eastAsia="ru-RU"/>
        </w:rPr>
        <w:footnoteReference w:customMarkFollows="1" w:id="5"/>
        <w:t>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firstLine="181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имающих к оплате платежные карты, а также принимающих оплату через сервис быстрых платежей платежной системы Банка Росси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2126"/>
        <w:gridCol w:w="3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услугу «Торговый эквайринг» :</w:t>
            </w:r>
          </w:p>
        </w:tc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ссия за услугу «Торговый эквайринг», подключенную путем присоединения к Правилам эквайрингового обслуживания клиентов АО «Россельхозбанк», </w:t>
            </w:r>
          </w:p>
          <w:p>
            <w:pPr>
              <w:pStyle w:val="Normal"/>
              <w:spacing w:lineRule="auto" w:line="240" w:before="40" w:after="40"/>
              <w:ind w:left="72" w:hanging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договоренности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13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 «Россельхозбанк»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в соответствии с тарифами Банка*,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 xml:space="preserve">Согласно </w:t>
            </w:r>
          </w:p>
          <w:p>
            <w:pPr>
              <w:pStyle w:val="Normal"/>
              <w:autoSpaceDE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ru-RU"/>
              </w:rPr>
              <w:t>Приложению к Тарифам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р комиссионного вознаграждения может быть изменен в сторону увели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за совершение операции в сети Интерне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кроме карт, выпущенных АО «Россельхозбанк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3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C использованием карты, выпущенной АО 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12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 договоренности стор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е плат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жилищно-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сплатно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  <w:t>14. Депозитарные услуги</w:t>
      </w:r>
      <w:r>
        <w:rPr>
          <w:rStyle w:val="FootnoteAnchor"/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footnoteReference w:customMarkFollows="1" w:id="6"/>
        <w:t>*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 w:eastAsia="ru-RU"/>
        </w:rPr>
        <w:t>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968"/>
        <w:gridCol w:w="288"/>
        <w:gridCol w:w="1492"/>
        <w:gridCol w:w="587"/>
        <w:gridCol w:w="593"/>
        <w:gridCol w:w="3029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 xml:space="preserve">№       </w:t>
            </w: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40" w:after="40"/>
              <w:jc w:val="center"/>
              <w:outlineLvl w:val="7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40" w:after="40"/>
              <w:ind w:left="43" w:right="63" w:hanging="0"/>
              <w:jc w:val="center"/>
              <w:textAlignment w:val="baseline"/>
              <w:outlineLvl w:val="2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1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министративные операци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iCs/>
                <w:sz w:val="22"/>
                <w:szCs w:val="22"/>
              </w:rPr>
              <w:t>100 руб. за каждый последующий сче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 000 руб. за каждый раздел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еден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1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20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1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ытие счета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взимается 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2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Хранение и учет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14.2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Хранение неэмиссионных ценных бумаг</w:t>
            </w:r>
          </w:p>
        </w:tc>
        <w:tc>
          <w:tcPr>
            <w:tcW w:w="5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1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.2.3.</w:t>
            </w:r>
            <w:r>
              <w:rPr>
                <w:rFonts w:eastAsia="Times New Roman" w:cs="Times New Roman" w:ascii="Times New Roman" w:hAnsi="Times New Roman"/>
                <w:bCs/>
              </w:rPr>
              <w:t>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не имеющих номинальную стоимость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зимается ежеквартально независимо от количества ценных бумаг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2.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3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В месяц за инвестиционные паи 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2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5%, годовых минимум 100 руб. в месяц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.2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ранение и учет на счете ДЕПО ценных бумаг Депонентов, принятых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АО «Россельхозбанк» на брокерское обслуживание</w:t>
            </w:r>
          </w:p>
        </w:tc>
      </w:tr>
      <w:tr>
        <w:trPr>
          <w:trHeight w:val="12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40" w:after="40"/>
              <w:ind w:left="-72" w:right="-101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ых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1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26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24 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5 до 1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7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0 до 2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92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до 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</w:t>
            </w:r>
            <w:r>
              <w:rPr>
                <w:rFonts w:cs="Times New Roman" w:ascii="Times New Roman" w:hAnsi="Times New Roman"/>
                <w:lang w:val="en-US"/>
              </w:rPr>
              <w:t>72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6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2.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,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19%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инимум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iCs/>
              </w:rPr>
              <w:t>0 руб. в месяц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0,5 до 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4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 1 до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3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выше 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1%</w:t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.2.7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rFonts w:eastAsia="Times New Roman"/>
                <w:bCs/>
                <w:sz w:val="22"/>
                <w:szCs w:val="22"/>
              </w:rPr>
              <w:t>паев инвестиционных фондов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0,035% годовых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минимум 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2.7.5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руб. в месяц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/>
            </w:pPr>
            <w:r>
              <w:rPr>
                <w:bCs/>
                <w:color w:val="000000"/>
                <w:sz w:val="22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3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/выдача сертификатов ценных бумаг на/с хранение(я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сертификатов 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3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дача неэмиссионных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руб. </w:t>
            </w:r>
          </w:p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каждый лист,           минимум 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4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и иностранных финансовых инструментов по счетам деп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Перевод «поставка/получение, свободная от платежа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еревод «поставка/получение против платежа»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Зачисление ценных бумаг на счета АО «Россельхозбанк» в реестрах/ на междепозитарные счета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4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 ценных бумаг по разделам счета депо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по счетам АО «Россельхозбанк», открытым в других депозитариях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right="-1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воды ценных бумаг по операциям купли-продажи ценных бумаг, совершенным   через брокера 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менение места хранения ценных бума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4.8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,1% от суммы сделки, 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0" w:after="0"/>
              <w:ind w:right="-1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ксимум 5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5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ии по блокировке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5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auto" w:line="240" w:before="40" w:after="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6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00" w:after="10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рпоративные действ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Извещение о корпоративных действиях эмит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посредством электронного голосования (дистанционное участие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 5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4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</w:rPr>
              <w:t>.6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6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еревод сумм доходов на счета, открытые в других банка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рублях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35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Тариф Банка России за телеграфный перевод оплачивается дополнительно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- в иностранной валют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 руб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1000 руб. для номинальных держателей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40" w:after="40"/>
              <w:ind w:left="-2" w:right="-1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Комиссии третьих банков взимаются дополнительно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6.7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я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7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чи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7.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мена ранее предоставленного поручения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.8.</w:t>
            </w:r>
          </w:p>
        </w:tc>
        <w:tc>
          <w:tcPr>
            <w:tcW w:w="8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lineRule="auto" w:line="240" w:before="120" w:after="12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формационные услуги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1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омиссия 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2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расшифровки о расчете комиссии за хранени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3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я                не взимается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до 1 года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от 1 года до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Arial Unicode MS" w:cs="Times New Roman"/>
                <w:bCs/>
                <w:iCs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lang w:eastAsia="ru-RU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- за период более 3-х лет до даты получения запрос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5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8.5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вет на аудиторский запрос по счету депо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 руб.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.8.6.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0 руб. за лист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lineRule="auto" w:line="240" w:before="40" w:after="40"/>
              <w:ind w:left="-2" w:right="-18" w:hanging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center" w:pos="1260" w:leader="none"/>
          <w:tab w:val="right" w:pos="9355" w:leader="none"/>
        </w:tabs>
        <w:spacing w:lineRule="auto" w:line="240" w:before="120" w:after="120"/>
        <w:jc w:val="center"/>
        <w:rPr/>
      </w:pPr>
      <w:r>
        <w:rPr/>
        <w:t xml:space="preserve">15. Операции с монетами из драгоценных металлов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2126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1" w:firstLine="51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5.</w:t>
            </w:r>
            <w:r>
              <w:rPr>
                <w:rFonts w:cs="Times New Roman" w:ascii="Times New Roman" w:hAnsi="Times New Roman"/>
                <w:bCs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ind w:firstLine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и количество монет: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олото, качество чеканки «анциркулейтед», 7,78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300 до 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до 9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00 до 1499 шт.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500 и более шт.</w:t>
            </w:r>
          </w:p>
          <w:p>
            <w:pPr>
              <w:pStyle w:val="Normal"/>
              <w:tabs>
                <w:tab w:val="clear" w:pos="708"/>
                <w:tab w:val="center" w:pos="34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ребро, качество чеканки «анциркулейтед», 31,1 г</w:t>
            </w:r>
          </w:p>
          <w:p>
            <w:pPr>
              <w:pStyle w:val="Normal"/>
              <w:tabs>
                <w:tab w:val="clear" w:pos="708"/>
                <w:tab w:val="center" w:pos="317" w:leader="none"/>
                <w:tab w:val="center" w:pos="1260" w:leader="none"/>
                <w:tab w:val="right" w:pos="9355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500 и более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руб./шт.</w:t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spacing w:before="0" w:after="120"/>
        <w:jc w:val="center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120" w:after="12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Операции по банковским счетам в драгоценных металлах</w:t>
            </w:r>
            <w:r>
              <w:rPr>
                <w:rStyle w:val="FootnoteCharacters"/>
                <w:rStyle w:val="FootnoteAnchor"/>
                <w:bCs/>
                <w:i/>
                <w:iCs/>
                <w:smallCaps/>
                <w:sz w:val="22"/>
                <w:szCs w:val="22"/>
              </w:rPr>
              <w:footnoteReference w:id="8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9"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2"/>
                <w:szCs w:val="22"/>
              </w:rPr>
              <w:footnoteReference w:id="10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2"/>
                <w:szCs w:val="22"/>
              </w:rPr>
              <w:t>Взимается в день составления акта приема-передачи драгоценных металл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40"/>
        <w:ind w:left="720" w:hanging="0"/>
        <w:jc w:val="center"/>
        <w:textAlignment w:val="baseline"/>
        <w:outlineLvl w:val="1"/>
        <w:rPr/>
      </w:pPr>
      <w:r>
        <w:rPr/>
        <w:t>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879"/>
        <w:gridCol w:w="1778"/>
        <w:gridCol w:w="4175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 xml:space="preserve"> 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1. 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1.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3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1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2.5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одн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взимается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3.1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5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.5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530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4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4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30 руб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5.1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1.5.2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1.5.2.1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0"/>
                <w:sz w:val="24"/>
                <w:szCs w:val="24"/>
                <w:lang w:eastAsia="ru-RU"/>
              </w:rPr>
              <w:t>17.2.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1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 </w:t>
            </w:r>
          </w:p>
        </w:tc>
        <w:tc>
          <w:tcPr>
            <w:tcW w:w="8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1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2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3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мена логина</w:t>
            </w:r>
            <w:r>
              <w:rPr>
                <w:rStyle w:val="FootnoteAnchor"/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eastAsia="ru-RU"/>
              </w:rPr>
              <w:footnoteReference w:id="12"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2.2.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7.2.2.5.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взимается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40" w:after="0"/>
        <w:jc w:val="both"/>
        <w:rPr>
          <w:rFonts w:ascii="Times New Roman" w:hAnsi="Times New Roman" w:eastAsia="Times New Roman" w:cs="Times New Roman"/>
          <w:bCs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4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lang w:eastAsia="ru-RU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-425" w:hanging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851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bCs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lang w:val="ru-RU"/>
        </w:rPr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bookmarkStart w:id="0" w:name="_GoBack"/>
      <w:bookmarkEnd w:id="0"/>
      <w:r>
        <w:rPr/>
        <w:t>Порядок расчета и взимания комиссии осуществляется на основании Условий осуществления депозитарной деятельности.</w:t>
      </w:r>
    </w:p>
  </w:footnote>
  <w:footnote w:id="7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lineRule="auto" w:line="240"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</w:rPr>
          <w:t>www.lbma.org.uk</w:t>
        </w:r>
      </w:hyperlink>
      <w:r>
        <w:rPr>
          <w:rStyle w:val="InternetLink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Стоимость драгоценного металла здесь и далее определяется как произведение массы драгоценного металла, зачисляемого на </w:t>
      </w:r>
      <w:r>
        <w:rPr>
          <w:color w:val="000000"/>
          <w:lang w:val="ru-RU"/>
        </w:rPr>
        <w:t>банковский</w:t>
      </w:r>
      <w:r>
        <w:rPr>
          <w:color w:val="000000"/>
        </w:rPr>
        <w:t xml:space="preserve"> счет</w:t>
      </w:r>
      <w:r>
        <w:rPr>
          <w:color w:val="000000"/>
          <w:lang w:val="ru-RU"/>
        </w:rPr>
        <w:t xml:space="preserve"> в драгоценных металлах</w:t>
      </w:r>
      <w:r>
        <w:rPr>
          <w:color w:val="000000"/>
        </w:rPr>
        <w:t xml:space="preserve"> (выдаваемого с </w:t>
      </w:r>
      <w:r>
        <w:rPr>
          <w:color w:val="000000"/>
          <w:lang w:val="ru-RU"/>
        </w:rPr>
        <w:t>банковского</w:t>
      </w:r>
      <w:r>
        <w:rPr>
          <w:color w:val="000000"/>
        </w:rPr>
        <w:t xml:space="preserve"> счета</w:t>
      </w:r>
      <w:r>
        <w:rPr>
          <w:color w:val="000000"/>
          <w:lang w:val="ru-RU"/>
        </w:rPr>
        <w:t xml:space="preserve"> в драгоценных металлах</w:t>
      </w:r>
      <w:r>
        <w:rPr>
          <w:color w:val="000000"/>
        </w:rPr>
        <w:t>), и учетной цены драгоценного металла, установленной Банком России на день совершения операции.</w:t>
      </w:r>
    </w:p>
  </w:footnote>
  <w:footnote w:id="11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12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57:00Z</dcterms:created>
  <dc:creator>Еремина Елена Анатольевна</dc:creator>
  <dc:description/>
  <cp:keywords/>
  <dc:language>en-US</dc:language>
  <cp:lastModifiedBy>Администратор</cp:lastModifiedBy>
  <cp:lastPrinted>2023-06-09T16:54:00Z</cp:lastPrinted>
  <dcterms:modified xsi:type="dcterms:W3CDTF">2023-06-13T12:03:00Z</dcterms:modified>
  <cp:revision>40</cp:revision>
  <dc:subject/>
  <dc:title>(В редакции приказов ОАО «Россельхозбанк» от 04</dc:title>
</cp:coreProperties>
</file>