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Форма самосертификации для клиентов – физических лиц, индивидуальных предпринимателей и физических лиц, занимающихся частной практико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Уважаемый Клиент! Заполните, пожалуйста, все пункты формы самосертификации по порядку, если только в комментариях не указано иное.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0"/>
        <w:gridCol w:w="4962"/>
      </w:tblGrid>
      <w:tr>
        <w:trPr>
          <w:trHeight w:val="23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 (если имеется) отчеств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и номер документа, удостоверяющего личн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есь ли Вы налоговым резидентом США?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2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а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2016417375"/>
            <w:bookmarkStart w:id="1" w:name="__Fieldmark__0_2016417375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</w:t>
            </w:r>
            <w:r>
              <w:rPr>
                <w:sz w:val="22"/>
                <w:szCs w:val="22"/>
              </w:rPr>
              <w:t xml:space="preserve">, я не являюсь налоговым резидентом США, т.к. не выполняется ни одно из условий, перечисленных в сноске №1.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жалуйста, дополнительно ответьте на вопрос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Является ли местом Вашего рождения территория США и Вы отказались от гражданства США?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2016417375"/>
            <w:bookmarkStart w:id="3" w:name="__Fieldmark__1_2016417375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А.</w:t>
            </w:r>
            <w:r>
              <w:rPr>
                <w:sz w:val="22"/>
                <w:szCs w:val="22"/>
              </w:rPr>
              <w:t xml:space="preserve"> Пожалуйста, предоставьте копию свидетельства, подтверждающего отказ от гражданства (Certificate of Loss of Nationality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2016417375"/>
            <w:bookmarkStart w:id="5" w:name="__Fieldmark__2_2016417375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) Есть ли у Вас адрес проживания и/или почтовый адрес в США, есть ли у вас номера контактного телефона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2016417375"/>
            <w:bookmarkStart w:id="7" w:name="__Fieldmark__3_2016417375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2016417375"/>
            <w:bookmarkStart w:id="9" w:name="__Fieldmark__4_2016417375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) Оформляли ли Вы в  АО «Россельхозбанк» поручение на постоянное перечисление средств на счет или адрес в США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2016417375"/>
            <w:bookmarkStart w:id="11" w:name="__Fieldmark__5_2016417375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А.                          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2016417375"/>
            <w:bookmarkStart w:id="13" w:name="__Fieldmark__6_2016417375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НЕТ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b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2016417375"/>
            <w:bookmarkStart w:id="15" w:name="__Fieldmark__7_2016417375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pacing w:val="20"/>
                <w:sz w:val="22"/>
                <w:szCs w:val="22"/>
              </w:rPr>
              <w:t xml:space="preserve"> </w:t>
            </w:r>
            <w:r>
              <w:rPr>
                <w:b/>
                <w:spacing w:val="20"/>
                <w:sz w:val="22"/>
                <w:szCs w:val="22"/>
              </w:rPr>
              <w:t>ДА</w:t>
            </w:r>
            <w:r>
              <w:rPr>
                <w:sz w:val="22"/>
                <w:szCs w:val="22"/>
              </w:rPr>
              <w:t>, я являюсь налоговым резидентом США.</w:t>
            </w:r>
            <w:r>
              <w:rPr>
                <w:b/>
                <w:sz w:val="22"/>
                <w:szCs w:val="22"/>
              </w:rPr>
              <w:t xml:space="preserve"> Если ответ «Да», то укажите следующую информацию: Отметьте причину, по которой вы являетесь налоговым резидентом СШ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2016417375"/>
            <w:bookmarkStart w:id="17" w:name="__Fieldmark__8_2016417375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являюсь гражданином США;</w:t>
            </w:r>
          </w:p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2016417375"/>
            <w:bookmarkStart w:id="19" w:name="__Fieldmark__9_2016417375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имею разрешение на постоянное пребывание в США (карточка постоянного жителя (форма I-551 (Green Card));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2016417375"/>
            <w:bookmarkStart w:id="21" w:name="__Fieldmark__10_2016417375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Я не являюсь гражданином США, но находился на территории США не менее 31 дня в течение текущего календарного года и не менее 183 дней в течение  3 лет, включая текущий год и два непосредственно предшествующих года (в соответствии с правилами расчета долгосрочного пребывания, приведенными в п. 3 Справочной информации). </w:t>
            </w:r>
          </w:p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4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Укажите следующую информацию:</w:t>
            </w:r>
          </w:p>
          <w:tbl>
            <w:tblPr>
              <w:tblW w:w="96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5245"/>
            </w:tblGrid>
            <w:tr>
              <w:trPr>
                <w:trHeight w:val="419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>/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rStyle w:val="FootnoteAnchor"/>
                      <w:sz w:val="22"/>
                      <w:szCs w:val="22"/>
                      <w:vertAlign w:val="superscript"/>
                      <w:lang w:val="en-US"/>
                    </w:rPr>
                    <w:footnoteReference w:id="3"/>
                  </w:r>
                </w:p>
                <w:p>
                  <w:pPr>
                    <w:pStyle w:val="Normal"/>
                    <w:rPr>
                      <w:sz w:val="22"/>
                      <w:szCs w:val="22"/>
                      <w:vertAlign w:val="superscript"/>
                    </w:rPr>
                  </w:pPr>
                  <w:r>
                    <w:rPr>
                      <w:sz w:val="22"/>
                      <w:szCs w:val="22"/>
                      <w:vertAlign w:val="superscript"/>
                    </w:rPr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2" w:name="__Fieldmark__11_2016417375"/>
                  <w:bookmarkStart w:id="23" w:name="__Fieldmark__11_2016417375"/>
                  <w:bookmarkEnd w:id="23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SSN</w:t>
                  </w:r>
                  <w:r>
                    <w:rPr>
                      <w:sz w:val="22"/>
                      <w:szCs w:val="22"/>
                    </w:rPr>
                    <w:t xml:space="preserve"> 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</w:rPr>
                    <w:fldChar w:fldCharType="separate"/>
                  </w:r>
                  <w:bookmarkStart w:id="24" w:name="__Fieldmark__12_2016417375"/>
                  <w:bookmarkStart w:id="25" w:name="__Fieldmark__12_2016417375"/>
                  <w:bookmarkEnd w:id="25"/>
                  <w:r>
                    <w:rPr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</w:rPr>
                    <w:fldChar w:fldCharType="end"/>
                  </w:r>
                  <w:r>
                    <w:rPr>
                      <w:spacing w:val="20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  <w:lang w:val="en-US"/>
                    </w:rPr>
                    <w:t>ITIN</w:t>
                  </w:r>
                  <w:r>
                    <w:rPr>
                      <w:sz w:val="22"/>
                      <w:szCs w:val="22"/>
                    </w:rPr>
                    <w:t>__________________________________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20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амилию, имя и (если имеется) отчество на английском языке в соответствии с документами, удостоверяющими личность, выданными официальными органами США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рес на английском языке (Страна, почтовый индекс, единица территориального деления, населенный пункт, улица, дом, квартира)</w:t>
                  </w:r>
                </w:p>
              </w:tc>
              <w:tc>
                <w:tcPr>
                  <w:tcW w:w="5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3436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1 или подпункт 2, перейдите, пожалуйста, к пункту 4.</w:t>
            </w:r>
          </w:p>
          <w:p>
            <w:pPr>
              <w:pStyle w:val="Normal"/>
              <w:tabs>
                <w:tab w:val="left" w:pos="70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сли Вы отметили подпункт 3, заполните, пожалуйста, пункт 3 (с)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с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олняется только если отмечен подпункт 3 в пункте 3(</w:t>
            </w:r>
            <w:r>
              <w:rPr>
                <w:b/>
                <w:sz w:val="22"/>
                <w:szCs w:val="22"/>
                <w:lang w:val="en-US"/>
              </w:rPr>
              <w:t>b</w:t>
            </w:r>
            <w:r>
              <w:rPr>
                <w:b/>
                <w:sz w:val="22"/>
                <w:szCs w:val="22"/>
              </w:rPr>
              <w:t>)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Вы отметили подпункт 3 в пункте 3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, укажите, пожалуйста, применимое к Вам положение ниже (одно из предлагаемых)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1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2016417375"/>
            <w:bookmarkStart w:id="27" w:name="__Fieldmark__13_2016417375"/>
            <w:bookmarkEnd w:id="2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гражданство РФ, но при этом у меня также есть гражданство иного государства (за исключением гражданства стран-участниц Таможенного союза), и/или у меня есть вид на жительство в иностранном государстве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жите, гражданство какого государства/вид на жительство в каком государстве у Вас имеется [_______________]. Предоставьте, пожалуйста, копию паспорта или иного документа, подтверждающего наличие такого гражданства либо наличие вида на жительство в иностранном государстве.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2"/>
                <w:szCs w:val="22"/>
              </w:rPr>
              <w:t xml:space="preserve">2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2016417375"/>
            <w:bookmarkStart w:id="29" w:name="__Fieldmark__14_2016417375"/>
            <w:bookmarkEnd w:id="2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нет гражданства РФ</w:t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left" w:pos="708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2016417375"/>
            <w:bookmarkStart w:id="31" w:name="__Fieldmark__15_2016417375"/>
            <w:bookmarkEnd w:id="3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У меня есть только гражданство РФ (другого гражданства у меня нет), и нет вида на жительство в иностранном государстве, </w:t>
            </w:r>
            <w:r>
              <w:rPr>
                <w:b/>
                <w:sz w:val="22"/>
                <w:szCs w:val="22"/>
              </w:rPr>
              <w:t>либо</w:t>
            </w:r>
            <w:r>
              <w:rPr>
                <w:sz w:val="22"/>
                <w:szCs w:val="22"/>
              </w:rPr>
              <w:t xml:space="preserve"> наряду с гражданством РФ у меня есть только гражданство страны-участницы Таможенного союза и нет вида на жительство в иностранном государстве</w:t>
            </w:r>
          </w:p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ерейдите к пункту 4.</w:t>
            </w:r>
          </w:p>
        </w:tc>
      </w:tr>
      <w:tr>
        <w:trPr>
          <w:trHeight w:val="15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жалуйста, подтвердите и распишитесь: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подтверждаю, что информация, указанная в настоящей форме, является достоверной. Я понимаю, что я несу ответственность за предоставление ложных и заведомо недостоверных сведений о себе в соответствии с применимым законодательством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В случае изменения идентификационных сведений, представленных в рамках данной формы самосертификации, я  предоставлю обновленную информацию АО «Россельхозбанк» не позднее 30 дней с момента изменения сведений.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0"/>
                <w:szCs w:val="20"/>
              </w:rPr>
            </w:pPr>
            <w:r>
              <w:rPr>
                <w:rFonts w:cs="Arial" w:ascii="Georgia" w:hAnsi="Georgia"/>
                <w:sz w:val="20"/>
                <w:szCs w:val="20"/>
              </w:rPr>
              <w:t>Если я отметил(а) пункт 3(</w:t>
            </w:r>
            <w:r>
              <w:rPr>
                <w:rFonts w:cs="Arial" w:ascii="Georgia" w:hAnsi="Georgia"/>
                <w:sz w:val="20"/>
                <w:szCs w:val="20"/>
                <w:lang w:val="en-US"/>
              </w:rPr>
              <w:t>b</w:t>
            </w:r>
            <w:r>
              <w:rPr>
                <w:rFonts w:cs="Arial" w:ascii="Georgia" w:hAnsi="Georgia"/>
                <w:sz w:val="20"/>
                <w:szCs w:val="20"/>
              </w:rPr>
              <w:t>), настоящим я также даю согласие Банку на предоставление Банком Налоговой Службе США данных обо мне в соответствии с требованиями применимого законодательства США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rFonts w:ascii="Georgia" w:hAnsi="Georgia" w:cs="Arial"/>
                <w:sz w:val="22"/>
                <w:szCs w:val="22"/>
              </w:rPr>
            </w:pPr>
            <w:r>
              <w:rPr>
                <w:rFonts w:cs="Arial" w:ascii="Georgia" w:hAnsi="Georgia"/>
                <w:sz w:val="22"/>
                <w:szCs w:val="22"/>
              </w:rPr>
            </w:r>
          </w:p>
          <w:tbl>
            <w:tblPr>
              <w:tblW w:w="5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40"/>
            </w:tblGrid>
            <w:tr>
              <w:trPr>
                <w:trHeight w:val="284" w:hRule="atLeast"/>
                <w:cantSplit w:val="true"/>
              </w:trPr>
              <w:tc>
                <w:tcPr>
                  <w:tcW w:w="5840" w:type="dxa"/>
                  <w:tcBorders>
                    <w:top w:val="single" w:sz="4" w:space="0" w:color="000080"/>
                    <w:left w:val="single" w:sz="4" w:space="0" w:color="000080"/>
                    <w:bottom w:val="single" w:sz="4" w:space="0" w:color="000080"/>
                    <w:right w:val="single" w:sz="4" w:space="0" w:color="00008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/расшифровка)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64465</wp:posOffset>
                      </wp:positionV>
                      <wp:extent cx="1777365" cy="186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7365" cy="186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57" w:type="dxa"/>
                                      <w:bottom w:w="0" w:type="dxa"/>
                                      <w:right w:w="57" w:type="dxa"/>
                                    </w:tblCellMar>
                                  </w:tblPr>
                                  <w:tblGrid>
                                    <w:gridCol w:w="598"/>
                                    <w:gridCol w:w="593"/>
                                    <w:gridCol w:w="709"/>
                                    <w:gridCol w:w="899"/>
                                  </w:tblGrid>
                                  <w:tr>
                                    <w:trPr>
                                      <w:trHeight w:val="284" w:hRule="atLeast"/>
                                      <w:cantSplit w:val="true"/>
                                    </w:trPr>
                                    <w:tc>
                                      <w:tcPr>
                                        <w:tcW w:w="598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а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3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80"/>
                                          <w:left w:val="single" w:sz="4" w:space="0" w:color="000080"/>
                                          <w:bottom w:val="single" w:sz="4" w:space="0" w:color="000080"/>
                                          <w:right w:val="single" w:sz="4" w:space="0" w:color="00008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ГГГГ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95pt;height:14.7pt;mso-wrap-distance-left:9pt;mso-wrap-distance-right:0pt;mso-wrap-distance-top:0pt;mso-wrap-distance-bottom:0pt;margin-top:-12.95pt;mso-position-vertical-relative:text;margin-left:380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98"/>
                              <w:gridCol w:w="593"/>
                              <w:gridCol w:w="709"/>
                              <w:gridCol w:w="899"/>
                            </w:tblGrid>
                            <w:tr>
                              <w:trPr>
                                <w:trHeight w:val="284" w:hRule="atLeast"/>
                                <w:cantSplit w:val="true"/>
                              </w:trPr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593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М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80"/>
                                    <w:left w:val="single" w:sz="4" w:space="0" w:color="000080"/>
                                    <w:bottom w:val="single" w:sz="4" w:space="0" w:color="000080"/>
                                    <w:right w:val="single" w:sz="4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ГГГГ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Служебная часть</w:t>
      </w:r>
      <w:r>
        <w:rPr/>
        <w:t xml:space="preserve"> формы самосертифик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Клиент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</w:t>
      </w:r>
      <w:r>
        <w:rPr/>
        <w:t>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 Код клиента в ИБС «БИСквит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кажите статус Клиента для целей FATC</w:t>
      </w:r>
      <w:r>
        <w:rPr>
          <w:lang w:val="en-US"/>
        </w:rPr>
        <w:t>A</w:t>
      </w:r>
      <w:r>
        <w:rPr/>
        <w:t>. В случае, если клиент указал, что является нерезидентом США или отказался от сотрудничества, проверьте наличие признаков, указывающих на связь с США, на основании документов/информации, полученной Банком в иных целях, в частности в процессе идентификации по ПОД/ФТ.</w:t>
      </w:r>
    </w:p>
    <w:p>
      <w:pPr>
        <w:pStyle w:val="Normal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69"/>
        <w:gridCol w:w="4887"/>
        <w:gridCol w:w="4139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2" w:name="__Fieldmark__16_2016417375"/>
            <w:bookmarkStart w:id="33" w:name="__Fieldmark__16_2016417375"/>
            <w:bookmarkEnd w:id="33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нерезидент США (</w:t>
            </w:r>
            <w:r>
              <w:rPr>
                <w:sz w:val="22"/>
                <w:szCs w:val="22"/>
                <w:lang w:val="en-US"/>
              </w:rPr>
              <w:t>No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>person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нет» на вопрос 3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34" w:name="__Fieldmark__17_2016417375"/>
            <w:bookmarkStart w:id="35" w:name="__Fieldmark__17_2016417375"/>
            <w:bookmarkEnd w:id="35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езидент США (U.S. person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 Выберите одну из категорий ниже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2016417375"/>
            <w:bookmarkStart w:id="37" w:name="__Fieldmark__18_2016417375"/>
            <w:bookmarkEnd w:id="3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Физическое лицо является гражданином СШ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1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2016417375"/>
            <w:bookmarkStart w:id="39" w:name="__Fieldmark__19_2016417375"/>
            <w:bookmarkEnd w:id="3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имеет разрешение на постоянное пребывание в США (карточка постоянного жителя (форма I-551 (Green Card)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2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2016417375"/>
            <w:bookmarkStart w:id="41" w:name="__Fieldmark__20_2016417375"/>
            <w:bookmarkEnd w:id="4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 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«да» на вопрос  3b.Выбран ответ 3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2" w:name="__Fieldmark__21_2016417375"/>
            <w:bookmarkStart w:id="43" w:name="__Fieldmark__21_2016417375"/>
            <w:bookmarkEnd w:id="4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является гражданином РФ, но при этом имеет гражданство иностранного государства (кроме гражданства стран-участниц Таможенного союза) или вид на жительство в и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1 вопросе 3с, предоставлены документы, подтверждающие наличие иностранного гражданства, помимо гражданства стран-участниц Таможенного союза, или вида на жительство в иностранном государстве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4" w:name="__Fieldmark__22_2016417375"/>
            <w:bookmarkStart w:id="45" w:name="__Fieldmark__22_2016417375"/>
            <w:bookmarkEnd w:id="4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 не является гражданином РФ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пункт 2 вопросе 3с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6" w:name="__Fieldmark__23_2016417375"/>
            <w:bookmarkStart w:id="47" w:name="__Fieldmark__23_2016417375"/>
            <w:bookmarkEnd w:id="4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Физическое лицо, выбравшее отве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имеет только российское гражданство (или  дополнительно к российскому гражданству имеет гражданство стран-участниц Таможенного союза) и не имеет вида на жительство в иностранном государств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ответ «да» на вопрос  3b, выбран пункт 3 в вопросе 3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 и  пункт 3 в вопросе 3с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lang w:val="en-US"/>
              </w:rPr>
              <w:instrText xml:space="preserve"> FORMCHECKBOX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bookmarkStart w:id="48" w:name="__Fieldmark__24_2016417375"/>
            <w:bookmarkStart w:id="49" w:name="__Fieldmark__24_2016417375"/>
            <w:bookmarkEnd w:id="49"/>
            <w:r/>
            <w:r>
              <w:rPr>
                <w:sz w:val="22"/>
                <w:szCs w:val="22"/>
                <w:lang w:val="en-US"/>
              </w:rPr>
              <w:fldChar w:fldCharType="end"/>
            </w: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лицо, которое отказалось от сотрудничества (</w:t>
            </w:r>
            <w:r>
              <w:rPr>
                <w:sz w:val="22"/>
                <w:szCs w:val="22"/>
                <w:lang w:val="en-US"/>
              </w:rPr>
              <w:t>Recalcitrant</w:t>
            </w:r>
            <w:r>
              <w:rPr>
                <w:sz w:val="22"/>
                <w:szCs w:val="22"/>
              </w:rPr>
              <w:t>), выберите одну из перечисленных категорий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 xml:space="preserve">В данную категорию попадают лица, отказавшиеся заполнить форму самосертификации в вопросах 3а или 3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полностью или частично и/или подписать форму в пункте 4 .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2016417375"/>
            <w:bookmarkStart w:id="51" w:name="__Fieldmark__25_2016417375"/>
            <w:bookmarkEnd w:id="5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обладает признаками, указывающими на связь с США (Recalcitrant account holders with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ерите один или несколько признаков, указывающих на связь с СШ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в СШ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проживание и/или почтовый адре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/факс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енность, выданная лицу с адресом в США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center" w:pos="644" w:leader="none"/>
                <w:tab w:val="right" w:pos="8306" w:leader="none"/>
              </w:tabs>
              <w:spacing w:before="40" w:after="40"/>
              <w:rPr/>
            </w:pPr>
            <w:r>
              <w:rPr>
                <w:sz w:val="22"/>
                <w:szCs w:val="22"/>
              </w:rPr>
              <w:t>Поручение на постоянное перечисление средств со счета клиента по адресу или на счет в США, оформленное в АО «Россельхозбанк»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2016417375"/>
            <w:bookmarkStart w:id="53" w:name="__Fieldmark__26_2016417375"/>
            <w:bookmarkEnd w:id="5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не обладает признаками, указывающими на связь с США (Recalcitrant account holders without U.S. Indicia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, если ни один из признаков, перечисленных выше, указывающих на связь с США, не выявлен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2016417375"/>
            <w:bookmarkStart w:id="55" w:name="__Fieldmark__27_2016417375"/>
            <w:bookmarkEnd w:id="5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лицо, которое отказалось от сотрудничества и которое является налоговым резидентом США (Recalcitrant account holders that are U.S. persons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ентом ранее были предоставлены в Банк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 гражданина США и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69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ие на постоянное пребывание в США (карточка постоянного жителя (форма I-551 (Green Card)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260"/>
        <w:gridCol w:w="1560"/>
        <w:gridCol w:w="1558"/>
      </w:tblGrid>
      <w:tr>
        <w:trPr>
          <w:trHeight w:val="62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Фамилия, Имя, Отчество</w:t>
            </w:r>
            <w:r>
              <w:rPr/>
              <w:t xml:space="preserve"> сотрудни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олжност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Подпис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</w:tr>
      <w:tr>
        <w:trPr>
          <w:trHeight w:val="62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2240" w:h="15840"/>
      <w:pgMar w:left="1134" w:right="851" w:gutter="0" w:header="284" w:top="573" w:footer="0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зические лица признаются налоговыми резидентами США, если выполняется одно из следующих условий: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Физическое лицо является гражданином США;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 xml:space="preserve">Физическое лицо имеет разрешение на постоянное пребывание в США (карточка постоянного жителя (форма I-551 (Green Card)); 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Физическое лицо находилось на территории США не менее 31 дня в течение текущего календарного года и не менее 183 дней в течение 3 лет, включая текущий год и два непосредственно предшествующих года.</w:t>
      </w:r>
      <w:r>
        <w:rPr>
          <w:color w:val="000080"/>
          <w:sz w:val="18"/>
          <w:szCs w:val="18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iCs/>
          <w:sz w:val="18"/>
          <w:szCs w:val="18"/>
        </w:rPr>
        <w:t>«SSN» - (Social Security Number) – Номер социального страхования гражданина США. Если Вам не присвоен номер социального страхования, пожалуйста, укажите  «ITIN» - (Individual Taxpayer Identification Number) - Индивидуальный идентификационный номер налогоплательщика СШ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19z3">
    <w:name w:val="WW8Num19z3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Times New Roman"/>
    </w:rPr>
  </w:style>
  <w:style w:type="character" w:styleId="WW8Num31z0">
    <w:name w:val="WW8Num31z0"/>
    <w:qFormat/>
    <w:rPr>
      <w:rFonts w:ascii="Symbol" w:hAnsi="Symbol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сноски Знак"/>
    <w:qFormat/>
    <w:rPr/>
  </w:style>
  <w:style w:type="character" w:styleId="Style19">
    <w:name w:val="Основной текст с отступом Знак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0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;Courier New" w:hAnsi="PragmaticaC;Courier New" w:eastAsia="Times New Roman" w:cs="PragmaticaC;Courier New"/>
      <w:color w:val="000000"/>
      <w:sz w:val="19"/>
      <w:szCs w:val="19"/>
      <w:lang w:val="en-US" w:bidi="ar-SA" w:eastAsia="zh-CN"/>
    </w:rPr>
  </w:style>
  <w:style w:type="paragraph" w:styleId="MainTextBulletsMain">
    <w:name w:val="MainText - BulletsMain"/>
    <w:basedOn w:val="MainText"/>
    <w:next w:val="MainText"/>
    <w:qFormat/>
    <w:pPr>
      <w:tabs>
        <w:tab w:val="clear" w:pos="708"/>
        <w:tab w:val="left" w:pos="567" w:leader="none"/>
      </w:tabs>
      <w:ind w:left="567" w:hanging="283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4860" w:leader="none"/>
      </w:tabs>
      <w:ind w:firstLine="600"/>
      <w:jc w:val="both"/>
    </w:pPr>
    <w:rPr/>
  </w:style>
  <w:style w:type="paragraph" w:styleId="3">
    <w:name w:val="Основной текст с отступом 3"/>
    <w:basedOn w:val="Normal"/>
    <w:qFormat/>
    <w:pPr>
      <w:ind w:firstLine="573"/>
      <w:jc w:val="both"/>
    </w:pPr>
    <w:rPr>
      <w:rFonts w:ascii="Courier New" w:hAnsi="Courier New" w:cs="Courier New"/>
      <w:strike/>
      <w:color w:val="FF0000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>
      <w:rFonts w:ascii="Courier New" w:hAnsi="Courier New" w:cs="Courier New"/>
      <w:sz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2:07:00Z</dcterms:created>
  <dc:creator>пк1</dc:creator>
  <dc:description/>
  <cp:keywords/>
  <dc:language>en-US</dc:language>
  <cp:lastModifiedBy>Бобонич Виктория Васильевна</cp:lastModifiedBy>
  <dcterms:modified xsi:type="dcterms:W3CDTF">2020-12-22T12:07:00Z</dcterms:modified>
  <cp:revision>2</cp:revision>
  <dc:subject/>
  <dc:title>Приложение 3</dc:title>
</cp:coreProperties>
</file>