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31219844"/>
            <w:bookmarkStart w:id="1" w:name="__Fieldmark__0_263121984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631219844"/>
            <w:bookmarkStart w:id="3" w:name="__Fieldmark__1_2631219844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631219844"/>
            <w:bookmarkStart w:id="5" w:name="__Fieldmark__2_2631219844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31219844"/>
            <w:bookmarkStart w:id="7" w:name="__Fieldmark__3_263121984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31219844"/>
            <w:bookmarkStart w:id="9" w:name="__Fieldmark__4_263121984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31219844"/>
            <w:bookmarkStart w:id="11" w:name="__Fieldmark__5_263121984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31219844"/>
            <w:bookmarkStart w:id="13" w:name="__Fieldmark__6_263121984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31219844"/>
            <w:bookmarkStart w:id="15" w:name="__Fieldmark__7_263121984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31219844"/>
            <w:bookmarkStart w:id="17" w:name="__Fieldmark__8_263121984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31219844"/>
            <w:bookmarkStart w:id="19" w:name="__Fieldmark__9_263121984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31219844"/>
            <w:bookmarkStart w:id="21" w:name="__Fieldmark__10_263121984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31219844"/>
            <w:bookmarkStart w:id="23" w:name="__Fieldmark__11_263121984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31219844"/>
            <w:bookmarkStart w:id="25" w:name="__Fieldmark__12_263121984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31219844"/>
            <w:bookmarkStart w:id="27" w:name="__Fieldmark__13_263121984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31219844"/>
            <w:bookmarkStart w:id="29" w:name="__Fieldmark__14_263121984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31219844"/>
            <w:bookmarkStart w:id="31" w:name="__Fieldmark__15_263121984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31219844"/>
            <w:bookmarkStart w:id="33" w:name="__Fieldmark__16_263121984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31219844"/>
            <w:bookmarkStart w:id="35" w:name="__Fieldmark__17_263121984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631219844"/>
                  <w:bookmarkStart w:id="37" w:name="__Fieldmark__18_2631219844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631219844"/>
                  <w:bookmarkStart w:id="39" w:name="__Fieldmark__19_2631219844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631219844"/>
                  <w:bookmarkStart w:id="41" w:name="__Fieldmark__20_2631219844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631219844"/>
                  <w:bookmarkStart w:id="43" w:name="__Fieldmark__21_2631219844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631219844"/>
                  <w:bookmarkStart w:id="45" w:name="__Fieldmark__22_2631219844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631219844"/>
                  <w:bookmarkStart w:id="47" w:name="__Fieldmark__23_2631219844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631219844"/>
                  <w:bookmarkStart w:id="49" w:name="__Fieldmark__24_2631219844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631219844"/>
                  <w:bookmarkStart w:id="51" w:name="__Fieldmark__25_2631219844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631219844"/>
                  <w:bookmarkStart w:id="53" w:name="__Fieldmark__26_2631219844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631219844"/>
                  <w:bookmarkStart w:id="55" w:name="__Fieldmark__27_2631219844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631219844"/>
                  <w:bookmarkStart w:id="57" w:name="__Fieldmark__28_2631219844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631219844"/>
                  <w:bookmarkStart w:id="59" w:name="__Fieldmark__29_2631219844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631219844"/>
            <w:bookmarkStart w:id="61" w:name="__Fieldmark__30_2631219844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631219844"/>
            <w:bookmarkStart w:id="63" w:name="__Fieldmark__31_2631219844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631219844"/>
            <w:bookmarkStart w:id="65" w:name="__Fieldmark__32_2631219844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631219844"/>
            <w:bookmarkStart w:id="67" w:name="__Fieldmark__33_2631219844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631219844"/>
            <w:bookmarkStart w:id="69" w:name="__Fieldmark__34_2631219844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631219844"/>
            <w:bookmarkStart w:id="71" w:name="__Fieldmark__35_2631219844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631219844"/>
            <w:bookmarkStart w:id="73" w:name="__Fieldmark__36_2631219844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631219844"/>
            <w:bookmarkStart w:id="75" w:name="__Fieldmark__37_2631219844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631219844"/>
            <w:bookmarkStart w:id="77" w:name="__Fieldmark__38_2631219844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631219844"/>
            <w:bookmarkStart w:id="79" w:name="__Fieldmark__39_2631219844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631219844"/>
            <w:bookmarkStart w:id="81" w:name="__Fieldmark__40_2631219844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631219844"/>
            <w:bookmarkStart w:id="83" w:name="__Fieldmark__41_2631219844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631219844"/>
            <w:bookmarkStart w:id="85" w:name="__Fieldmark__42_2631219844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631219844"/>
            <w:bookmarkStart w:id="87" w:name="__Fieldmark__43_2631219844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631219844"/>
            <w:bookmarkStart w:id="109" w:name="__Fieldmark__44_2631219844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631219844"/>
            <w:bookmarkStart w:id="132" w:name="__Fieldmark__45_2631219844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631219844"/>
            <w:bookmarkStart w:id="153" w:name="__Fieldmark__46_2631219844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631219844"/>
            <w:bookmarkStart w:id="174" w:name="__Fieldmark__47_2631219844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631219844"/>
            <w:bookmarkStart w:id="176" w:name="__Fieldmark__48_2631219844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631219844"/>
            <w:bookmarkStart w:id="187" w:name="__Fieldmark__49_2631219844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631219844"/>
            <w:bookmarkStart w:id="197" w:name="__Fieldmark__50_2631219844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631219844"/>
            <w:bookmarkStart w:id="199" w:name="__Fieldmark__51_2631219844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631219844"/>
            <w:bookmarkStart w:id="201" w:name="__Fieldmark__52_2631219844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631219844"/>
            <w:bookmarkStart w:id="203" w:name="__Fieldmark__53_2631219844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631219844"/>
            <w:bookmarkStart w:id="205" w:name="__Fieldmark__54_2631219844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631219844"/>
            <w:bookmarkStart w:id="207" w:name="__Fieldmark__55_2631219844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631219844"/>
            <w:bookmarkStart w:id="209" w:name="__Fieldmark__56_2631219844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631219844"/>
      <w:bookmarkStart w:id="211" w:name="__Fieldmark__57_2631219844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