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Форма самосертификации для клиентов – физических лиц, индивидуальных предпринимателей и физических лиц, занимающихся частной практикой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/>
        <w:t>Уважаемый Клиент! Заполните, пожалуйста, все пункты формы самосертификации по порядку, если только в комментариях не указано иное.</w:t>
      </w:r>
    </w:p>
    <w:tbl>
      <w:tblPr>
        <w:tblW w:w="1105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670"/>
        <w:gridCol w:w="4962"/>
      </w:tblGrid>
      <w:tr>
        <w:trPr>
          <w:trHeight w:val="23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 и (если имеется) отчество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 и номер документа, удостоверяющего личность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Являетесь ли Вы налоговым резидентом США?</w:t>
            </w:r>
            <w:r>
              <w:rPr>
                <w:rStyle w:val="FootnoteAnchor"/>
                <w:sz w:val="22"/>
                <w:szCs w:val="22"/>
                <w:vertAlign w:val="superscript"/>
              </w:rPr>
              <w:footnoteReference w:id="2"/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01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а</w:t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0_1045804423"/>
            <w:bookmarkStart w:id="1" w:name="__Fieldmark__0_1045804423"/>
            <w:bookmarkEnd w:id="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НЕТ</w:t>
            </w:r>
            <w:r>
              <w:rPr>
                <w:sz w:val="22"/>
                <w:szCs w:val="22"/>
              </w:rPr>
              <w:t xml:space="preserve">, я не являюсь налоговым резидентом США, т.к. не выполняется ни одно из условий, перечисленных в сноске №1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жалуйста, дополнительно ответьте на вопросы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) Является ли местом Вашего рождения территория США и Вы отказались от гражданства США?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" w:name="__Fieldmark__1_1045804423"/>
            <w:bookmarkStart w:id="3" w:name="__Fieldmark__1_1045804423"/>
            <w:bookmarkEnd w:id="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ДА.</w:t>
            </w:r>
            <w:r>
              <w:rPr>
                <w:sz w:val="22"/>
                <w:szCs w:val="22"/>
              </w:rPr>
              <w:t xml:space="preserve"> Пожалуйста, предоставьте копию свидетельства, подтверждающего отказ от гражданства (Certificate of Loss of Nationality)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" w:name="__Fieldmark__2_1045804423"/>
            <w:bookmarkStart w:id="5" w:name="__Fieldmark__2_1045804423"/>
            <w:bookmarkEnd w:id="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НЕ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) Есть ли у Вас адрес проживания и/или почтовый адрес в США, есть ли у вас номера контактного телефона в США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3_1045804423"/>
            <w:bookmarkStart w:id="7" w:name="__Fieldmark__3_1045804423"/>
            <w:bookmarkEnd w:id="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ДА.                                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4_1045804423"/>
            <w:bookmarkStart w:id="9" w:name="__Fieldmark__4_1045804423"/>
            <w:bookmarkEnd w:id="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НЕТ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) Оформляли ли Вы в  АО «Россельхозбанк» поручение на постоянное перечисление средств на счет или адрес в США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5_1045804423"/>
            <w:bookmarkStart w:id="11" w:name="__Fieldmark__5_1045804423"/>
            <w:bookmarkEnd w:id="1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ДА.                                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6_1045804423"/>
            <w:bookmarkStart w:id="13" w:name="__Fieldmark__6_1045804423"/>
            <w:bookmarkEnd w:id="1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НЕТ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жалуйста, перейдите к пункту 4.</w:t>
            </w:r>
          </w:p>
        </w:tc>
      </w:tr>
      <w:tr>
        <w:trPr>
          <w:trHeight w:val="12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b</w:t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7_1045804423"/>
            <w:bookmarkStart w:id="15" w:name="__Fieldmark__7_1045804423"/>
            <w:bookmarkEnd w:id="1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b/>
                <w:spacing w:val="20"/>
                <w:sz w:val="22"/>
                <w:szCs w:val="22"/>
              </w:rPr>
              <w:t>ДА</w:t>
            </w:r>
            <w:r>
              <w:rPr>
                <w:sz w:val="22"/>
                <w:szCs w:val="22"/>
              </w:rPr>
              <w:t>, я являюсь налоговым резидентом США.</w:t>
            </w:r>
            <w:r>
              <w:rPr>
                <w:b/>
                <w:sz w:val="22"/>
                <w:szCs w:val="22"/>
              </w:rPr>
              <w:t xml:space="preserve"> Если ответ «Да», то укажите следующую информацию: Отметьте причину, по которой вы являетесь налоговым резидентом США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8_1045804423"/>
            <w:bookmarkStart w:id="17" w:name="__Fieldmark__8_1045804423"/>
            <w:bookmarkEnd w:id="1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Я являюсь гражданином США;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9_1045804423"/>
            <w:bookmarkStart w:id="19" w:name="__Fieldmark__9_1045804423"/>
            <w:bookmarkEnd w:id="1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Я имею разрешение на постоянное пребывание в США (карточка постоянного жителя (форма I-551 (Green Card));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10_1045804423"/>
            <w:bookmarkStart w:id="21" w:name="__Fieldmark__10_1045804423"/>
            <w:bookmarkEnd w:id="2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Я не являюсь гражданином США, но находился на территории США не менее 31 дня в течение текущего календарного года и не менее 183 дней в течение  3 лет, включая текущий год и два непосредственно предшествующих года (в соответствии с правилами расчета долгосрочного пребывания, приведенными в п. 3 Справочной информации). </w:t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4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Укажите следующую информацию:</w:t>
            </w:r>
          </w:p>
          <w:tbl>
            <w:tblPr>
              <w:tblW w:w="96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23"/>
              <w:gridCol w:w="5245"/>
            </w:tblGrid>
            <w:tr>
              <w:trPr>
                <w:trHeight w:val="419" w:hRule="atLeast"/>
              </w:trPr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vertAlign w:val="superscript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SSN</w:t>
                  </w:r>
                  <w:r>
                    <w:rPr>
                      <w:sz w:val="22"/>
                      <w:szCs w:val="22"/>
                    </w:rPr>
                    <w:t>/</w:t>
                  </w:r>
                  <w:r>
                    <w:rPr>
                      <w:sz w:val="22"/>
                      <w:szCs w:val="22"/>
                      <w:lang w:val="en-US"/>
                    </w:rPr>
                    <w:t>ITIN</w:t>
                  </w:r>
                  <w:r>
                    <w:rPr>
                      <w:rStyle w:val="FootnoteAnchor"/>
                      <w:sz w:val="22"/>
                      <w:szCs w:val="22"/>
                      <w:vertAlign w:val="superscript"/>
                      <w:lang w:val="en-US"/>
                    </w:rPr>
                    <w:footnoteReference w:id="3"/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vertAlign w:val="superscript"/>
                    </w:rPr>
                  </w:pPr>
                  <w:r>
                    <w:rPr>
                      <w:sz w:val="22"/>
                      <w:szCs w:val="22"/>
                      <w:vertAlign w:val="superscript"/>
                    </w:rPr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22" w:name="__Fieldmark__11_1045804423"/>
                  <w:bookmarkStart w:id="23" w:name="__Fieldmark__11_1045804423"/>
                  <w:bookmarkEnd w:id="23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pacing w:val="20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  <w:lang w:val="en-US"/>
                    </w:rPr>
                    <w:t>SSN</w:t>
                  </w:r>
                  <w:r>
                    <w:rPr>
                      <w:sz w:val="22"/>
                      <w:szCs w:val="22"/>
                    </w:rPr>
                    <w:t xml:space="preserve"> _________________________________</w:t>
                  </w:r>
                </w:p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24" w:name="__Fieldmark__12_1045804423"/>
                  <w:bookmarkStart w:id="25" w:name="__Fieldmark__12_1045804423"/>
                  <w:bookmarkEnd w:id="25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pacing w:val="20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  <w:lang w:val="en-US"/>
                    </w:rPr>
                    <w:t>ITIN</w:t>
                  </w:r>
                  <w:r>
                    <w:rPr>
                      <w:sz w:val="22"/>
                      <w:szCs w:val="22"/>
                    </w:rPr>
                    <w:t>__________________________________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амилию, имя и (если имеется) отчество на английском языке в соответствии с документами, удостоверяющими личность, выданными официальными органами США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3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87" w:hRule="atLeast"/>
              </w:trPr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дрес на английском языке (Страна, почтовый индекс, единица территориального деления, населенный пункт, улица, дом, квартира)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3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left" w:pos="708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сли Вы отметили подпункт 1 или подпункт 2, перейдите, пожалуйста, к пункту 4.</w:t>
            </w:r>
          </w:p>
          <w:p>
            <w:pPr>
              <w:pStyle w:val="Normal"/>
              <w:tabs>
                <w:tab w:val="left" w:pos="708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сли Вы отметили подпункт 3, заполните, пожалуйста, пункт 3 (с).</w:t>
            </w:r>
          </w:p>
        </w:tc>
      </w:tr>
      <w:tr>
        <w:trPr>
          <w:trHeight w:val="15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с</w:t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полняется только если отмечен подпункт 3 в пункте 3(</w:t>
            </w:r>
            <w:r>
              <w:rPr>
                <w:b/>
                <w:sz w:val="22"/>
                <w:szCs w:val="22"/>
                <w:lang w:val="en-US"/>
              </w:rPr>
              <w:t>b</w:t>
            </w:r>
            <w:r>
              <w:rPr>
                <w:b/>
                <w:sz w:val="22"/>
                <w:szCs w:val="22"/>
              </w:rPr>
              <w:t>).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ли Вы отметили подпункт 3 в пункте 3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>, укажите, пожалуйста, применимое к Вам положение ниже (одно из предлагаемых)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sz w:val="22"/>
                <w:szCs w:val="22"/>
              </w:rPr>
              <w:t xml:space="preserve">1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3_1045804423"/>
            <w:bookmarkStart w:id="27" w:name="__Fieldmark__13_1045804423"/>
            <w:bookmarkEnd w:id="2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У меня есть гражданство РФ, но при этом у меня также есть гражданство иного государства (за исключением гражданства стран-участниц Таможенного союза), и/или у меня есть вид на жительство в иностранном государстве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жите, гражданство какого государства/вид на жительство в каком государстве у Вас имеется [_______________]. Предоставьте, пожалуйста, копию паспорта или иного документа, подтверждающего наличие такого гражданства либо наличие вида на жительство в иностранном государстве.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sz w:val="22"/>
                <w:szCs w:val="22"/>
              </w:rPr>
              <w:t xml:space="preserve">2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4_1045804423"/>
            <w:bookmarkStart w:id="29" w:name="__Fieldmark__14_1045804423"/>
            <w:bookmarkEnd w:id="2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У меня нет гражданства РФ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15_1045804423"/>
            <w:bookmarkStart w:id="31" w:name="__Fieldmark__15_1045804423"/>
            <w:bookmarkEnd w:id="3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У меня есть только гражданство РФ (другого гражданства у меня нет), и нет вида на жительство в иностранном государстве, </w:t>
            </w:r>
            <w:r>
              <w:rPr>
                <w:b/>
                <w:sz w:val="22"/>
                <w:szCs w:val="22"/>
              </w:rPr>
              <w:t>либо</w:t>
            </w:r>
            <w:r>
              <w:rPr>
                <w:sz w:val="22"/>
                <w:szCs w:val="22"/>
              </w:rPr>
              <w:t xml:space="preserve"> наряду с гражданством РФ у меня есть только гражданство страны-участницы Таможенного союза и нет вида на жительство в иностранном государстве</w:t>
            </w:r>
          </w:p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жалуйста, перейдите к пункту 4.</w:t>
            </w:r>
          </w:p>
        </w:tc>
      </w:tr>
      <w:tr>
        <w:trPr>
          <w:trHeight w:val="15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жалуйста, подтвердите и распишитесь:</w:t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 подтверждаю, что информация, указанная в настоящей форме, является достоверной. Я понимаю, что я несу ответственность за предоставление ложных и заведомо недостоверных сведений о себе в соответствии с применимым законодательством.</w:t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 случае изменения идентификационных сведений, представленных в рамках данной формы самосертификации, я  предоставлю обновленную информацию АО «Россельхозбанк» не позднее 30 дней с момента изменения сведений.</w:t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Если я отметил(а) пункт 3(</w:t>
            </w:r>
            <w:r>
              <w:rPr>
                <w:rFonts w:cs="Arial" w:ascii="Georgia" w:hAnsi="Georgia"/>
                <w:sz w:val="20"/>
                <w:szCs w:val="20"/>
                <w:lang w:val="en-US"/>
              </w:rPr>
              <w:t>b</w:t>
            </w:r>
            <w:r>
              <w:rPr>
                <w:rFonts w:cs="Arial" w:ascii="Georgia" w:hAnsi="Georgia"/>
                <w:sz w:val="20"/>
                <w:szCs w:val="20"/>
              </w:rPr>
              <w:t>), настоящим я также даю согласие Банку на предоставление Банком Налоговой Службе США данных обо мне в соответствии с требованиями применимого законодательства США</w:t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  <w:tbl>
            <w:tblPr>
              <w:tblW w:w="5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40"/>
            </w:tblGrid>
            <w:tr>
              <w:trPr>
                <w:trHeight w:val="284" w:hRule="atLeast"/>
                <w:cantSplit w:val="true"/>
              </w:trPr>
              <w:tc>
                <w:tcPr>
                  <w:tcW w:w="5840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/расшифровка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64465</wp:posOffset>
                      </wp:positionV>
                      <wp:extent cx="1777365" cy="1866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77365" cy="1866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57" w:type="dxa"/>
                                      <w:bottom w:w="0" w:type="dxa"/>
                                      <w:right w:w="57" w:type="dxa"/>
                                    </w:tblCellMar>
                                  </w:tblPr>
                                  <w:tblGrid>
                                    <w:gridCol w:w="598"/>
                                    <w:gridCol w:w="593"/>
                                    <w:gridCol w:w="709"/>
                                    <w:gridCol w:w="899"/>
                                  </w:tblGrid>
                                  <w:tr>
                                    <w:trPr>
                                      <w:trHeight w:val="284" w:hRule="atLeast"/>
                                      <w:cantSplit w:val="true"/>
                                    </w:trPr>
                                    <w:tc>
                                      <w:tcPr>
                                        <w:tcW w:w="598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Да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3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Д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М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ГГГГ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9.95pt;height:14.7pt;mso-wrap-distance-left:9pt;mso-wrap-distance-right:0pt;mso-wrap-distance-top:0pt;mso-wrap-distance-bottom:0pt;margin-top:-12.95pt;mso-position-vertical-relative:text;margin-left:380.8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598"/>
                              <w:gridCol w:w="593"/>
                              <w:gridCol w:w="709"/>
                              <w:gridCol w:w="899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Д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М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ГГГ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b/>
        </w:rPr>
        <w:t>Служебная часть</w:t>
      </w:r>
      <w:r>
        <w:rPr/>
        <w:t xml:space="preserve"> формы самосертифик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Клиент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</w:t>
      </w:r>
      <w:r>
        <w:rPr/>
        <w:t>(ФИО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 Код клиента в ИБС «БИСквит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кажите статус Клиента для целей FATC</w:t>
      </w:r>
      <w:r>
        <w:rPr>
          <w:lang w:val="en-US"/>
        </w:rPr>
        <w:t>A</w:t>
      </w:r>
      <w:r>
        <w:rPr/>
        <w:t>. В случае, если клиент указал, что является нерезидентом США или отказался от сотрудничества, проверьте наличие признаков, указывающих на связь с США, на основании документов/информации, полученной Банком в иных целях, в частности в процессе идентификации по ПОД/ФТ.</w:t>
      </w:r>
    </w:p>
    <w:p>
      <w:pPr>
        <w:pStyle w:val="Normal"/>
        <w:jc w:val="both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469"/>
        <w:gridCol w:w="4887"/>
        <w:gridCol w:w="4139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CHECKBOX </w:instrText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bookmarkStart w:id="32" w:name="__Fieldmark__16_1045804423"/>
            <w:bookmarkStart w:id="33" w:name="__Fieldmark__16_1045804423"/>
            <w:bookmarkEnd w:id="33"/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/>
            </w:pPr>
            <w:r>
              <w:rPr>
                <w:sz w:val="22"/>
                <w:szCs w:val="22"/>
              </w:rPr>
              <w:t>нерезидент США (</w:t>
            </w:r>
            <w:r>
              <w:rPr>
                <w:sz w:val="22"/>
                <w:szCs w:val="22"/>
                <w:lang w:val="en-US"/>
              </w:rPr>
              <w:t>Non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U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lang w:val="en-US"/>
              </w:rPr>
              <w:t>person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 «нет» на вопрос 3</w:t>
            </w:r>
            <w:r>
              <w:rPr>
                <w:sz w:val="22"/>
                <w:szCs w:val="22"/>
                <w:lang w:val="en-US"/>
              </w:rPr>
              <w:t>a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CHECKBOX </w:instrText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bookmarkStart w:id="34" w:name="__Fieldmark__17_1045804423"/>
            <w:bookmarkStart w:id="35" w:name="__Fieldmark__17_1045804423"/>
            <w:bookmarkEnd w:id="35"/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й резидент США (U.S. person)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 «да» на вопрос  3b. Выберите одну из категорий ниже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6" w:name="__Fieldmark__18_1045804423"/>
            <w:bookmarkStart w:id="37" w:name="__Fieldmark__18_1045804423"/>
            <w:bookmarkEnd w:id="3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Физическое лицо является гражданином США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 «да» на вопрос  3b.Выбран ответ 1.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8" w:name="__Fieldmark__19_1045804423"/>
            <w:bookmarkStart w:id="39" w:name="__Fieldmark__19_1045804423"/>
            <w:bookmarkEnd w:id="3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Физическое лицо имеет разрешение на постоянное пребывание в США (карточка постоянного жителя (форма I-551 (Green Card))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 «да» на вопрос  3b.Выбран ответ 2.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0" w:name="__Fieldmark__20_1045804423"/>
            <w:bookmarkStart w:id="41" w:name="__Fieldmark__20_1045804423"/>
            <w:bookmarkEnd w:id="4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Физическое лицо находилось на территории США не менее 31 дня в течение текущего календарного года и не менее 183 дней в течение 3 лет, включая текущий год и два непосредственно предшествующих года. 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 «да» на вопрос  3b.Выбран ответ 3.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" w:name="__Fieldmark__21_1045804423"/>
            <w:bookmarkStart w:id="43" w:name="__Fieldmark__21_1045804423"/>
            <w:bookmarkEnd w:id="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Физическое лицо является гражданином РФ, но при этом имеет гражданство иностранного государства (кроме гражданства стран-участниц Таможенного союза) или вид на жительство в ином государстве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вет «да» на вопрос  3b, выбран пункт 3 в вопросе 3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 xml:space="preserve"> и пункт 1 вопросе 3с, предоставлены документы, подтверждающие наличие иностранного гражданства, помимо гражданства стран-участниц Таможенного союза, или вида на жительство в иностранном государстве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" w:name="__Fieldmark__22_1045804423"/>
            <w:bookmarkStart w:id="45" w:name="__Fieldmark__22_1045804423"/>
            <w:bookmarkEnd w:id="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Физическое лицо не является гражданином РФ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вет «да» на вопрос  3b, выбран пункт 3 в вопросе 3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 xml:space="preserve"> и пункт 2 вопросе 3с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3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" w:name="__Fieldmark__23_1045804423"/>
            <w:bookmarkStart w:id="47" w:name="__Fieldmark__23_1045804423"/>
            <w:bookmarkEnd w:id="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Физическое лицо, выбравшее ответ 3 в вопросе 3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>, имеет только российское гражданство (или  дополнительно к российскому гражданству имеет гражданство стран-участниц Таможенного союза) и не имеет вида на жительство в иностранном государстве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вет «да» на вопрос  3b, выбран пункт 3 в вопросе 3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 xml:space="preserve"> и  пункт 3 в вопросе 3с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CHECKBOX </w:instrText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bookmarkStart w:id="48" w:name="__Fieldmark__24_1045804423"/>
            <w:bookmarkStart w:id="49" w:name="__Fieldmark__24_1045804423"/>
            <w:bookmarkEnd w:id="49"/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/>
            </w:pPr>
            <w:r>
              <w:rPr>
                <w:sz w:val="22"/>
                <w:szCs w:val="22"/>
              </w:rPr>
              <w:t>лицо, которое отказалось от сотрудничества (</w:t>
            </w:r>
            <w:r>
              <w:rPr>
                <w:sz w:val="22"/>
                <w:szCs w:val="22"/>
                <w:lang w:val="en-US"/>
              </w:rPr>
              <w:t>Recalcitrant</w:t>
            </w:r>
            <w:r>
              <w:rPr>
                <w:sz w:val="22"/>
                <w:szCs w:val="22"/>
              </w:rPr>
              <w:t>), выберите одну из перечисленных категорий: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/>
            </w:pPr>
            <w:r>
              <w:rPr>
                <w:sz w:val="22"/>
                <w:szCs w:val="22"/>
              </w:rPr>
              <w:t xml:space="preserve">В данную категорию попадают лица, отказавшиеся заполнить форму самосертификации в вопросах 3а или 3 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 полностью или частично и/или подписать форму в пункте 4 .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0" w:name="__Fieldmark__25_1045804423"/>
            <w:bookmarkStart w:id="51" w:name="__Fieldmark__25_1045804423"/>
            <w:bookmarkEnd w:id="5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лицо, которое отказалось от сотрудничества и которое обладает признаками, указывающими на связь с США (Recalcitrant account holders with U.S. Indicia)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ерите один или несколько признаков, указывающих на связь с СШ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644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ождения в СШ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644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проживание и/или почтовый адрес в США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644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/факс в США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644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веренность, выданная лицу с адресом в США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644" w:leader="none"/>
                <w:tab w:val="right" w:pos="8306" w:leader="none"/>
              </w:tabs>
              <w:spacing w:before="40" w:after="40"/>
              <w:rPr/>
            </w:pPr>
            <w:r>
              <w:rPr>
                <w:sz w:val="22"/>
                <w:szCs w:val="22"/>
              </w:rPr>
              <w:t>Поручение на постоянное перечисление средств со счета клиента по адресу или на счет в США, оформленное в АО «Россельхозбанк»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2" w:name="__Fieldmark__26_1045804423"/>
            <w:bookmarkStart w:id="53" w:name="__Fieldmark__26_1045804423"/>
            <w:bookmarkEnd w:id="5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лицо, которое отказалось от сотрудничества и которое не обладает признаками, указывающими на связь с США (Recalcitrant account holders without U.S. Indicia)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яется в случае, если ни один из признаков, перечисленных выше, указывающих на связь с США, не выявлен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4" w:name="__Fieldmark__27_1045804423"/>
            <w:bookmarkStart w:id="55" w:name="__Fieldmark__27_1045804423"/>
            <w:bookmarkEnd w:id="5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лицо, которое отказалось от сотрудничества и которое является налоговым резидентом США (Recalcitrant account holders that are U.S. persons)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ентом ранее были предоставлены в Банк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9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 гражданина США ил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9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ие на постоянное пребывание в США (карточка постоянного жителя (форма I-551 (Green Card)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260"/>
        <w:gridCol w:w="1560"/>
        <w:gridCol w:w="1558"/>
      </w:tblGrid>
      <w:tr>
        <w:trPr>
          <w:trHeight w:val="6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Фамилия, Имя, Отчество</w:t>
            </w:r>
            <w:r>
              <w:rPr/>
              <w:t xml:space="preserve"> сотрудн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олжност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одпись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ата</w:t>
            </w:r>
          </w:p>
        </w:tc>
      </w:tr>
      <w:tr>
        <w:trPr>
          <w:trHeight w:val="62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2240" w:h="15840"/>
      <w:pgMar w:left="1134" w:right="851" w:gutter="0" w:header="284" w:top="573" w:footer="0" w:bottom="57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ragmaticaC">
    <w:altName w:val="Courier New"/>
    <w:charset w:val="00"/>
    <w:family w:val="decorative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Физические лица признаются налоговыми резидентами США, если выполняется одно из следующих условий: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Физическое лицо является гражданином США;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 xml:space="preserve">Физическое лицо имеет разрешение на постоянное пребывание в США (карточка постоянного жителя (форма I-551 (Green Card)); </w:t>
      </w:r>
    </w:p>
    <w:p>
      <w:pPr>
        <w:pStyle w:val="Normal"/>
        <w:numPr>
          <w:ilvl w:val="0"/>
          <w:numId w:val="2"/>
        </w:numPr>
        <w:rPr/>
      </w:pPr>
      <w:r>
        <w:rPr>
          <w:sz w:val="18"/>
          <w:szCs w:val="18"/>
        </w:rPr>
        <w:t>Физическое лицо находилось на территории США не менее 31 дня в течение текущего календарного года и не менее 183 дней в течение 3 лет, включая текущий год и два непосредственно предшествующих года.</w:t>
      </w:r>
      <w:r>
        <w:rPr>
          <w:color w:val="000080"/>
          <w:sz w:val="18"/>
          <w:szCs w:val="18"/>
        </w:rPr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iCs/>
          <w:sz w:val="18"/>
          <w:szCs w:val="18"/>
        </w:rPr>
        <w:t>«SSN» - (Social Security Number) – Номер социального страхования гражданина США. Если Вам не присвоен номер социального страхования, пожалуйста, укажите  «ITIN» - (Individual Taxpayer Identification Number) - Индивидуальный идентификационный номер налогоплательщика СШ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sz w:val="22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Times New Roman"/>
    </w:rPr>
  </w:style>
  <w:style w:type="character" w:styleId="WW8Num19z3">
    <w:name w:val="WW8Num19z3"/>
    <w:qFormat/>
    <w:rPr>
      <w:rFonts w:ascii="Symbol" w:hAnsi="Symbol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Times New Roman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Times New Roman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Times New Roman"/>
    </w:rPr>
  </w:style>
  <w:style w:type="character" w:styleId="WW8Num30z0">
    <w:name w:val="WW8Num30z0"/>
    <w:qFormat/>
    <w:rPr>
      <w:rFonts w:ascii="Symbol" w:hAnsi="Symbol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Times New Roman"/>
    </w:rPr>
  </w:style>
  <w:style w:type="character" w:styleId="WW8Num31z0">
    <w:name w:val="WW8Num31z0"/>
    <w:qFormat/>
    <w:rPr>
      <w:rFonts w:ascii="Symbol" w:hAnsi="Symbol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сноски Знак"/>
    <w:qFormat/>
    <w:rPr/>
  </w:style>
  <w:style w:type="character" w:styleId="Style19">
    <w:name w:val="Основной текст с отступом Знак"/>
    <w:qFormat/>
    <w:rPr>
      <w:rFonts w:ascii="Courier New" w:hAnsi="Courier New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rFonts w:ascii="Courier New" w:hAnsi="Courier New" w:cs="Courier New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500" w:hanging="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ainText">
    <w:name w:val="MainText"/>
    <w:qFormat/>
    <w:pPr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PragmaticaC;Courier New" w:hAnsi="PragmaticaC;Courier New" w:eastAsia="Times New Roman" w:cs="PragmaticaC;Courier New"/>
      <w:color w:val="000000"/>
      <w:sz w:val="19"/>
      <w:szCs w:val="19"/>
      <w:lang w:val="en-US" w:bidi="ar-SA" w:eastAsia="zh-CN"/>
    </w:rPr>
  </w:style>
  <w:style w:type="paragraph" w:styleId="MainTextBulletsMain">
    <w:name w:val="MainText - BulletsMain"/>
    <w:basedOn w:val="MainText"/>
    <w:next w:val="MainText"/>
    <w:qFormat/>
    <w:pPr>
      <w:tabs>
        <w:tab w:val="clear" w:pos="708"/>
        <w:tab w:val="left" w:pos="567" w:leader="none"/>
      </w:tabs>
      <w:ind w:left="567" w:hanging="283"/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4860" w:leader="none"/>
      </w:tabs>
      <w:ind w:firstLine="600"/>
      <w:jc w:val="both"/>
    </w:pPr>
    <w:rPr/>
  </w:style>
  <w:style w:type="paragraph" w:styleId="3">
    <w:name w:val="Основной текст с отступом 3"/>
    <w:basedOn w:val="Normal"/>
    <w:qFormat/>
    <w:pPr>
      <w:ind w:firstLine="573"/>
      <w:jc w:val="both"/>
    </w:pPr>
    <w:rPr>
      <w:rFonts w:ascii="Courier New" w:hAnsi="Courier New" w:cs="Courier New"/>
      <w:strike/>
      <w:color w:val="FF0000"/>
      <w:sz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0" w:leader="none"/>
      </w:tabs>
      <w:jc w:val="both"/>
    </w:pPr>
    <w:rPr>
      <w:rFonts w:ascii="Courier New" w:hAnsi="Courier New" w:cs="Courier New"/>
      <w:sz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2:07:00Z</dcterms:created>
  <dc:creator>пк1</dc:creator>
  <dc:description/>
  <cp:keywords/>
  <dc:language>en-US</dc:language>
  <cp:lastModifiedBy>Бобонич Виктория Васильевна</cp:lastModifiedBy>
  <dcterms:modified xsi:type="dcterms:W3CDTF">2020-12-22T12:07:00Z</dcterms:modified>
  <cp:revision>2</cp:revision>
  <dc:subject/>
  <dc:title>Приложение 3</dc:title>
</cp:coreProperties>
</file>