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Банковская отчетность</w:t>
      </w:r>
    </w:p>
    <w:p>
      <w:pPr>
        <w:pStyle w:val="Style22"/>
        <w:rPr/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+--------------+-----------------------------------------+</w:t>
      </w:r>
    </w:p>
    <w:p>
      <w:pPr>
        <w:pStyle w:val="Style22"/>
        <w:rPr/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|Код территории|   Код кредитной организации (филиала)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|  по ОКАТО    +-----------------+--------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|              |    по ОКПО      | Регистрационный номер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|              |                 |  (/порядковый номер)  |</w:t>
      </w:r>
    </w:p>
    <w:p>
      <w:pPr>
        <w:pStyle w:val="Style22"/>
        <w:rPr/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+--------------+-----------------+--------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|45            |52750822         |       3349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+--------------+-----------------+--------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</w:t>
      </w:r>
      <w:r>
        <w:rPr>
          <w:rFonts w:cs="Courier New" w:ascii="Courier New" w:hAnsi="Courier New"/>
          <w:b/>
          <w:sz w:val="12"/>
          <w:szCs w:val="12"/>
        </w:rPr>
        <w:t>ОБОРОТНАЯ ВЕДОМОСТЬ ПО СЧЕТАМ БУХГАЛТЕРСКОГО УЧЕТА КРЕДИТНОЙ ОРГАНИЗАЦИИ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b/>
          <w:sz w:val="12"/>
          <w:szCs w:val="12"/>
        </w:rPr>
        <w:t>за ноябрь 2021 г.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Полное или сокращенное фирменное наименование кредитной организации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АО Россельхозбанк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Адрес (место нахождения) кредитной организации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119034 город Москва Гагаринский переулок дом 3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Код формы по ОКУД 0409101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Месячная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(Квартальная) (Полугодовая)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тыс. руб.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------------------------------+-----------------------------------------------------------------------------------------+------------------------------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|               Входящие остатки             |                                 Обороты за отчетный период                              |               Исходящие остатки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Нoмер  |                                            +--------------------------------------------+--------------------------------------------+                                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счета  |                                            |               по дебету                    |                   по кредиту               |                                 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второго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порядка|   в рублях   |  иностранная |    итого     |   в рублях   |  иностранная |     итого    |   в рублях   |  иностранная |     итого    |   в рублях   |  иностранная |      итого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|              |валюта, драго-|              |              |валюта, драго-|              |              |валюта, драго-|              |              |валюта, драго-|   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|              |ценные металлы|              |              |ценные металлы|              |              |ценные металлы|              |              |ценные металлы|   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  1   |      2       |       3      |       4      |       5      |       6      |       7      |       8      |       9      |       10     |       11     |       12     |      13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b/>
          <w:sz w:val="12"/>
          <w:szCs w:val="12"/>
        </w:rPr>
        <w:t>А. Балансовые счета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Актив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05           8486914              0        8486914        6195756              0        6195756        4535814              0        4535814       10146856              0       10146856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10610            328962              0         328962            426              0            426              0              0              0         329388              0         32938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35             14532              0          14532            397              0            397              8              0              8          14921              0          1492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901         282367251              0      282367251              0              0              0              0              0              0      282367251              0      2823672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202          15283062       24703031       39986093      186288025       56430397      242718422      185445644       49243777      234689421       16125443       31889651       4801509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208           7590585           3967        7594552       51141368          13501       51154869       50699549          14073       50713622        8032404           3395        803579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209           1389036        1036197        2425233       79173525       33850388      113023913       79107921       34287135      113395056        1454640         599450        205409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02                 0        7929134        7929134              0        2177656        2177656              0        1061342        1061342              0        9045448        904544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03                 0          89575          89575              0          90638          90638              0          40824          40824              0         139389         13938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05                 0            488            488              0         490996         490996              0         491484         49148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08                 0         161231         161231              0          13082          13082              0          17036          17036              0         157277         1572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02         117569109              0      117569109     2821357171              0     2821357171     2789311710              0     2789311710      149614570              0      14961457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0            338470         487208         825678      490343407       31020462      521363869      490108243       31015029      521123272         573634         492641        106627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4             22012        4743624        4765636        1256603     1265746131     1267002734        1278615     1263634354     1264912969              0        6855401        685540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8                 0         302115         302115              0         109867         109867              0         140493         140493              0         271489         27148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9                 0         713421         713421              0         484969         484969              0         433214         433214              0         765176         76517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02          28424204              0       28424204              0              0              0         315698              0         315698       28108506              0       281085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10            103305              0         103305        4241055              0        4241055        4247605              0        4247605          96755              0          9675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21            137440          22439         159879        6576158       31155908       37732066        6600598       31171493       37772091         113000           6854         11985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33           8589893          40830        8630723      145029512        1358516      146388028      146335932        1331489      147667421        7283473          67857        73513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302         725985348              0      725985348     1116436467      161593183     1278029650     1161682527      161593183     1323275710      680739288              0      68073928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306        1021209149              0     1021209149      410315650       10430735      420746385      456012017       10430735      466442752      975512782              0      975512782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304.1</w:t>
      </w:r>
      <w:r>
        <w:rPr>
          <w:rStyle w:val="EndnoteCharacters"/>
          <w:rStyle w:val="EndnoteAnchor"/>
          <w:rFonts w:cs="Courier New" w:ascii="Courier New" w:hAnsi="Courier New"/>
          <w:b/>
          <w:sz w:val="12"/>
          <w:szCs w:val="12"/>
        </w:rPr>
        <w:endnoteReference w:id="2"/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b/>
          <w:sz w:val="12"/>
          <w:szCs w:val="12"/>
        </w:rPr>
        <w:t>3177706         921723        4099429      310845992        1715049      312561041      310599843        1695114      312294957        3423855         941658        436551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902                 0              0              0       30000000              0       30000000       30000000              0       30000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903                 0              0              0      360000000              0      360000000      260000000              0      260000000      100000000              0      100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002                 0              0              0      148190000       10722675      158912675      128190000       10722675      138912675       20000000              0       20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003          54500000              0       54500000       76100000              0       76100000       95600000              0       95600000       35000000              0       35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004                 0              0              0        5500000              0        5500000        5500000              0        5500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2                 0              0              0        3450000       87566062       91016062        3450000       65071522       68521522              0       22494540       224945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3           1500000              0        1500000        2100000       32044308       34144308        3600000       32044308       35644308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4                 0              0              0        1500000              0        1500000        1500000              0        1500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5           7707500       21885795       29593295              0        1845811        1845811              0        2445521        2445521        7707500       21286085       2899358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7                 0        1563506        1563506              0          99718          99718              0          58066          58066              0        1605158        160515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9                 0       12405660       12405660              0        1187120        1187120              0         360900         360900              0       13231880       132318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201            847734              0         847734        6779388              0        6779388        5291874              0        5291874        2335248              0        233524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202                 0              0              0       70178673              0       70178673       66997069              0       66997069        3181604              0        318160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203            281281              0         281281       20969675              0       20969675       21250956              0       21250956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301                 0        2569749        2569749              0        1241168        1241168              0        3670701        3670701              0         140216         14021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401            196977              0         196977              0              0              0              0              0              0         196977              0         1969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501              1306              0           1306              0              0              0              0              0              0           1306              0           13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502                 0              0              0              0           7730           7730              0           7730           773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508             12430              0          12430              0              0              0              0              0              0          12430              0          124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516                 0              0              0            429              0            429             22              0             22            407              0            40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03           3700000              0        3700000       14500000              0       14500000        3700000              0        3700000       14500000              0       145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06            111898              0         111898          55000              0          55000           5900              0           5900         160998              0         16099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08           1381539              0        1381539              0              0              0          74711              0          74711        1306828              0        130682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16              2815              0           2815           2101              0           2101           1565              0           1565           3351              0           33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708              1870              0           1870              0              0              0              0              0              0           1870              0           187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716                 0              0              0              8              0              8              8              0              8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05              6150              0           6150              0              0              0              0              0              0           6150              0           61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06            536756              0         536756              0              0              0          30823              0          30823         505933              0         50593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07              1474              0           1474          26266              0          26266            373              0            373          27367              0          273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08            104255              0         104255          11276              0          11276           3198              0           3198         112333              0         11233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16             44482              0          44482            769              0            769           1337              0           1337          43914              0          4391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3            302559              0         302559        4175826              0        4175826         766788              0         766788        3711597              0        371159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4           7015524              0        7015524        4116552              0        4116552        8983854              0        8983854        2148222              0        214822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5          18402240              0       18402240        6092130              0        6092130        5944644              0        5944644       18549726              0       185497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6           4392100              0        4392100         909062              0         909062         684191              0         684191        4616971              0        46169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7           4124592              0        4124592          19088              0          19088          77674              0          77674        4066006              0        40660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8           5726797        6698585       12425382          74313         291885         366198         468460        6990470        7458930        5332650              0        53326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16                 0              0              0          22047              0          22047          22047              0          2204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1           2181588              0        2181588        3879036              0        3879036        4382555              0        4382555        1678069              0        16780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3          27050800              0       27050800       72550101              0       72550101       89100800              0       89100800       10500101              0       1050010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4          20264966        1340820       21605786        5420987         860817        6281804        6018978        1451819        7470797       19666975         749818       2041679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5          26270893       13078607       39349500        4784162        5288723       10072885        5499140        2930062        8429202       25555915       15437268       409931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6         444141617        5406375      449547992       49010756         423066       49433822       51840900        1651941       53492841      441311473        4177500      44548897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7         203347314        1929108      205276422       10937175          84676       11021851       12340832        2013784       14354616      201943657              0      20194365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8        1028349526      237049750     1265399276       11595806       20381633       31977439        6450770       12634459       19085229     1033494562      244796924     127829148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11          11622097              0       11622097              0              0              0          91553              0          91553       11530544              0       115305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16           7567399              0        7567399        4134818              0        4134818        3722495              0        3722495        7979722              0        797972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01               279              0            279           1469              0           1469           1493              0           1493            255              0            25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06            179010              0         179010          17076              0          17076          16958              0          16958         179128              0         17912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07             10894              0          10894              0              0              0             56              0             56          10838              0          1083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08            117921              0         117921              0              0              0           4304              0           4304         113617              0         11361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16              2718              0           2718           1058              0           1058           2961              0           2961            815              0            81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1            142785              0         142785         289001              0         289001         281504              0         281504         150282              0         15028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4              7778              0           7778            874              0            874           2319              0           2319           6333              0           633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5            836482              0         836482         183937              0         183937         206250              0         206250         814169              0         8141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6           9723626              0        9723626         983806              0         983806        1595469              0        1595469        9111963              0        911196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7           1030575              0        1030575         101568              0         101568          83567              0          83567        1048576              0        104857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8          17961418              0       17961418         828269              0         828269         696606              0         696606       18093081              0       180930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10              3283              0           3283              0              0              0              0              0              0           3283              0           32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16            181244              0         181244         173579              0         173579         189331              0         189331         165492              0         16549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2                 4              0              4             30              0             30             30              0             30              4              0              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3                88              0             88            241              0            241            289              0            289             40              0             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4               862              0            862           1244              0           1244           1275              0           1275            831              0            83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5           1211926              0        1211926          18633              0          18633          29200              0          29200        1201359              0        120135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6          18989105          88702       19077807        1019389           5227        1024616        1708895          20837        1729732       18299599          73092       1837269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7         572185817          24472      572210289       12433691           2218       12435909       15477482           1404       15478886      569142026          25286      56916731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9           4286519           4259        4290778        1442925           6433        1449358        1352598           5505        1358103        4376846           5187        438203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10               164              0            164              0              0              0              0              0              0            164              0            16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23           5950361              0        5950361         332364              0         332364         190505              0         190505        6092220              0        60922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606                 0       82289800       82289800              0        5248300        5248300              0        3056100        3056100              0       84482000       84482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616           2863685              0        2863685              0              0              0          50434              0          50434        2813251              0        28132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02                 0              0              0              0              0              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06            757208             24         757232            227              5            232            122              2            124         757313             27         7573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07                22              0             22            121              0            121             96              0             96             47              0             4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08                 8              0              8             10              0             10              9              0              9              9              0              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09            509279              3         509282            395              0            395          25798              0          25798         483876              3         48387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0               375              0            375            106              0            106             94              0             94            387              0            3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1            219058             53         219111         107699            484         108183         129062              3         129065         197695            534         1982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2         122269199       12489092      134758291        1115749        4497100        5612849        4056358         575801        4632159      119328590       16410391      1357389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3            949266            106         949372           1671             20           1691           5656             22           5678         945281            104         94538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4           8906662            503        8907165         158234             78         158312         487690             57         487747        8577206            524        85777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5          17310153           1390       17311543        1084934            153        1085087         906506             44         906550       17488581           1499       174900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6               455             55            510           1786              5           1791           1769              2           1771            472             58            5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7                 0              1              1              0              0              0              0              0              0              0              1              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20           6296815              0        6296815        2178109              0        2178109        2023990              0        2023990        6450934              0        64509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06            192999              0         192999              0              0              0             10              0             10         192989              0         19298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09            331467              0         331467             19              0             19            470              0            470         331016              0         33101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1             56368              0          56368            387              0            387            100              0            100          56655              0          5665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2          38489534          99043       38588577         429134         101971         531105        1751295          55981        1807276       37167373         145033       373124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3            587748              0         587748             28              0             28            591              0            591         587185              0         58718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4           3380432              0        3380432           8965              0           8965          62405              0          62405        3326992              0        332699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5           4698514           2058        4700572         320159            218         320377         304718             65         304783        4713955           2211        47161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20            934896              0         934896         764690              0         764690         790339              0         790339         909247              0         90924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6402                14              0             14              0              0              0             14              0             1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6505               132              0            132              0              0              0              0              0              0            132              0            1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6601               145              0            145              0              0              0              0              0              0            145              0            1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101              4193              0           4193              0              0              0              0              0              0           4193              0           419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201                37              0             37              0              0              0              0              0              0             37              0             3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301                24            765            789              0             69             69              0             22             22             24            812            8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307                 0           3526           3526              0            327            327              0            104            104              0           3749           374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17                 0              0              0             34        3085130        3085164             34        3085130        308516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1            373202              0         373202        5167661              0        5167661        5109014              0        5109014         431849              0         43184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3          73754758          30575       73785333       44811709       24654414       69466123       44983079       24655049       69638128       73583388          29940       7361332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7          28607737        3014848       31622585       13331344        1569535       14900879       12415169        1142341       13557510       29523912        3442042       3296595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31            511198         476010         987208              0          14070          14070           9672         490080         499752         501526              0         5015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0            632440              0         632440            710              0            710          13463              0          13463         619687              0         6196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3            973324            316         973640        4425889           7565        4433454        4427389           7669        4435058         971824            212         9720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7           2127660              0        2127660        6188619              0        6188619        6187865              0        6187865        2128414              0        212841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50          15258591              0       15258591          20015              0          20015         276962              0         276962       15001644              0       150016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51            173851              0         173851            655              0            655           3880              0           3880         170626              0         1706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56           1792031              0        1792031          12457              0          12457         303821              0         303821        1500667              0        1500667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47465           5717303              0        5717303         526840              0         526840         454809              0         454809        5789334              0        5789334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474.1</w:t>
      </w:r>
      <w:r>
        <w:rPr>
          <w:rStyle w:val="EndnoteCharacters"/>
          <w:rStyle w:val="EndnoteAnchor"/>
          <w:rFonts w:cs="Courier New" w:ascii="Courier New" w:hAnsi="Courier New"/>
          <w:b/>
          <w:sz w:val="12"/>
          <w:szCs w:val="12"/>
        </w:rPr>
        <w:endnoteReference w:id="3"/>
      </w:r>
      <w:r>
        <w:rPr>
          <w:rFonts w:cs="Courier New" w:ascii="Courier New" w:hAnsi="Courier New"/>
          <w:b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b/>
          <w:sz w:val="12"/>
          <w:szCs w:val="12"/>
        </w:rPr>
        <w:t>1354331        1898446        3252777     1233424918     2562655295     3796080213     1233003468     2563498118     3796501586        1775781        1055623        283140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502              3983            459           4442         106966           7849         114815         105839           7731         113570           5110            577           56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901          56314924              0       56314924         174260              0         174260          84646              0          84646       56404538              0       5640453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04          33669547              0       33669547         189539              0         189539          28519              0          28519       33830567              0       338305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06          15391939              0       15391939         248952              0         248952         183924              0         183924       15456967              0       154569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07          57932444              0       57932444         492259              0         492259          70651              0          70651       58354052              0       5835405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09           2288390              0        2288390          11021              0          11021              0              0              0        2299411              0        229941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21            666002              0         666002         405991              0         405991         770553              0         770553         301440              0         3014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05         206979126       16167137      223146263         973844        3319969        4293813         891393        3850994        4742387      207061577       15636112      22269768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06            500205              0         500205           2601              0           2601            125              0            125         502681              0         5026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07           7718611              0        7718611         187940              0         187940        1385017              0        1385017        6521534              0        65215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08          25552439        3379587       28932026        1473029         452011        1925040        1469546        3831598        5301144       25555922              0       2555592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09           1653463         720492        2373955           9011        5351013        5360024              0        3053594        3053594        1662474        3017911        468038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10           1420652         443606        1864258          10152          42971          53123            123          13539          13662        1430681         473038        190371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11          11144437       27771902       38916339          63847       71510073       71573920           2172       44111423       44113595       11206112       55170552       6637666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14          71355089              0       71355089         273211              0         273211       41140500              0       41140500       30487800              0       304878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18          10502852       21920919       32423771          49232       44042296       44091528         270960       65428059       65699019       10281124         535156       108162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21           1063610              0        1063610        1785520              0        1785520        1884744              0        1884744         964386              0         96438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64            172385              0         172385          19375              0          19375          38030              0          38030         153730              0         1537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01           1457918              0        1457918           8269              0           8269          57858              0          57858        1408329              0        14083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02           5991204              0        5991204         123695              0         123695        1096562              0        1096562        5018337              0        501833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04           8467381              0        8467381          57031              0          57031            433              0            433        8523979              0        852397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30              4595              0           4595             30              0             30              0              0              0           4625              0           462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505            654932              0         654932              0              0              0              0              0              0         654932              0         6549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606             20000              0          20000              0              0              0              0              0              0          20000              0          2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621             66424              0          66424           5108              0           5108          10216              0          10216          61316              0          6131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706            119442              0         119442              0              0              0              0              0              0         119442              0         1194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721             15580              0          15580            728              0            728              0              0              0          16308              0          1630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738              7700              0           7700              0              0              0              0              0              0           7700              0           77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905                 7              0              7             25              0             25             31              0             31              1              0              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1513          19314007              0       19314007              0              0              0              0              0              0       19314007              0       1931400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601          23824440              0       23824440       17116434              0       17116434       16419203              0       16419203       24521671              0       245216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102           2063036              0        2063036              0              0              0              0              0              0        2063036              0        20630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106          59720944              0       59720944              0              0              0              0              0              0       59720944              0       597209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202          44579909              0       44579909              0              0              0            604              0            604       44579305              0       4457930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204             59645              0          59645              0              0              0          51286              0          51286           8359              0           835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2              1500              0           1500             50              0             50             81              0             81           1469              0           14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6              2060              0           2060           2263              0           2263           2173              0           2173           2150              0           21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8             27798             46          27844           8901              4           8905          10704              1          10705          25995             49          260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10              8643              0           8643         147826              0         147826         149491              0         149491           6978              0           697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12           4823164              0        4823164        1403270              0        1403270        1421939              0        1421939        4804495              0        480449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14             42357          47580          89937           1522           1778           3300          11747          11908          23655          32132          37450          6958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23          19761065          78525       19839590         304378           9189         313567         344546           8796         353342       19720897          78918       1979981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36              3553              0           3553           2716              0           2716              6              0              6           6263              0           626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47             10063              0          10063         265000              0         265000         265000              0         265000          10063              0          1006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401          58084181              0       58084181         280953              0         280953           6989              0           6989       58358145              0       583581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404            455483              0         455483              0              0              0              0              0              0         455483              0         4554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415           2191306              0        2191306         581133              0         581133         395155              0         395155        2377284              0        237728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804          14293320              0       14293320         158344              0         158344          96828              0          96828       14354836              0       143548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807                 0              0              0          54797              0          54797          54797              0          5479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901          13812212              0       13812212         410538              0         410538              0              0              0       14222750              0       142227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906           5472427              0        5472427         514946              0         514946         410538              0         410538        5576835              0        55768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02             40475              0          40475           1873              0           1873           1241              0           1241          41107              0          4110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08            251011              0         251011          56667              0          56667          48428              0          48428         259250              0         2592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09            152130              0         152130          81606              0          81606          40439              0          40439         193297              0         19329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10              1968              0           1968              0              0              0              0              0              0           1968              0           196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13              3365              0           3365            403              0            403            402              0            402           3366              0           33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209                 0              0              0         765728              0         765728         765728              0         765728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210                 0              0              0       50652760              0       50652760       50652760              0       5065276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212                 0              0              0          91558              0          91558          91558              0          91558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213                 0              0              0       32644797              0       32644797       32644797              0       3264479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214                 0              0              0        7600435              0        7600435        7600435              0        760043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601                 0              0              0      815642994              0      815642994      815642994              0      81564299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702          11397534              0       11397534              0              0              0              0              0              0       11397534              0       113975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703           3482839              0        3482839              0              0              0              0              0              0        3482839              0        348283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01             79703              0          79703              0              0              0          21838              0          21838          57865              0          5786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02             12505              0          12505              0              0              0              0              0              0          12505              0          1250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03            171929              0         171929              0              0              0          59994              0          59994         111935              0         1119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04              2303              0           2303              0              0              0              0              0              0           2303              0           230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11            164908              0         164908           4679              0           4679              0              0              0         169587              0         1695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2001           1517798              0        1517798         158392              0         158392          62254              0          62254        1613936              0        16139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2101            468269              0         468269          29246              0          29246          98950              0          98950         398565              0         39856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2102              1720              0           1720              0              0              0              0              0              0           1720              0           17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6         441465919              0      441465919       45030176              0       45030176         887101              0         887101      485608994              0      48560899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7           5588080              0        5588080        1727576              0        1727576         690777              0         690777        6624879              0        662487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8         538883809              0      538883809       68004834              0       68004834              0              0              0      606888643              0      60688864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9           7433190              0        7433190        1096912              0        1096912              0              0              0        8530102              0        853010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11           2553699              0        2553699         200021              0         200021              0              0              0        2753720              0        27537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14           7187957              0        7187957        1680929              0        1680929        1914357              0        1914357        6954529              0        69545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16           1803641              0        1803641              0              0              0              0              0              0        1803641              0        180364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            6887924576      516037238     7403961814     8931595677     4485312640    13416908317     8827859466     4445566712    13273426178     6991660787      555783166     75474439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Пассив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10207         479983000              0      479983000              0              0              0              0              0              0      479983000              0      479983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01           1639059              0        1639059              0              0              0              0              0              0        1639059              0        163905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03           1079190              0        1079190        1884744              0        1884744        1786248              0        1786248         980694              0         98069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30             29982              0          29982             31              0             31            156              0            156          30107              0          3010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34            790935              0         790935          21200              0          21200          54193              0          54193         823928              0         82392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701          14282380              0       14282380              0              0              0              0              0              0       14282380              0       142823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801            157281              0         157281              0              0              0              0              0              0         157281              0         1572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09                 0        2169947        2169947              0         474896         474896              0         721202         721202              0        2416253        24162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10                 0          16287          16287              0           1148           1148              0           2057           2057              0          17196          1719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09          12873084        8600739       21473823      427716296       47014739      474731035      430542760       49468265      480011025       15699548       11054265       2675381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1            166733        4385378        4552111        8012276       25677688       33689964        8217813       25816374       34034187         372270        4524064        48963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7                 0         827900         827900              0          56981          56981              0         103509         103509              0         874428         87442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20                 0              0              0              0        1055670        1055670              0        1095447        1095447              0          39777          397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22                 1           9345           9346        1039862       14002918       15042780        1039861       14008375       15048236              0          14802          1480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26             22622              0          22622            458              0            458            220              0            220          22384              0          2238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32           8198512          46603        8245115      160837585        1112868      161950453      158759695        1119347      159879042        6120622          53082        617370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36                 0           1175           1175             15         302947         302962             15         307883         307898              0           6111           611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301         725985348              0      725985348     1161682527      161593013     1323275540     1116436467      161593013     1278029480      680739288              0      68073928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305        1021209149              0     1021209149      456012017       10430735      466442752      410315650       10430735      420746385      975512782              0      97551278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601           1923537        1460634        3384171      121351675       25803344      147155019      122567101       25345059      147912160        3138963        1002349        414131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606                20            144            164             31              4             35             41             13             54             30            153            1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204          61000000              0       61000000       30000000              0       30000000              0              0              0       31000000              0       31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207           6498168              0        6498168         369057              0         369057              0              0              0        6129111              0        612911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220          52000000              0       52000000              0              0              0              0              0              0       52000000              0       52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2                 0              0              0       45334000        5420430       50754430       48366000        5420430       53786430        3032000              0        3032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3           6100000              0        6100000       19070000              0       19070000       13505000              0       13505000         535000              0         535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5          36000000              0       36000000       22000000              0       22000000        8500000              0        8500000       22500000              0       225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6                 0              0              0              0            643            643              0          38134          38134              0          37491          3749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7                 0         246820         246820              0          42769          42769              0          20894          20894              0         224945         2249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9            687726              0         687726              0              0              0              0              0              0         687726              0         6877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401                 0              0              0              0          54384          54384              0          54384          5438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402                 0              0              0        1355000              0        1355000        1355000              0        1355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403                 0              0              0         275000              0         275000         275000              0         275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406             10000              0          10000              0              0              0              0              0              0          10000              0          1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409           4500000        1466438        5966438              0          54461          54461              0          93527          93527        4500000        1505504        600550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501           2647838              0        2647838        3670987              0        3670987        1349216              0        1349216         326067              0         3260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502                 0              0              0         636016        8025744        8661760         693303        8489063        9182366          57287         463319         5206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503             30838       21518468       21549306         237294       48643407       48880701         206456       27124939       2733139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601                 0        5472764        5472764              0        4554321        4554321              0       11526721       11526721              0       12445164       1244516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028             32150              0          32150          32150              0          32150          15500              0          15500          15500              0          155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17             31051              0          31051           2367              0           2367          16816              0          16816          45500              0          455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403            196977              0         196977              0              0              0              0              0              0         196977              0         1969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505              1306              0           1306              0              0              0              0              0              0           1306              0           13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901           9546745              0        9546745         323522              0         323522              0              0              0        9223223              0        922322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116              5540              0           5540         448315              0         448315         466458              0         466458          23683              0          236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406              4924              0           4924           5081              0           5081           1028              0           1028            871              0            8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5             2358918        1454654        3813572       21411812         481585       21893397       21081455         530211       21611666        2028561        1503280        353184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6            10704416          41139       10745555        4229222         335900        4565122        4790179         326458        5116637       11265373          31697       1129707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7           233709723       15859243      249568966     1928519219      191611271     2120130490     1937860930      201209870     2139070800      243051434       25457842      26850927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07           1566095        3822649        5388744         415284        2262822        2678106         409363         501465         910828        1560174        2061292        36214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17         158921501       24682453      183603954      334179448       35949217      370128665      327889158       36137422      364026580      152631211       24870658      1775018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20            607079        1416516        2023595         860021         337636        1197657         833964         370971        1204935         581022        1449851        203087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21            261283              0         261283        4249240              0        4249240        4285974              0        4285974         298017              0         29801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22              2457              0           2457         232836              0         232836         241979              0         241979          11600              0          116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23           5841615              0        5841615         599612              0         599612         688609              0         688609        5930612              0        593061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24         116446520              0      116446520        6933635              0        6933635        9949448              0        9949448      119462333              0      119462333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408.1</w:t>
      </w:r>
      <w:r>
        <w:rPr>
          <w:rStyle w:val="EndnoteCharacters"/>
          <w:rStyle w:val="EndnoteAnchor"/>
          <w:rFonts w:cs="Courier New" w:ascii="Courier New" w:hAnsi="Courier New"/>
          <w:b/>
          <w:sz w:val="12"/>
          <w:szCs w:val="12"/>
        </w:rPr>
        <w:endnoteReference w:id="4"/>
      </w:r>
      <w:r>
        <w:rPr>
          <w:rFonts w:cs="Courier New" w:ascii="Courier New" w:hAnsi="Courier New"/>
          <w:b/>
          <w:sz w:val="12"/>
          <w:szCs w:val="12"/>
        </w:rPr>
        <w:t xml:space="preserve">         42383726         991968       43375694       93673410         590609       94264019       95483071         573290       96056361       44193387         974649       451680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01           6426983        3256271        9683254        8866113         280965        9147078        8836440         783964        9620404        6397310        3759270       101565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02             80026              0          80026          81283              0          81283          25532              0          25532          24275              0          2427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05              4946              0           4946          45040           1361          46401          45357           1361          46718           5263              0           526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06                 0              0              0           1984              0           1984           1984              0           198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09                 0              0              0         339972         711837        1051809         339972         711837        1051809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10                 0              0              0          41324         108985         150309          41324         108985         150309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11             69044              0          69044        1538738              0        1538738        1548095              0        1548095          78401              0          7840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12                 0              0              0          93004         270496         363500          93004         270496         3635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13                 0              0              0          17892          89922         107814          17892          89922         10781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004           5000000              0        5000000              0              0              0       20000000              0       20000000       25000000              0       25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005         176098667              0      176098667       30000000              0       30000000       28000000              0       28000000      174098667              0      1740986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102                 0              0              0              0              0              0       33500000              0       33500000       33500000              0       335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103          88249552              0       88249552       17749552              0       17749552       56300000              0       56300000      126800000              0      1268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104         156500000              0      156500000       24500000              0       24500000       61500000              0       61500000      193500000              0      1935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105           8000000              0        8000000              0              0              0              0              0              0        8000000              0        8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403            830000              0         830000         830000              0         830000          50000              0          50000          50000              0          5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405          20353000          24329       20377329         123000            717         123717              0           2257           2257       20230000          25869       202558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2                 0              0              0         129500              0         129500         138500              0         138500           9000              0           9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3           3152944        1514282        4667226        2838444          44638        2883082        2353820         140447        2494267        2668320        1610091        427841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4          38473550         611513       39085063       20433150          18026       20451176           9100          56717          65817       18049500         650204       1869970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5            307050        2775540        3082590          54050          89026         143076          50000         685644         735644         303000        3372158        367515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6            494500        3173400        3667900              0          93546          93546              0         294327         294327         494500        3374181        38686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7                 0        1763000        1763000              0          51970          51970              0         163515         163515              0        1874545        18745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603           3100000         959196        4059196              0         410814         410814         500000          88963         588963        3600000         637345        42373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604            221000              0         221000              0              0              0              0              0              0         221000              0         221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605            488000              0         488000              0              0              0              0              0              0         488000              0         488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606                 0         571212         571212              0          16838          16838              0          52979          52979              0         607353         6073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703            162600              0         162600          62600              0          62600         464700              0         464700         564700              0         5647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704            529689              0         529689          40000              0          40000         112000              0         112000         601689              0         60168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705            605693              0         605693         160000              0         160000           5876              0           5876         451569              0         4515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706            100000              0         100000              0              0              0              0              0              0         100000              0         1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2            576830              0         576830        6075960              0        6075960        5811185              0        5811185         312055              0         31205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3           1299495              0        1299495         563250              0         563250        1745490              0        1745490        2481735              0        24817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4           1594502              0        1594502         269000              0         269000         152000              0         152000        1477502              0        147750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5            551624          81628         633252              0           2406           2406              0           7571           7571         551624          86793         63841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6            465820              0         465820              0              0              0              0              0              0         465820              0         4658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903             61000              0          61000          55000              0          55000         108000              0         108000         114000              0         114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904            191415              0         191415          33500              0          33500          41194              0          41194         199109              0         1991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905            295393              0         295393          47728              0          47728          48679              0          48679         296344              0         2963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906             17063              0          17063              0              0              0           5000              0           5000          22063              0          2206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2           4170494              0        4170494       16389452              0       16389452       16915914              0       16915914        4696956              0        469695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3          10081942         126522       10208464        3376061         133988        3510049       18745776         142016       18887792       25451657         134550       2558620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4          15267275        5012844       20280119        4582066         147770        4729836        1903927         464932        2368859       12589136        5330006       179191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5          53452091        4985039       58437130        2960887        1977248        4938135         557663         320847         878510       51048867        3328638       5437750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6          42312456         600043       42912499        1188107          18319        1206426         226855          53270         280125       41351204         634994       4198619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7          10879000              0       10879000              0              0              0              0              0              0       10879000              0       10879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1                50              0             50              1              0              1              1              0              1             50              0             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2          67346112              0       67346112      667128974              0      667128974      698247934              0      698247934       98465072              0       9846507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3         119598765        7628286      127227051       77531871        4801336       82333207       86633924        4330885       90964809      128700818        7157835      1358586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4          56647380       18263603       74910983       14811104         825189       15636293       11405480        2761186       14166666       53241756       20199600       7344135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5          74474426      109168885      183643311       24121507        4912013       29033520        4851530        8280930       13132460       55204449      112537802      1677422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6          34516643        9660755       44177398        1806415         335740        2142155        2464586        2287562        4752148       35174814       11612577       4678739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7           2937767       81176099       84113866          10000        2392922        2402922           4118        7528934        7533052        2931885       86312111       8924399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8           4293392              0        4293392        1520219              0        1520219         850008              0         850008        3623181              0        36231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9           1431033              0        1431033       11104362              0       11104362       10925806              0       10925806        1252477              0        12524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10           7442871              0        7442871        6430673              0        6430673        5732849              0        5732849        6745047              0        674504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11           3263882              0        3263882         977902              0         977902         976531              0         976531        3262511              0        326251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12           3661297          55828        3717125         918189           4863         923052         693168         133370         826538        3436276         184335        362061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13            400397           4584         404981         108250            135         108385         137929            425         138354         430076           4874         4349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14             43000          28208          71208           5500            831           6331              0           2616           2616          37500          29993          6749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1                 0              0              0          83709              0          83709          83709              0          83709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2            462080              0         462080        1567634              0        1567634        1542288              0        1542288         436734              0         4367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3           7110085              0        7110085        3438236              0        3438236        2954269              0        2954269        6626118              0        662611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4           3918132         167132        4085264         674400           4927         679327         528875          15501         544376        3772607         177706        395031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5          11966943         279785       12246728        2062803          10391        2073194        2137112          17844        2154956       12041252         287238       1232849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6           1072170           2715        1074885         161300             80         161380          35972            252          36224         946842           2887         9497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7             34179              0          34179          24200              0          24200          10500              0          10500          20479              0          2047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1           2160142         543842        2703984        1228980         110377        1339357        1210078         123871        1333949        2141240         557336        269857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4          58309135        1187551       59496686       20350272         242048       20592320       45750915         213399       45964314       83709778        1158902       848686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5          93877363        5372594       99249957        4121253         411298        4532551       28708572        1134094       29842666      118464682        6095390      12456007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6         795284663       78454537      873739200      135764326       14324880      150089206       98163280       10894489      109057769      757683617       75024146      83270776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7          41201114       40132003       81333117       12173655       10695852       22869507        4739967       21710580       26450547       33767426       51146731       8491415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9               548              0            548              8              0              8              0              0              0            540              0            5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1             11733           4561          16294           1380            168           1548           1357            297           1654          11710           4690          164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4             78756           4851          83607          19386            553          19939          32550            423          32973          91920           4721          9664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5            131759          19141         150900           3202            715           3917          20638           4934          25572         149195          23360         17255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6           1177808         719558        1897366         104867         166851         271718          35100          59721          94821        1108041         612428        17204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7            311694        1065433        1377127          37206         170798         208004           5879         156879         162758         280367        1051514        13318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9                 2              0              2              0              0              0              0              0              0              2              0              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3401                47              0             47              0              0              0              0              0              0             47              0             4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3801               274              0            274              0              0              0              0              0              0            274              0            2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3901                 5              0              5              0              0              0              0              0              0              5              0              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007                 0       47665660       47665660              0        1400300        1400300              0        4457420        4457420              0       50722780       507227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515                 0              0              0              0              0              0            423              0            423            423              0            42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517                23              0             23             23              0             23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15              3895              0           3895              0              0              0            683              0            683           4578              0           457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17              5126              0           5126           1565              0           1565           2702              0           2702           6263              0           626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717                11              0             11              8              0              8              0              0              0              3              0              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15             44858              0          44858            669              0            669              0              0              0          44189              0          4418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17              2805              0           2805           1336              0           1336            861              0            861           2330              0           23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15              1054              0           1054            185              0            185              0              0              0            869              0            8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17            500153              0         500153          68937              0          68937          13728              0          13728         444944              0         4449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15          29071816              0       29071816        2312172              0        2312172        1639035              0        1639035       28398679              0       2839867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17          44729824              0       44729824        3758660              0        3758660        1891314              0        1891314       42862478              0       4286247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15              6287              0           6287           2001              0           2001             48              0             48           4334              0           43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17             23342              0          23342           2961              0           2961           2017              0           2017          22398              0          2239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15            316976              0         316976          82823              0          82823          54444              0          54444         288597              0         28859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17            264068              0         264068         174266              0         174266          72085              0          72085         161887              0         1618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15          11534519              0       11534519         564556              0         564556         462613              0         462613       11432576              0       1143257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24           1616843              0        1616843         305540              0         305540         261759              0         261759        1573062              0        157306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615           4114490              0        4114490              0              0              0         109610              0         109610        4224100              0        42241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617                 0              0              0          50434              0          50434          50434              0          5043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8          81818073              0       81818073        2641341              0        2641341        3986719              0        3986719       83163451              0       831634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21          54471372              0       54471372        4574052              0        4574052        2153054              0        2153054       52050374              0       520503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8          25993710              0       25993710         459643              0         459643         838387              0         838387       26372454              0       2637245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21          19245866              0       19245866        2138964              0        2138964         140647              0         140647       17247549              0       1724754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108               242              0            242              0              0              0              0              0              0            242              0            2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03                 0              0              0       81218025       61989246      143207271       81218025       61989246      143207271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05                 0              0              0       12210788       44933122       57143910       12210788       44933122       5714391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07               247              0            247      885147627     2041177602     2926325229      885152440     2041177602     2926330042           5060              0           50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11          12061953         749870       12811823        4188730         257628        4446358        5046676         254347        5301023       12919899         746589       1366648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12              2542              0           2542           3349              0           3349           4483              0           4483           3676              0           367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16            235773          16619         252392        3518373          92959        3611332        3793110         105669        3898779         510510          29329         53983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2           1061600          48003        1109603       14132201       39801397       53933598       13769115       39768488       53537603         698514          15094         71360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4             34568              0          34568        4235011              0        4235011        4285770              0        4285770          85327              0          8532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5          20526081              0       20526081         339548              0         339548         265509              0         265509       20452042              0       204520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6          16300630        1721701       18022331        5953025          80986        6034011        7370608        1014248        8384856       17718213        2654963       2037317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1             93392          16632         110024         200457          15200         215657         995349           8719        1004068         888284          10151         8984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2                 0              0              0            710              0            710            710              0            71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4            427343              0         427343         203391              0         203391         241001              0         241001         464953              0         4649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5              6454              0           6454           2048              0           2048            995              0            995           5401              0           540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6              1139              0           1139           3880              0           3880           5757              0           5757           3016              0           301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52            934120              0         934120         225830              0         225830         187796              0         187796         896086              0         89608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62           2683191              0        2683191         303888              0         303888         765211              0         765211        3144514              0        314451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66          25525596              0       25525596         443620              0         443620         505133              0         505133       25587109              0       255871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501            105535           1830         107365         143137           9756         152893         106962           8424         115386          69360            498          6985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20           2497276              0        2497276         678240              0         678240        1074178              0        1074178        2893214              0        289321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20           8479214              0        8479214        4535814              0        4535814        6195757              0        6195757       10139157              0       1013915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65            486674              0         486674          24120              0          24120          99087              0          99087         561641              0         56164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27              9797              0           9797              4              0              4             61              0             61           9854              0           985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29               297              0            297            106              0            106            151              0            151            342              0            3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31             90619              0          90619           1302              0           1302            573              0            573          89890              0          8989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507            437720              0         437720              0              0              0              0              0              0         437720              0         4377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509            217212              0         217212              0              0              0              0              0              0         217212              0         21721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719              7700              0           7700              0              0              0              0              0              0           7700              0           77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720              7700              0           7700              0              0              0              0              0              0           7700              0           77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1527          10671403              0       10671403          88854              0          88854              0              0              0       10582549              0       1058254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1529              3289              0           3289              0              0              0             36              0             36           3325              0           332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004           3799466              0        3799466              0              0              0              0              0              0        3799466              0        37994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005          26452756          20450       26473206              0            603            603            534           1897           2431       26453290          21744       264750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006         198845473       15869470      214714943        4712077         562355        5274432        6576458        1114275        7690733      200709854       16421390      2171312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1           7152133        3697188       10849321         563681         131905         695586         928149         256230        1184379        7516601        3821513       1133811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2                50              0             50          15405              0          15405          46858              0          46858          31503              0          3150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3            524886              0         524886         264463              0         264463         321667              0         321667         582090              0         58209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4             15713              0          15713          15713              0          15713          82000              0          82000          82000              0          82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5           4310734         669881        4980615         599883          25009         624892         602025         438005        1040030        4312876        1082877        53957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6           3996288         590034        4586322          28483          19260          47743          19135          48620          67755        3986940         619394        46063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7          44133111              0       44133111              0              0              0         215039              0         215039       44348150              0       443481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401                17              0             17              0              0              0              0              0              0             17              0             1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402                 4              0              4              0              0              0              0              0              0              4              0              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406            713984        3020647        3734631         735413          89043         824456         568431         280160         848591         547002        3211764        37587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407                 3              0              3        1876346              0        1876346        1876348              0        1876348              5              0              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501           3686605         365256        4051861        1885683          12643        1898326        1688817         106913        1795730        3489739         459526        394926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602          12177114              0       12177114       17801115              0       17801115       13370747              0       13370747        7746746              0        774674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105            881510              0         881510              0              0              0         365635              0         365635        1247145              0        12471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206           9392992              0        9392992              6              0              6              0              0              0        9392986              0        939298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214          27302394              0       27302394              0              0              0              0              0              0       27302394              0       2730239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1            641660              0         641660         924755              0         924755         677485              0         677485         394390              0         39439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5           3361329              0        3361329        3206536              0        3206536        3108087              0        3108087        3262880              0        32628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7                 2              0              2           1845              0           1845           1843              0           1843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9            302254             22         302276          55465              3          55468         202468             14         202482         449257             33         44929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11            199324              0         199324        1768417              0        1768417        1786435              0        1786435         217342              0         2173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13            227687          21676         249363           2225           2662           4887           2225           6294           8519         227687          25308         25299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22             58660            670          59330        2187110            583        2187693        2199893             31        2199924          71443            118          7156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24          19722644              0       19722644         354766              0         354766         270086              0         270086       19637964              0       1963796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35           1310625              0        1310625         773682              0         773682         480193              0         480193        1017136              0        10171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49           1173572              0        1173572           1746              0           1746            745              0            745        1172571              0        11725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414          17358713              0       17358713           6642              0           6642         289744              0         289744       17641815              0       1764181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805           4306248              0        4306248          37328              0          37328         236314              0         236314        4505234              0        45052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806          10442413          16334       10458747         306568            703         307271         215546           1496         217042       10351391          17127       1036851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903           4115780              0        4115780              0              0              0         109981              0         109981        4225761              0        422576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701            329024              0         329024              0              0              0            426              0            426         329450              0         3294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09             13777              0          13777           3090              0           3090            293              0            293          10980              0          109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10                61              0             61              0              0              0              4              0              4             65              0             6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12             89420              0          89420          10624              0          10624            336              0            336          79132              0          791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2002            344502              0         344502           9160              0           9160          33675              0          33675         369017              0         36901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2103             16769              0          16769           2200              0           2200           1551              0           1551          16120              0          161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1         451378100              0      451378100        7099379              0        7099379       54292276              0       54292276      498570997              0      49857099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2           6455263              0        6455263        1040206              0        1040206         558709              0         558709        5973766              0        59737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3         535866669              0      535866669              3              0              3       63457922              0       63457922      599324588              0      59932458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4           7234747              0        7234747              0              0              0        1552118              0        1552118        8786865              0        878686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13           6508223              0        6508223       15443012              0       15443012       19254127              0       19254127       10319338              0       1031933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Итого по пассиву(баланс)                                                                                                                                                      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            6855583837      548377977     7403961814     7086074927     2820375954     9906450881     7207434500     2842498520    10049933020     6976943410      570500543     75474439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b/>
          <w:sz w:val="12"/>
          <w:szCs w:val="12"/>
        </w:rPr>
        <w:t>Б. Счета доверительного управления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Актив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Пассив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b/>
          <w:sz w:val="12"/>
          <w:szCs w:val="12"/>
        </w:rPr>
        <w:t>В. Внебалансовые счета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Актив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0701                24              0             24              0              0              0              0              0              0             24              0             2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702                 0              0              0              0              0              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703          49005305              0       49005305        4705369              0        4705369        6734000              0        6734000       46976674              0       469766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704                60              0             60              0              0              0              0              0              0             60              0             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705               391              0            391            125              0            125            142              0            142            374              0            3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801                 0              0              0              0              0              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803                 0              0              0              0              0              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901         196824194        4221469      201045663       34129232       45104256       79233488       12156970        5844382       18001352      218796456       43481343      26227779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902         146913309       10078119      156991428       16386495       28744565       45131060       31190046       19459587       50649633      132109758       19363097      15147285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905              8033              0           8033           1621              0           1621             32              0             32           9622              0           962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907           6427735        1921681        8349416        8821244         141867        8963111        8321667         203803        8525470        6927312        1859745        878705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908             80026              0          80026          24512              0          24512          80264              0          80264          24274              0          242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101                 0           8335           8335              0          13702          13702              0            478            478              0          21559          2155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104                 0             14             14              0              0              0              0             14             1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02          27425605              0       27425605           1371            137           1508           1237              2           1239       27425739            135       274258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03              1685           1752           3437           1756            162           1918           1873             51           1924           1568           1863           343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07               633              0            633             95              0             95            133              0            133            595              0            59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15               704              0            704            213              0            213            240              0            240            677              0            6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19                 0              0              0              0          14751          14751              0          14751          14751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20                 0           9142           9142              0            848            848              0            270            270              0           9720           97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412          38997925       77572000      116569925              0        7194660        7194660       11945545        2286680       14232225       27052380       82479980      1095323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414       28428808051     1988477419    30417285470      594128562      182351225      776479787      508808694      117982535      626791229    28514127919     2052846109    3056697402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417         116370482              0      116370482              0              0              0              0              0              0      116370482              0      11637048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418          11858435              0       11858435              0              0              0          91558              0          91558       11766877              0       117668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419             24921           5812          30733         887363           9155         896518         856561          14967         871528          55723              0          5572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501           1624428              0        1624428         113315              0         113315         109956              0         109956        1627787              0        16277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502            212367              0         212367           5346              0           5346          47511              0          47511         170202              0         17020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704          10618783              0       10618783          96897              0          96897         220914              0         220914       10494766              0       104947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802          30538884              0       30538884         421349              0         421349         810287              0         810287       30149946              0       3014994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805             15516              0          15516              0              0              0              0              0              0          15516              0          15516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9998        2922366960              0     2922366960      301335075              0      301335075      348759208              0      348759208     2874942827              0     2874942827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31988124456     2082295743    34070420199      961059940      263575328     1224635268      930136838      145807520     1075944358    32019047558     2200063551    342191111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Пассив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1311         569014076       15574999      584589075       24917080         467333       25384413        8828323        1413499       10241822      552925319       16521165      56944648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2        1922173115        1487736     1923660851       51292119          48599       51340718       31357975         120046       31478021     1902238971        1559183     190379815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4            256923          25344         282267       88125383         240730       88366113       91046942         225156       91272098        3178482           9770        318825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5         127494758        4794601      132289359       12686671         257289       12943960        6066150         333494        6399644      120874237        4870806      12574504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7         236007442       10992862      247000304      164187105        3354802      167541907      156108011        3542338      159650349      227928348       11180398      23910874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9          32816236        1604393       34420629        6143823          56754        6200577        5152637         158768        5311405       31825050        1706407       3353145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507            118933              0         118933           3251              0           3251           3467              0           3467         119149              0         11914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508              5542              0           5542           5702              0           5702           5702              0           5702           5542              0           5542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9999       31148053239              0    31148053239      675979634              0      675979634      872094677              0      872094677    31344168282              0    31344168282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Итого по пассиву (баланс)                                                                                                                                                      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34035940264       34479935    34070420199     1023340768        4425507     1027766275     1170663884        5793301     1176457185    34183263380       35847729    342191111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b/>
          <w:sz w:val="12"/>
          <w:szCs w:val="12"/>
        </w:rPr>
        <w:t>Г. Счета по учету требований и обязательств по производным финансовым инструментам и прочим договорам (сделкам),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b/>
          <w:sz w:val="12"/>
          <w:szCs w:val="12"/>
        </w:rPr>
        <w:t>по которым расчеты и поставка осуществляются не ранее следующего дня после дня заключения договора (сделки)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Актив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1                 0              0              0      245704637      501755346      747459983      227664827      477985850      705650677       18039810       23769496       41809306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3302          20733398        6749711       27483109      146441361      268421761      414863122      137688625      274339988      412028613       29486134         831484       3031761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3          40733535       61294587      102028122       93323681      116623211      209946892       85369702      109413345      194783047       48687514       68504453      1171919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4          70976191       35926758      106902949       37047397       21476477       58523874       89126853       35150610      124277463       18896735       22252625       411493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5         226525790       16712235      243238025        1948310        5715282        7663592        2473506        4030503        6504009      226000594       18397014      24439760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6                 0              0              0       81058997      385397082      466456079       80308987      369778034      450087021         750010       15619048       1636905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7           8876440       34056092       42932532       74736648      274817366      349554014       56942471      291548804      348491275       26670617       17324654       439952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8          15090809      117876608      132967417       70020240      267926829      337947069       45209701      198635554      243845255       39901348      187167883      22706923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9          81787356      218397296      300184652       62884705       49544386      112429091       70020401      204879189      274899590       74651660       63062493      1377141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10         148858262       21861694      170719956        8614597        6538991       15153588       41404125       13119319       54523444      116068734       15281366      1313501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1                 0              0              0              0         584194         584194              0         437068         437068              0         147126         1471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2                 0         203635         203635              0          32283          32283              0         235918         235918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3                 0           9738           9738              0            106            106              0           9844           984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5                 0           7880           7880              0            924            924              0            431            431              0           8373           837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6                 0              0              0              0       37755977       37755977              0       37755977       3775597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10                 0          24039          24039              0           2819           2819              0           1317           1317              0          25541          2554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504          16197000              0       16197000              0              0              0              0              0              0       16197000              0       16197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505          10127000              0       10127000              0              0              0              0              0              0       10127000              0       10127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901          10054268       22645081       32699349      230958255      493556345      724514600      231839960      489953915      721793875        9172563       26247511       35420074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3902           4021124       11470213       15491337      105878441      137124287      243002728      107178116      140225873      247403989        2721449        8368627       1109007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4001                 0          16101          16101              0         855550         855550              0         861266         861266              0          10385          1038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4002                 0              0              0              0         270041         270041              0              0              0              0         270041         27004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4101             60930              0          60930         272335              0         272335         331352              0         331352           1913              0           191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4102                 0         472660         472660              0        6058801        6058801              0        6347712        6347712              0         183749         18374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9996        1192504420              0     1192504420     2086030310              0     2086030310     2185586945              0     2185586945     1092947785              0     109294778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            1846546523      547724328     2394270851     3244919914     2574458058     5819377972     3361145571     2654710517     6015856088     1730320866      467471869     21977927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Пассив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6301                 0              0              0      194789834      512401832      707191666      197153630      552205823      749359453        2363796       39803991       421677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2           9475150       17854543       27329693       73741288      339870089      413611377       85794366      330164797      415959163       21528228        8149251       2967747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3           8401056       92971006      101372062       45512909      148274346      193787255       77439160      132195403      209634563       40327307       76892063      11721937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4          45501559       74068347      119569906       51803081       70135147      121938228       36673486       23978289       60651775       30371964       27911489       582834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5         162181800       12851843      175033643        6673299         405489        7078788        5524551        3093170        8617721      161033052       15539524      17657257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6                 0              0              0      153189739      297437931      450627670      158623055      308350127      466973182        5433316       10912196       1634551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7          20121257       16092959       36214216      136233798      181389592      317623390      150145595      167493712      317639307       34033054        2197079       3623013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8          74880876       59322528      134203404      135293215       76887497      212180712      129237671      165257333      294495004       68825332      147692364      21651769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9         122717024      174182203      296899227      116910150      149828481      266738631       75869824       32052903      107922727       81676698       56406625      13808332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10         143606958       24490806      168097764       37704374       16698579       54402953        6325117        8978616       15303733      112227701       16770843      1289985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1                 0              0              0              0         641406         641406              0         641406         641406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2                 0              0              0              0         346379         346379              0         346379         346379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3                 0              0              0              0         170234         170234              0         170234         17023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5                 0          24039          24039              0           1317           1317              0           2819           2819              0          25541          2554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6                 0              0              0              0       30344891       30344891              0       30344891       30344891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7                 0        7169438        7169438              0       30454393       30454393              0       31295486       31295486              0        8010531        801053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8                 0              0              0              0       30765170       30765170              0       30765170       3076517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505          77839387              0       77839387              0              0              0              0              0              0       77839387              0       778393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901          14419437       18339582       32759019      255417350      466389459      721806809      246945665      477447929      724393594        5947752       29398052       3534580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902            937902       15037205       15975107       54027434      194286656      248314090       55469110      188225586      243694696        2379578        8976135       1135571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7001                 0          17512          17512              0         351385         351385              0         430666         430666              0          96793          9679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7002                 0              0              0              0         555094         555094              0         728166         728166              0         173072         17307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7101                 3              0              3          54762         768116         822878          59830         768116         827946           5071              0           50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7102                 0              0              0              0        4683884        4683884              0        4683884        4683884              0              0              0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9997        1201766431              0     1201766431     2190499544              0     2190499544     2093578063              0     2093578063     1104844950              0     11048449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Итого по пассиву (баланс)                                                                                                                                                     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            1881848840      512422011     2394270851     3451850777     2553087367     6004938144     3318839123     2489620905     5808460028     1748837186      448955549     21977927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Заместитель Председателя Правления                                                                            Стырин К.Ю.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Заместитель Председателя Правления, главный бухгалтер                                                         Романькова Е.А.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sectPr>
      <w:endnotePr>
        <w:numFmt w:val="decimal"/>
      </w:endnote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b/>
          <w:b/>
        </w:rPr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 xml:space="preserve">304.1 </w:t>
      </w:r>
      <w:r>
        <w:rPr>
          <w:rFonts w:cs="Courier New" w:ascii="Courier New" w:hAnsi="Courier New"/>
          <w:b/>
          <w:bCs/>
          <w:color w:val="000000"/>
          <w:sz w:val="12"/>
          <w:szCs w:val="12"/>
        </w:rPr>
        <w:t>— сумма балансовых счетов 30413, 30416, 30417, 30418, 30419, 30424, 30425, 30427</w:t>
      </w:r>
    </w:p>
    <w:p>
      <w:pPr>
        <w:pStyle w:val="Endnote"/>
        <w:rPr>
          <w:b/>
          <w:b/>
        </w:rPr>
      </w:pPr>
      <w:r>
        <w:rPr>
          <w:b/>
        </w:rPr>
      </w:r>
    </w:p>
  </w:endnote>
  <w:endnote w:id="3">
    <w:p>
      <w:pPr>
        <w:pStyle w:val="Endnote"/>
        <w:rPr>
          <w:b/>
          <w:b/>
        </w:rPr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474.1 — сумма балансовых счетов 47402, 47404, 47406, 47408, 47410, 47413, 47415</w:t>
      </w:r>
    </w:p>
    <w:p>
      <w:pPr>
        <w:pStyle w:val="Endnote"/>
        <w:rPr>
          <w:b/>
          <w:b/>
        </w:rPr>
      </w:pPr>
      <w:r>
        <w:rPr>
          <w:b/>
        </w:rPr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 xml:space="preserve">408.1 — сумма </w:t>
      </w:r>
      <w:r>
        <w:rPr>
          <w:rFonts w:cs="Courier New" w:ascii="Courier New" w:hAnsi="Courier New"/>
          <w:b/>
          <w:bCs/>
          <w:color w:val="000000"/>
          <w:sz w:val="12"/>
          <w:szCs w:val="12"/>
        </w:rPr>
        <w:t>балансовых счетов 40802, 40825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54:00Z</dcterms:created>
  <dc:creator>Санжаревская Оксана Григорьевна</dc:creator>
  <dc:description/>
  <dc:language>en-US</dc:language>
  <cp:lastModifiedBy>Русакова Марина Павловна</cp:lastModifiedBy>
  <dcterms:modified xsi:type="dcterms:W3CDTF">2021-12-03T07:54:00Z</dcterms:modified>
  <cp:revision>2</cp:revision>
  <dc:subject/>
  <dc:title/>
</cp:coreProperties>
</file>