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spacing w:lineRule="atLeast" w:line="240" w:before="0" w:after="0"/>
        <w:ind w:left="4536" w:hanging="0"/>
        <w:contextualSpacing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к Условиям </w:t>
      </w:r>
      <w:r>
        <w:rPr>
          <w:iCs/>
          <w:sz w:val="20"/>
          <w:szCs w:val="20"/>
          <w:lang w:eastAsia="ru-RU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ind w:right="43" w:hanging="0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2"/>
        <w:ind w:right="4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ind w:right="43" w:hanging="0"/>
        <w:jc w:val="center"/>
        <w:rPr>
          <w:b/>
          <w:b/>
          <w:bCs/>
        </w:rPr>
      </w:pPr>
      <w:r>
        <w:rPr>
          <w:b/>
          <w:bCs/>
        </w:rPr>
        <w:t>Условия настройки программно-технических средств и доступа к ИС Свой Бизнес</w:t>
      </w:r>
    </w:p>
    <w:p>
      <w:pPr>
        <w:pStyle w:val="2"/>
        <w:ind w:right="43"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right="43" w:firstLine="567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right="43" w:firstLine="709"/>
        <w:rPr>
          <w:b/>
          <w:b/>
          <w:bCs/>
        </w:rPr>
      </w:pPr>
      <w:r>
        <w:rPr>
          <w:b/>
          <w:bCs/>
        </w:rPr>
        <w:t>Банк обязуется: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 xml:space="preserve">Предоставить Клиенту доступ к ИС Свой Бизнес: 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входа по данным из ПИН-конверта (Логину и Техническому паролю) для подключения и первичной настройки учетной записи Клиента в Интернет-банк Свой Бизнес</w:t>
      </w:r>
      <w:r>
        <w:rPr>
          <w:bCs/>
        </w:rPr>
        <w:t>;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работы в Интернет-банк Свой Бизнес после проведения регистрации Клиента в УЦ РСХБ (в соответствии с Регламентом УЦ РСХБ).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входа по данным Логина и Технических паролей Пользователей Интернет-Банк Свой Бизнес и Мобильном приложении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>Предоставить ссылки на используемое программное обеспечение и СКЗИ, необходимое для работы в ИС Свой Бизнес. Установка, настройка, тестирование и прочие работы проводятся Клиентом самостоятельно либо Банком при условии подачи Клиентом Заявления по форме Приложения 9 к настоящим Условиям с взиманием платы в соответствии с Тарифами Банка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>Предоставить Клиенту документацию по работе в ИС Свой Бизнес и СКЗИ путем ее размещения на сайте Банка в сети Интернет по адресу: https://www.rshb.ru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>Осуществить организацию выезда специалиста для выполнения работ по установке и настройке программного обеспечения на основании Заявления на выполнение работ по форме Приложения 9 к настоящим Условиям. Выезд представителя Банка дополнительно оплачивается Клиентом в соответствии с Тарифами Банка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right="43" w:firstLine="709"/>
        <w:rPr>
          <w:b/>
          <w:b/>
          <w:bCs/>
        </w:rPr>
      </w:pPr>
      <w:r>
        <w:rPr>
          <w:b/>
          <w:bCs/>
        </w:rPr>
        <w:t>Клиент обязуется:</w:t>
      </w:r>
    </w:p>
    <w:p>
      <w:pPr>
        <w:pStyle w:val="2"/>
        <w:numPr>
          <w:ilvl w:val="1"/>
          <w:numId w:val="5"/>
        </w:numPr>
        <w:ind w:left="0" w:right="43" w:firstLine="709"/>
        <w:rPr/>
      </w:pPr>
      <w:r>
        <w:rPr/>
        <w:t>Следовать рекомендациям Банка при комплектации рабочего места представителей клиента аппаратными и программными средствами:</w:t>
      </w:r>
    </w:p>
    <w:p>
      <w:pPr>
        <w:pStyle w:val="2"/>
        <w:ind w:right="45" w:firstLine="709"/>
        <w:rPr/>
      </w:pPr>
      <w:r>
        <w:rPr>
          <w:b/>
        </w:rPr>
        <w:t xml:space="preserve">2.1.1. Требования к АРМ для использования Интернет-банк Свой Бизнес: 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 xml:space="preserve">свободный </w:t>
      </w:r>
      <w:r>
        <w:rPr>
          <w:lang w:val="en-US"/>
        </w:rPr>
        <w:t>USB-</w:t>
      </w:r>
      <w:r>
        <w:rPr/>
        <w:t>порт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средство вывода информации (дисплей/монитор) с разрешением не ниже 800*600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подключение к сети Интернет для связи с Банком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993" w:leader="none"/>
        </w:tabs>
        <w:ind w:left="360" w:right="43" w:firstLine="349"/>
        <w:rPr/>
      </w:pPr>
      <w:r>
        <w:rPr/>
        <w:t>наличие идентификатора устройства (МАС-адреса), с использованием которого осуществляется доступ к ИС Свой Бизнес с целью осуществления перевода денежных средств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наличие подключенного локального или сетевого принтера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hyperlink r:id="rId2">
        <w:r>
          <w:rPr>
            <w:rStyle w:val="InternetLink"/>
          </w:rPr>
          <w:t>устройство</w:t>
        </w:r>
      </w:hyperlink>
      <w:r>
        <w:rPr/>
        <w:t xml:space="preserve"> для управления </w:t>
      </w:r>
      <w:hyperlink r:id="rId3">
        <w:r>
          <w:rPr>
            <w:rStyle w:val="InternetLink"/>
          </w:rPr>
          <w:t>курсором</w:t>
        </w:r>
      </w:hyperlink>
      <w:r>
        <w:rPr/>
        <w:t xml:space="preserve"> и отдачи различных команд компьютеру – «мышь»/«тачпад»/сенсорный экран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установлено антивирусное программное обеспечение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 xml:space="preserve">Рекомендуется оснастить АРМ программно-аппаратным комплексом защиты </w:t>
        <w:br/>
        <w:t>от несанкционированного доступа, имеющим сертификат для класса защищенности не ниже четвертого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2"/>
        <w:spacing w:before="120" w:after="0"/>
        <w:ind w:right="45" w:firstLine="709"/>
        <w:rPr/>
      </w:pPr>
      <w:r>
        <w:rPr>
          <w:b/>
        </w:rPr>
        <w:t>2.1.2. Требования к установленному программному обеспечению для использования Интернет-банк Свой Бизнес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4"/>
        </w:rPr>
        <w:t xml:space="preserve">должен использоваться один из браузеров: 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Mozilla Firefox (не ниже версии 89); 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 (не ниже версии 76);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ogle Chrome (не ниже версии 91);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tLeast" w:line="240" w:before="0" w:after="0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fari, версии, актуальные для операционных систем Mac OS (не ниже Mac OS X 13.1)</w:t>
      </w:r>
    </w:p>
    <w:p>
      <w:pPr>
        <w:pStyle w:val="2"/>
        <w:spacing w:before="120" w:after="0"/>
        <w:ind w:right="45" w:firstLine="709"/>
        <w:rPr>
          <w:b/>
          <w:b/>
        </w:rPr>
      </w:pPr>
      <w:r>
        <w:rPr>
          <w:b/>
        </w:rPr>
        <w:t xml:space="preserve">2.1.3. Требования для подключения и использования Мобильного приложения: </w:t>
      </w:r>
    </w:p>
    <w:p>
      <w:pPr>
        <w:pStyle w:val="Style19"/>
        <w:spacing w:lineRule="auto" w:line="24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4"/>
        </w:rPr>
        <w:t>Использование Мобильных устройств, поддерживающих работу приложений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платформе iOS 9 и выше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00" w:after="0"/>
        <w:ind w:left="709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латформе Android 5 и выше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93" w:leader="none"/>
        </w:tabs>
        <w:ind w:left="709" w:right="43" w:hanging="0"/>
        <w:rPr/>
      </w:pPr>
      <w:r>
        <w:rPr/>
        <w:t>Наличие идентификатора Мобильного устройства (МАС-адреса), с использованием которого осуществляется доступ к ИС Свой Бизнес с целью осуществления перевода денежных средств.</w:t>
      </w:r>
    </w:p>
    <w:p>
      <w:pPr>
        <w:pStyle w:val="RS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spacing w:before="120" w:after="0"/>
        <w:ind w:right="45" w:firstLine="709"/>
        <w:rPr/>
      </w:pPr>
      <w:r>
        <w:rPr>
          <w:b/>
        </w:rPr>
        <w:t xml:space="preserve">2.1.4. Требования по поддержке клиентом используемых программно-технических средств, оборудования и программного обеспечения: 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 xml:space="preserve">контроль за исправностью используемых программно-технических средств </w:t>
        <w:br/>
        <w:t xml:space="preserve">и оборудования, входящего в АРМ, и Мобильного устройства, стабильностью работы программного обеспечения, включая программы, не связанные с работой ИС Свой Бизнес, при этом установленные на АРМ и Мобильном устройстве Клиента, а также их взаимодействие </w:t>
        <w:br/>
        <w:t>с ИС Свой Бизнес – возлагается на Клиента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 xml:space="preserve">Клиент должен обеспечить отсутствие вирусов и иных вредоносных программ </w:t>
        <w:br/>
        <w:t>в программной среде, в которой эксплуатируется Интернет-банк Свой Бизнес, а также поддержание антивирусных баз в актуальном состоянии, используя сертифицированное антивирусное программное обеспечение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>рекомендуется регулярный контроль АРМ и Мобильного устройства на отсутствие сбоев и повреждений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Клиент должен загружать Мобильное приложение только из доверенных источников размещенное в «Play Market», «App Store»,  «</w:t>
      </w:r>
      <w:r>
        <w:rPr>
          <w:lang w:val="en-US"/>
        </w:rPr>
        <w:t>App</w:t>
      </w:r>
      <w:r>
        <w:rPr/>
        <w:t xml:space="preserve"> </w:t>
      </w:r>
      <w:r>
        <w:rPr>
          <w:lang w:val="en-US"/>
        </w:rPr>
        <w:t>gal</w:t>
      </w:r>
      <w:r>
        <w:rPr/>
        <w:t>lery», «</w:t>
      </w:r>
      <w:r>
        <w:rPr>
          <w:color w:val="000000"/>
        </w:rPr>
        <w:t>Galaxy Store», «RuStore» и «NashStore»</w:t>
      </w:r>
      <w:r>
        <w:rPr/>
        <w:t>.</w:t>
      </w:r>
    </w:p>
    <w:p>
      <w:pPr>
        <w:pStyle w:val="2"/>
        <w:ind w:right="43" w:firstLine="709"/>
        <w:rPr/>
      </w:pPr>
      <w:r>
        <w:rPr/>
        <w:t>2.2. Следовать требованиям Регламента предоставления, использования и обслуживания ИС Свой Бизнес в АО «Россельхозбанк» (Приложение 2 к настоящим Условиям).</w:t>
      </w:r>
    </w:p>
    <w:p>
      <w:pPr>
        <w:pStyle w:val="2"/>
        <w:ind w:right="43" w:firstLine="709"/>
        <w:rPr/>
      </w:pPr>
      <w:r>
        <w:rPr/>
        <w:t>2.3. Обеспечить при проведении работ по установке и настройке используемых программно-технических средств и оборудования, входящего в АРМ Клиента присутствие Уполномоченного лица Клиента, Администратора безопасности Клиента и лица, ответственного за эксплуатацию технических средств Клиента. Настройка Мобильных устройств Клиента Банком не осуществляется.</w:t>
      </w:r>
    </w:p>
    <w:p>
      <w:pPr>
        <w:pStyle w:val="2"/>
        <w:ind w:right="43" w:firstLine="709"/>
        <w:rPr/>
      </w:pPr>
      <w:r>
        <w:rPr/>
        <w:t>2.4. По просьбе работника Банка предоставить документацию на оборудование, используемое для доступа в ИС Свой Бизнес.</w:t>
      </w:r>
    </w:p>
    <w:p>
      <w:pPr>
        <w:pStyle w:val="2"/>
        <w:ind w:right="43" w:firstLine="709"/>
        <w:rPr/>
      </w:pPr>
      <w:r>
        <w:rPr/>
        <w:t xml:space="preserve">2.5. Извещать Банк обо всех сбоях в работе ИС Свой Бизнес по круглосуточному телефону, указанному на сайте Банка в сети Интернет по адресу: </w:t>
      </w:r>
      <w:hyperlink r:id="rId4">
        <w:r>
          <w:rPr>
            <w:rStyle w:val="InternetLink"/>
          </w:rPr>
          <w:t>http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://www.rshb.ru</w:t>
        </w:r>
      </w:hyperlink>
      <w:r>
        <w:rPr/>
        <w:t>, и, в случае запроса со стороны Банка, предоставлять информацию о сбоях в письменном виде.</w:t>
      </w:r>
      <w:r>
        <w:rPr>
          <w:rFonts w:eastAsia="Calibri"/>
          <w:spacing w:val="0"/>
          <w:sz w:val="20"/>
          <w:szCs w:val="20"/>
        </w:rPr>
        <w:t xml:space="preserve"> </w:t>
      </w:r>
    </w:p>
    <w:p>
      <w:pPr>
        <w:pStyle w:val="2"/>
        <w:ind w:right="43" w:firstLine="709"/>
        <w:rPr/>
      </w:pPr>
      <w:r>
        <w:rPr/>
        <w:t>2.7. В случае потери работоспособности программы связаться с уполномоченными работниками Банка для решения проблемы. Все работы по обслуживанию и восстановлению работоспособности ИС Свой Бизнес на используемых программно-технических средств и оборудовании Клиента согласовываются с уполномоченными работниками Банка и производятся ими в соответствии с Тарифами Банка. Настройка Мобильных устройств Клиента Банком не осуществляется.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(WT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, комплексом из семейства «Аккорд» производства ОКБ САПР; сайт производителя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ccord</w:t>
      </w:r>
      <w:r>
        <w:rPr/>
        <w:t>.</w:t>
      </w:r>
      <w:r>
        <w:rPr>
          <w:lang w:val="en-US"/>
        </w:rPr>
        <w:t>ru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  <w:lang w:val="en-US"/>
    </w:rPr>
  </w:style>
  <w:style w:type="character" w:styleId="Style10">
    <w:name w:val="Текст сноски Знак"/>
    <w:qFormat/>
    <w:rPr/>
  </w:style>
  <w:style w:type="character" w:styleId="Style11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примечания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ind w:firstLine="709"/>
      <w:jc w:val="both"/>
    </w:pPr>
    <w:rPr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ET;Times New Roman" w:hAnsi="TimesET;Times New Roman" w:cs="TimesET;Times New Roman"/>
      <w:sz w:val="22"/>
      <w:szCs w:val="22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S">
    <w:name w:val="RS_Обычный с отступом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1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9;&#1089;&#1090;&#1088;&#1086;&#1081;&#1089;&#1090;&#1074;&#1086;_&#1074;&#1074;&#1086;&#1076;&#1072;" TargetMode="External"/><Relationship Id="rId3" Type="http://schemas.openxmlformats.org/officeDocument/2006/relationships/hyperlink" Target="https://ru.wikipedia.org/wiki/&#1050;&#1091;&#1088;&#1089;&#1086;&#1088;" TargetMode="External"/><Relationship Id="rId4" Type="http://schemas.openxmlformats.org/officeDocument/2006/relationships/hyperlink" Target="https://www.rsh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0:00Z</dcterms:created>
  <dc:creator>Sergo</dc:creator>
  <dc:description/>
  <cp:keywords/>
  <dc:language>en-US</dc:language>
  <cp:lastModifiedBy>Ковтун Елена Владимировна</cp:lastModifiedBy>
  <cp:lastPrinted>2020-08-05T13:09:00Z</cp:lastPrinted>
  <dcterms:modified xsi:type="dcterms:W3CDTF">2023-10-09T14:32:00Z</dcterms:modified>
  <cp:revision>27</cp:revision>
  <dc:subject/>
  <dc:title>ПРИЛОЖЕНИЕ 2</dc:title>
</cp:coreProperties>
</file>