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820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банковского счета типа «С» в АО «Россельхозбанк»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Клиента о присоедин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Условиям расчетного обслуживания банковского счета типа «С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АО «Россельхозбанк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начения терминов, используемых в настоящем Заявлении, соответствуют значениям терминов, установленных в Условиях расчетного обслуживания банковского счета типа «С» в АО «Россельхозбанк», если иное значение термина и сокращения не вводится по тексту настоящего Заявле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Клиенте</w:t>
            </w:r>
          </w:p>
        </w:tc>
      </w:tr>
      <w:tr>
        <w:trPr>
          <w:trHeight w:val="3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Клиента: 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лное наименование организации согласно учредительным документам в соответствии с официальным переводом на русский язык (при наличии)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онахождения/регистрации Клиента: 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адрес места нахождения организации в стране регистрации и на территории РФ (при наличии)/адрес регистрации организации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 юрисдикции Клиента: 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/>
              </w:rPr>
              <w:t>Адрес преимущественного ведения Клиентом хозяйственной деятель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при наличии) 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Н/КИО </w:t>
            </w:r>
            <w:r>
              <w:rPr>
                <w:rFonts w:cs="Times New Roman" w:ascii="Times New Roman" w:hAnsi="Times New Roman"/>
              </w:rPr>
              <w:t>______________________</w:t>
            </w:r>
            <w:r>
              <w:rPr>
                <w:rFonts w:cs="Times New Roman" w:ascii="Times New Roman" w:hAnsi="Times New Roman"/>
                <w:lang w:val="ru-RU"/>
              </w:rPr>
              <w:t xml:space="preserve">    КПП 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Сведения о регистрации: 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 и номер регистрации в стране местонахождения; дата и номер записи об аккредитации филиала, представительства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: _______________________________________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</w:t>
            </w:r>
            <w:r>
              <w:rPr>
                <w:b/>
                <w:sz w:val="20"/>
                <w:szCs w:val="20"/>
              </w:rPr>
              <w:t xml:space="preserve">Указом Президента Российской Федерации от 05.03.2022 № 95 «О временном порядке исполнения обязательств перед некоторыми иностранными кредиторами», Указа Президента Российской Федерации от 01.04.2022 № 179 «О временном порядке исполнения финансовых обязательств в сфере транспорта перед некоторыми иностранными кредиторам», а также в соответствии с иными нормативными актами Президента Российской Федерации </w:t>
            </w:r>
            <w:r>
              <w:rPr>
                <w:sz w:val="20"/>
                <w:szCs w:val="20"/>
              </w:rPr>
              <w:t>(далее – Указ Президента РФ) и статьей 428 Гражданского кодекса Российской Федерации, полностью и безусловно заявляем о присоединении к Условиям расчетного обслуживания банковского счета типа «С» (далее – Условия), и обязуемся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й счет типа «С» № _______________________ в валюте РФ открыт </w:t>
            </w:r>
            <w:r>
              <w:rPr>
                <w:sz w:val="20"/>
                <w:szCs w:val="22"/>
              </w:rPr>
              <w:t>«___» ______________20__г.</w:t>
            </w:r>
            <w:r>
              <w:rPr>
                <w:sz w:val="20"/>
                <w:szCs w:val="20"/>
              </w:rPr>
              <w:t xml:space="preserve"> на основании Заявления Должника _________________________________________________________________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НН и наименование Должника)</w:t>
            </w:r>
          </w:p>
          <w:p>
            <w:pPr>
              <w:pStyle w:val="Normal"/>
              <w:ind w:firstLine="3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полнения обязательств 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казывается наименование и реквизиты договора/иного документа (дата и номер), на основании, которого Должник выполняет обязательства перед Клиентом)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, является документом, подтверждающим факт заключения Договора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Заявителя.</w:t>
            </w:r>
          </w:p>
        </w:tc>
      </w:tr>
      <w:tr>
        <w:trPr>
          <w:trHeight w:val="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1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пись Клиента</w:t>
            </w:r>
          </w:p>
        </w:tc>
      </w:tr>
      <w:tr>
        <w:trPr>
          <w:trHeight w:val="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>указывается фамилия, имя, отчество, должность руководителя (уполномоченного представителя) Клиент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ind w:left="34" w:firstLine="68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>
          <w:trHeight w:val="37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Банк подтверждает заключение «___»______________20__г. Договора банковского счета № ___________ к открытому «___»______________20__г. банковскому счету типа «С» № _______________________________ в валюте РФ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.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mployer Identification Number (EIN) - идентификационный номер налогоплательщика США – юридическ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банковского счета, состоящий из настоящего Зая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присоединении к Условиям и Условий открытия банковск</w:t>
      </w:r>
      <w:r>
        <w:rPr>
          <w:rFonts w:cs="Times New Roman" w:ascii="Times New Roman" w:hAnsi="Times New Roman"/>
          <w:lang w:val="ru-RU"/>
        </w:rPr>
        <w:t>ого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а типа «С»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1:00Z</dcterms:created>
  <dc:creator>Teriaev-vy</dc:creator>
  <dc:description/>
  <cp:keywords/>
  <dc:language>en-US</dc:language>
  <cp:lastModifiedBy>Холопцев Даниил Сергеевич</cp:lastModifiedBy>
  <dcterms:modified xsi:type="dcterms:W3CDTF">2024-06-26T11:31:00Z</dcterms:modified>
  <cp:revision>2</cp:revision>
  <dc:subject/>
  <dc:title>ЗАЯВЛЕНИЕ О ПРИСОЕДИНЕНИИ</dc:title>
</cp:coreProperties>
</file>