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1 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Условиям расчетного обслуживания банковского счета типа «С» в АО «Россельхозбан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tabs>
          <w:tab w:val="clear" w:pos="708"/>
          <w:tab w:val="left" w:pos="426" w:leader="none"/>
        </w:tabs>
        <w:autoSpaceDE w:val="false"/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риема к исполнению, отзыва, возврата (аннулирования) распоряжений </w:t>
        <w:br/>
        <w:t xml:space="preserve">о переводе денежных средств в валюте Российской Федерации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ринимает к исполнению следующие формы документов (далее – Распоряжения)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кассов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требование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я действительны для представления в Банк в течение 10 календарных дней со дня, следующего за днем их состав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случае не оформления Клиентом Карточки с образцами подписей и оттиска печати (далее – Карточка) для перевода денежных средств со Счета, Клиент предоставляет </w:t>
        <w:br/>
        <w:t>в Банк письменное заявление Клиента. На основании письменного заявления Клиента Банк для проведения безналичного перевода составляет и подписывает Распоряжение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лучении заявления Клиента Банк проверяет полномочия лиц, подписавших заявление, на право распоряжения денежными средствами, находящимися на Счете согласно переданных Клиентом в Банк документов, подтверждающих полномочия лиц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орядок приема к исполнению, отзыва, возврата (аннулирования) Распоряжений включает в себя следующие процедуры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ем к исполнению Распоряжений Клиента, который в свою очередь включает </w:t>
        <w:br/>
        <w:t>в себя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Клиента, содержащимися в переданной Банку Карточке. </w:t>
        <w:br/>
        <w:t xml:space="preserve">При предъявлении в Банк Распоряжений представителем Клиента осуществляется проверка документа, удостоверяющего личность представителя Клиента. В случае если представитель не является единоличным исполнительным органом Клиента или лицом, образец подписи которого включен в Карточку, осуществляется проверка доверенности представителя Клиента, выявление наличия полномочий в доверенности на представление в Банк Распоряжений Клиент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</w:t>
        <w:br/>
        <w:t>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на бумажном носител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с Клиентом, в том числе посредством проверки наличия подписей лиц, обладающих правом подписания таких распоряжений в соответствии с договором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я считаются подписанными, а действия Банка считаются правомерными, если для Распоряжений на бумажных носителях идентичность подписей лиц и оттиска печати (при наличии) 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, установленным Положением Банка России от 29.06.2021 № 762-П «О правилах осуществления перевода денежных средств» (далее – Положение Банка России № 762-П).</w:t>
      </w:r>
    </w:p>
    <w:p>
      <w:pPr>
        <w:pStyle w:val="Style22"/>
        <w:numPr>
          <w:ilvl w:val="2"/>
          <w:numId w:val="5"/>
        </w:numPr>
        <w:tabs>
          <w:tab w:val="clear" w:pos="708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осуществляется посредством проверки значений реквизитов, их допустимости на соответствие требованиям Положения Банка России № 762-П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</w:t>
        <w:tab/>
        <w:t>Контроль достаточности денежных средств для исполнения Распоря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достаточности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на Счете осуществляется многократно при приеме каждого Распоряжения в течение времени, установленного Банком для приема Распоряжений Кли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достаточности денежных средств на Счете Клиента Распоряжения подлежат исполнению в последовательности поступ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оряжений в Банк, получения акцепта </w:t>
        <w:br/>
        <w:t xml:space="preserve">от плательщика, если законодательством или договором не предусмотрено изменение указанной последовательности. При приостановлении операций по Счету плательщика </w:t>
        <w:br/>
        <w:t>в соответствии с федеральными законами указанные распоряжения помещаются в очередь распоряжений, ожидающих разрешения на проведение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Счете Клиента в валюте Российской Федерации после осуществления контроля достаточности денежных средств (многократно или однократно) Распоряжения не принимаются Банком к исполнению и возвращаются (аннулируются) отправителям распоряжений не позднее рабочего дня, следующего за днем поступления Распоряжения либо за днем получения акцепта плательщика, за исключе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тежных поручений 1-3 группы очеред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тежные поручения 5 группы очередности (за исключением сумм перечислений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) в случае отрицательного результата проверки, проведенной однократно в течение операционного дня, к исполн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ринимают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о счет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ограничения на распоряжение денежными средствами на Счете Клиента Распоряжения Клиента исполняются Банком в сумме доступного остат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достаточности денежных средств на Счете Клиента для оплаты комиссионного вознаграждения Банка за проведение операции, либо </w:t>
      </w:r>
      <w:r>
        <w:rPr>
          <w:rFonts w:cs="Times New Roman" w:ascii="Times New Roman" w:hAnsi="Times New Roman"/>
          <w:bCs/>
          <w:sz w:val="24"/>
          <w:szCs w:val="24"/>
        </w:rPr>
        <w:t>отсутствии необходимого остатка денежных средств в момент совершения операции</w:t>
      </w:r>
      <w:r>
        <w:rPr>
          <w:rFonts w:cs="Times New Roman" w:ascii="Times New Roman" w:hAnsi="Times New Roman"/>
          <w:sz w:val="24"/>
          <w:szCs w:val="24"/>
        </w:rPr>
        <w:t xml:space="preserve"> на счете, после осуществления контроля достаточности денежных средств (многократно или однократно) Банк вправе отказать </w:t>
        <w:br/>
        <w:t xml:space="preserve">в приеме к исполнению расчетного документа/письменного заявления Клиента о переводе денежных средств. 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й Получателей средств Банк осуществляет контроль наличия заранее данного акцепта Клиента. В случае наличия в Банке заранее данного акцепта Клиента и соответствии Распоряжения Получателя средств условиям заранее данного акцепта Банк осуществляет перевод денежных средств в пользу Получателя средств в порядке, установленном пунктом 5.1.1.2 Услов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в Банке заранее данного акцепта Клиента или несоответствии Распоряжения Получателя средств условиям заранее данного акцепта Банк получает акцепт Клиента в следующем порядке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560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акцепта Клиента Банк уведомляет Клиента о поступлении Распоряжения Получателя средств путем передачи ему последнего экземпляра Распоряжения в порядке, установленном для передачи Клиенту выписок из Счета и приложений к ним. Датой уведомления Клиента считается дата передачи Клиенту последнего экземпляра Распоряжения. Банк не несет ответственность за несвоевременное получение Клиентом последнего экземпляра Распоряжения для акцепта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епт для осуществления Банком перевода денежных средств представляется Клиентом в течение 5 рабочих дней, следующих за датой уведомления Клиента о поступлении Распоряжения Получателя средств по форме, установленной Банком (Приложение 2 к настоящему Порядку), подписанное лицами, заявленными Клиентом </w:t>
        <w:br/>
        <w:t>в Карточке. В случае непоступления в Банк акцепта Клиента в установленный срок Распоряжения возвращаются Получателю средств без исполнения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ступлении заявления об акцепте (отказе от акцепта) плательщика банк плательщика выполняет такие процедуры приема к исполнению, как удостоверение права распоряжения денежными средствами, контроль целостности, структурный контроль </w:t>
        <w:br/>
        <w:t xml:space="preserve">и контроль значений реквизитов распоряжений, а также осуществляет действия </w:t>
        <w:br/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2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ожения Банка России № 762-П по результатам указанных процедур приема к ис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</w:t>
        <w:tab/>
        <w:t xml:space="preserve">В целях подтверждения исполнения распоряжений Клиенту выдается выписка из лицевого счета с приложением необходимых документов, уведомлений о помещении </w:t>
        <w:br/>
        <w:t>в очередь не исполненных в срок распоряжен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, возврат (аннулирование) Распоряжений осуществляется в следующем порядке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 Распоряжений возможен до момента списания денежных средств </w:t>
        <w:br/>
        <w:t xml:space="preserve">со Счета Клиента (безотзывности перевода).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зыва Распоряжений Клиент представляет в Банк Заявление об отзыве распоряжения (Приложение 3 к настоящему Порядку), подписанное лицами, заявленными Клиентом в Карточке с образцами подписей и оттиска печати (при наличии)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вправе отказать в приеме Заявления об отзыве распоряжения в случае если Заявление об отзыве распоряжения подписано лицами, не заявленными Клиентом </w:t>
        <w:br/>
        <w:t>в Карточке и/или реквизиты Распоряжения указаны неверно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врат распоряжений на бумажном носителе осуществляется Банком </w:t>
        <w:br/>
        <w:t xml:space="preserve">с проставлением даты возврата, отметки Банка о причине возврата, штампа Банка и подписи уполномоченного лица Банка не позднее рабочего дня, следующего за днем поступления </w:t>
        <w:br/>
        <w:t>в Банк распоряжения.</w:t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31"/>
        <w:tabs>
          <w:tab w:val="clear" w:pos="708"/>
          <w:tab w:val="left" w:pos="4962" w:leader="none"/>
        </w:tabs>
        <w:spacing w:before="0" w:after="0"/>
        <w:ind w:left="4962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к </w:t>
      </w:r>
      <w:r>
        <w:rPr>
          <w:sz w:val="20"/>
          <w:szCs w:val="20"/>
          <w:lang w:val="ru-RU"/>
        </w:rPr>
        <w:t>Порядку</w:t>
      </w:r>
      <w:r>
        <w:rPr>
          <w:sz w:val="20"/>
          <w:szCs w:val="20"/>
        </w:rPr>
        <w:t xml:space="preserve"> приема к исполнению, отзыва, возврата (аннулирования) распоряжений о переводе денежных средств в валюте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935"/>
        <w:gridCol w:w="3196"/>
      </w:tblGrid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и реквизиты плательщика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наименование подразделения Банка-плательщика, реквизиты Банка-плательщика)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480" w:after="0"/>
        <w:jc w:val="center"/>
        <w:rPr/>
      </w:pPr>
      <w:r>
        <w:rPr/>
        <w:t>ЗАЯВЛЕНИЕ</w:t>
        <w:br/>
        <w:t>об акцепте, отказе от акцепта</w:t>
      </w:r>
    </w:p>
    <w:tbl>
      <w:tblPr>
        <w:tblW w:w="43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84"/>
        <w:gridCol w:w="1985"/>
        <w:gridCol w:w="567"/>
        <w:gridCol w:w="283"/>
        <w:gridCol w:w="6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4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 об акцепте, отказе от акцепта платежного требования (нужное подчеркнуть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510"/>
        <w:gridCol w:w="454"/>
        <w:gridCol w:w="284"/>
        <w:gridCol w:w="1956"/>
        <w:gridCol w:w="454"/>
        <w:gridCol w:w="283"/>
        <w:gridCol w:w="1418"/>
        <w:gridCol w:w="2777"/>
      </w:tblGrid>
      <w:tr>
        <w:trPr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 сумму</w:t>
            </w:r>
          </w:p>
        </w:tc>
        <w:tc>
          <w:tcPr>
            <w:tcW w:w="2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блей, копеек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7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tbl>
      <w:tblPr>
        <w:tblW w:w="63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467"/>
        <w:gridCol w:w="292"/>
        <w:gridCol w:w="2040"/>
        <w:gridCol w:w="467"/>
        <w:gridCol w:w="291"/>
        <w:gridCol w:w="350"/>
      </w:tblGrid>
      <w:tr>
        <w:trPr>
          <w:tblHeader w:val="true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. срока акцепта «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"/>
        <w:gridCol w:w="3912"/>
        <w:gridCol w:w="992"/>
        <w:gridCol w:w="3827"/>
      </w:tblGrid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</w:t>
            </w:r>
          </w:p>
        </w:tc>
        <w:tc>
          <w:tcPr>
            <w:tcW w:w="3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нке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банка получ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260"/>
        <w:gridCol w:w="709"/>
        <w:gridCol w:w="1984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банка №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ептовано в сумме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2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от акцепта (полный или частичный) в сумме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3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 отказа (пункт, №, дата договора)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402"/>
        <w:gridCol w:w="992"/>
        <w:gridCol w:w="2835"/>
      </w:tblGrid>
      <w:tr>
        <w:trPr>
          <w:trHeight w:val="279" w:hRule="atLeast"/>
          <w:cantSplit w:val="true"/>
        </w:trPr>
        <w:tc>
          <w:tcPr>
            <w:tcW w:w="3005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Отметки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0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рядку приема к исполнению, отзыва, возврата (аннулирования) распоряжений о переводе денежных средств в валюте Российской Федераци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В подразделение №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дразделения Бан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зыве распоря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493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явл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по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зможен выбор только ОДНОГО значения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 с Реест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споряжения (при наличии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поряж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поряж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КИО)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банк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зыв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указаны неверные реквизиты получателя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распоряжении указана неверная сум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неверно заполнен реквизит «назначение платеж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недействительно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уполномоченных лиц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4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sectPr>
      <w:headerReference w:type="default" r:id="rId5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Документы 5 группы очередности (на перечисление средств в уплату товаров, услуг и т.п.) могут приниматься </w:t>
        <w:br/>
        <w:t>к исполнению Банком в случае, если это предусмотрено дополнительным соглашением, заключенным к договору банковского счета с Клиентом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словия </w:t>
      </w:r>
      <w:r>
        <w:rPr>
          <w:rFonts w:cs="Times New Roman" w:ascii="Times New Roman" w:hAnsi="Times New Roman"/>
          <w:lang w:val="ru-RU"/>
        </w:rPr>
        <w:t>расчетного обслуживания</w:t>
      </w:r>
      <w:r>
        <w:rPr>
          <w:rFonts w:cs="Times New Roman" w:ascii="Times New Roman" w:hAnsi="Times New Roman"/>
        </w:rPr>
        <w:t xml:space="preserve"> банковск</w:t>
      </w:r>
      <w:r>
        <w:rPr>
          <w:rFonts w:cs="Times New Roman" w:ascii="Times New Roman" w:hAnsi="Times New Roman"/>
          <w:lang w:val="ru-RU"/>
        </w:rPr>
        <w:t>ого</w:t>
      </w:r>
      <w:r>
        <w:rPr>
          <w:rFonts w:cs="Times New Roman" w:ascii="Times New Roman" w:hAnsi="Times New Roman"/>
        </w:rPr>
        <w:t xml:space="preserve"> счет</w:t>
      </w:r>
      <w:r>
        <w:rPr>
          <w:rFonts w:cs="Times New Roman" w:ascii="Times New Roman" w:hAnsi="Times New Roman"/>
          <w:lang w:val="ru-RU"/>
        </w:rPr>
        <w:t>а типа «С»</w:t>
      </w:r>
      <w:r>
        <w:rPr>
          <w:rFonts w:cs="Times New Roman" w:ascii="Times New Roman" w:hAnsi="Times New Roman"/>
        </w:rPr>
        <w:t xml:space="preserve"> в АО «Россельхозбанк»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исьмо подписывается лицом/лицами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character" w:styleId="Style21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120" w:after="0"/>
      <w:ind w:left="5760" w:hanging="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8E274FE714801EBDDAA64D1FADC3EF5B4D663D08BD4AA5C244F4134FC7AED3F5B204B25E4D97FAE433ADBBE18F8029E9AB2C4284CD4920F95B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1:29:00Z</dcterms:created>
  <dc:creator>Avanesyan-SG</dc:creator>
  <dc:description/>
  <cp:keywords/>
  <dc:language>en-US</dc:language>
  <cp:lastModifiedBy>Холопцев Даниил Сергеевич</cp:lastModifiedBy>
  <dcterms:modified xsi:type="dcterms:W3CDTF">2024-06-26T11:29:00Z</dcterms:modified>
  <cp:revision>2</cp:revision>
  <dc:subject/>
  <dc:title/>
</cp:coreProperties>
</file>