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08569214"/>
      <w:bookmarkStart w:id="1" w:name="__Fieldmark__0_29085692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08569214"/>
      <w:bookmarkStart w:id="3" w:name="__Fieldmark__1_29085692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08569214"/>
      <w:bookmarkStart w:id="5" w:name="__Fieldmark__2_29085692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