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 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спо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1"/>
        <w:gridCol w:w="244"/>
        <w:gridCol w:w="27"/>
        <w:gridCol w:w="15"/>
        <w:gridCol w:w="228"/>
        <w:gridCol w:w="33"/>
        <w:gridCol w:w="25"/>
        <w:gridCol w:w="217"/>
        <w:gridCol w:w="33"/>
        <w:gridCol w:w="34"/>
        <w:gridCol w:w="209"/>
        <w:gridCol w:w="34"/>
        <w:gridCol w:w="41"/>
        <w:gridCol w:w="201"/>
        <w:gridCol w:w="34"/>
        <w:gridCol w:w="49"/>
        <w:gridCol w:w="232"/>
        <w:gridCol w:w="52"/>
        <w:gridCol w:w="231"/>
        <w:gridCol w:w="53"/>
        <w:gridCol w:w="283"/>
        <w:gridCol w:w="283"/>
        <w:gridCol w:w="284"/>
        <w:gridCol w:w="292"/>
        <w:gridCol w:w="288"/>
        <w:gridCol w:w="284"/>
        <w:gridCol w:w="283"/>
        <w:gridCol w:w="283"/>
        <w:gridCol w:w="18"/>
        <w:gridCol w:w="266"/>
        <w:gridCol w:w="287"/>
        <w:gridCol w:w="283"/>
        <w:gridCol w:w="283"/>
        <w:gridCol w:w="283"/>
        <w:gridCol w:w="283"/>
        <w:gridCol w:w="283"/>
        <w:gridCol w:w="284"/>
        <w:gridCol w:w="283"/>
        <w:gridCol w:w="283"/>
        <w:gridCol w:w="283"/>
        <w:gridCol w:w="283"/>
        <w:gridCol w:w="283"/>
        <w:gridCol w:w="6"/>
        <w:gridCol w:w="278"/>
        <w:gridCol w:w="283"/>
        <w:gridCol w:w="283"/>
        <w:gridCol w:w="283"/>
        <w:gridCol w:w="283"/>
        <w:gridCol w:w="283"/>
        <w:gridCol w:w="287"/>
      </w:tblGrid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93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 о споре, связанном со следующей операцией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чиной данного спора является следующее: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корректная сумма операции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72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авильная сумма списа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5671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кументы, подтверждающие правильность указанной суммы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ерация списана дважды и более раз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енежные средства по операции возврат/отмена не зачислены на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отметить нужное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234378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78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1687"/>
                                    <w:gridCol w:w="17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426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 xml:space="preserve">расчетный счет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55pt;height:11.35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1687"/>
                              <w:gridCol w:w="1721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42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расчетный счет  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квитанцию электронного терминала либо иной документ, составленный торгово-сервисным предприятием, подтверждающий факт совершения операции возврат/от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иобретенный товар не доставлен </w:t>
            </w:r>
            <w:r>
              <w:rPr>
                <w:rFonts w:cs="Times New Roman" w:ascii="Times New Roman" w:hAnsi="Times New Roman"/>
                <w:sz w:val="18"/>
              </w:rPr>
              <w:t>(услуга не была оказана/работа не была выполнена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в оговоренный срок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говоренный срок доставки товара/оказания услуги/выполнения рабо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 дату)</w:t>
            </w:r>
            <w:r>
              <w:rPr>
                <w:rFonts w:cs="Times New Roman" w:ascii="Times New Roman" w:hAnsi="Times New Roman"/>
                <w:sz w:val="18"/>
              </w:rPr>
              <w:t>:  «_____» _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одроб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иобретенных товаров (услуг/работ) прила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обретенные товары (услуги/работы) оплачены другим способом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лагаем документ, подтверждающий факт оплаты другим способом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арный чек, подтверждающий оплату наличными денежными средствами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итанция электронного терминал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ая выписк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948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6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Иное (укажите):</w:t>
            </w:r>
          </w:p>
        </w:tc>
        <w:tc>
          <w:tcPr>
            <w:tcW w:w="7951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енежные средства не выданы банкоматом полностью либо частично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9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ктически полученная сумма составила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453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руго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полнительное заявление с подробным изложением существа спора и приводим все имеющиеся документы, относящиеся к данному спору.</w:t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еестр документов, прилагаемых в обоснование нашей позиции по данному спору:</w:t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сим предпринять усилия по разрешению указанного выше спора в рамках правил платежной системы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5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4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    </w:t>
            </w: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819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день)            (месяц)                 (год)                                   (часов)          (минут)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0-10-30T12:44:00Z</cp:lastPrinted>
  <dcterms:modified xsi:type="dcterms:W3CDTF">2023-12-24T18:34:00Z</dcterms:modified>
  <cp:revision>4</cp:revision>
  <dc:subject/>
  <dc:title/>
</cp:coreProperties>
</file>