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 клиентов АО 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бработку операции</w:t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196"/>
        <w:gridCol w:w="2721"/>
        <w:gridCol w:w="3580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4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"/>
        <w:gridCol w:w="9017"/>
      </w:tblGrid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147906997"/>
            <w:bookmarkStart w:id="1" w:name="__Fieldmark__0_1147906997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147906997"/>
            <w:bookmarkStart w:id="3" w:name="__Fieldmark__1_1147906997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147906997"/>
            <w:bookmarkStart w:id="5" w:name="__Fieldmark__2_1147906997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9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left="60" w:right="20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77"/>
        <w:gridCol w:w="3181"/>
        <w:gridCol w:w="259"/>
        <w:gridCol w:w="3742"/>
      </w:tblGrid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7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4</cp:revision>
  <dc:subject/>
  <dc:title/>
</cp:coreProperties>
</file>