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эквайрингового обслуживания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тмену операции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41"/>
        <w:gridCol w:w="4386"/>
      </w:tblGrid>
      <w:tr>
        <w:trPr>
          <w:trHeight w:val="392" w:hRule="atLeast"/>
        </w:trPr>
        <w:tc>
          <w:tcPr>
            <w:tcW w:w="546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40" w:after="40"/>
              <w:ind w:left="60" w:right="20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40" w:after="40"/>
              <w:ind w:left="60" w:right="2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/>
        <w:tab/>
        <w:t>Причина отмены (отметить нужное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351"/>
      </w:tblGrid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201424393"/>
            <w:bookmarkStart w:id="1" w:name="__Fieldmark__0_3201424393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201424393"/>
            <w:bookmarkStart w:id="3" w:name="__Fieldmark__1_3201424393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201424393"/>
            <w:bookmarkStart w:id="5" w:name="__Fieldmark__2_3201424393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spacing w:before="40" w:after="40"/>
        <w:ind w:left="60" w:right="2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40" w:after="40"/>
        <w:ind w:left="60" w:right="20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spacing w:before="40" w:after="40"/>
        <w:ind w:left="60" w:right="20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3</cp:revision>
  <dc:subject/>
  <dc:title/>
</cp:coreProperties>
</file>