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665637629"/>
            <w:bookmarkStart w:id="1" w:name="__Fieldmark__0_166563762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665637629"/>
            <w:bookmarkStart w:id="3" w:name="__Fieldmark__1_166563762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665637629"/>
            <w:bookmarkStart w:id="5" w:name="__Fieldmark__2_166563762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