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201286915"/>
            <w:bookmarkStart w:id="1" w:name="__Fieldmark__0_3201286915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201286915"/>
            <w:bookmarkStart w:id="3" w:name="__Fieldmark__1_3201286915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201286915"/>
            <w:bookmarkStart w:id="5" w:name="__Fieldmark__2_320128691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