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312969878"/>
            <w:bookmarkStart w:id="1" w:name="__Fieldmark__0_131296987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312969878"/>
            <w:bookmarkStart w:id="3" w:name="__Fieldmark__1_131296987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312969878"/>
            <w:bookmarkStart w:id="5" w:name="__Fieldmark__2_131296987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