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2126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АЯ РАЙОННАЯ ДУ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ПИЖАНСКОЕ Р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АЯ РАЙОННАЯ ДУМ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РМА ВИВ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Артемов Алексей Евгень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ПК "ПАРТН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ИЦЕФАБРИКА ФАЛЕ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К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ЖИВОТНОВ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ЙБОЛИ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ЕНОВ ВЛАДИМИР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ЕС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МАЯ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ОНОЛИ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ОВСКАЯ ОЛЬГА ГЕННАДЬ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ФАЛЁНСКАЯ МЕЖРАЙОННАЯ СТАНЦИЯ ПО ТРАВА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ОРГОВЫЙ ДОМ "ГРОС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МУЩЕСТВОМ И ЗЕМЕЛЬНЫМИ РЕСУРСАМИ ЛУЗ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АЛЬ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ФИНАНСОВОЕ УПРАВ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ЛЕБЯ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А ЕЛЕНА АНАТОЛЬ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"УО АДМИНИСТРАЦИИ УНИН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8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ШКОЛА ИСКУССТВ ИМ.Н.П.ЖУЙ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ПСИХОНЕВРОЛОГИЧЕСКИЙ ИНТЕР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БУХ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ИЖЕ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 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ПИТАЛНЕФТЬ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ЛИСМ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ЦРП Г.КОТЕЛЬНИЧА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ЧУС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ЦРП Г.СОВЕТ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ЛУГАЕВ ВЛАДИМИР ЛЕОНИД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АДМИНИСТРАЦИИ НЕМ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-МЕТТЭ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ПИН МИХАИЛ АНАТО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ОЛЬГА ВЛАДИМИР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КАЛЁВ СЕРГЕЙ ЛЕОНИД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ГИГАН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ТНИН ВАСИЛИЙ АФАНАС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"ЗАР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ЗУЛЬЯНОВ МАРС КАЮМОВИЧ (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33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4-13T06:41:00Z</dcterms:modified>
  <cp:revision>225</cp:revision>
  <dc:subject/>
  <dc:title>                                                                 </dc:title>
</cp:coreProperties>
</file>