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522"/>
        <w:gridCol w:w="1842"/>
      </w:tblGrid>
      <w:tr>
        <w:trPr>
          <w:trHeight w:val="6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АЯ РАЙОННАЯ Д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ВИВ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ИЦЕФАБРИКА ФАЛЕНСК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СКАЯ ОЛЬГ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ОРГОВЫЙ ДОМ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ОМ И ЗЕМЕЛЬНЫМИ РЕСУРСАМИ ЛУ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АЛЬ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У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5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РФ ОАО "РОССЕЛЬХОЗБАН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ЛЕБЯ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О АДМИНИСТРАЦИИ УН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30008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ШКОЛА ИСКУССТВ ИМ.Н.П.ЖУЙ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ПИТАЛНЕФТЬ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54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7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ЧУС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49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Х ДМИТРИЙ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АДМИНИСТРАЦИИ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-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 ОЛЬГ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АЛЁВ СЕРГЕЙ ЛЕОН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ФИРМА "КИРОВСНАБ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8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3-10T04:54:00Z</dcterms:modified>
  <cp:revision>223</cp:revision>
  <dc:subject/>
  <dc:title>                                                                 </dc:title>
</cp:coreProperties>
</file>