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3.1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542"/>
        <w:gridCol w:w="1701"/>
        <w:gridCol w:w="2268"/>
      </w:tblGrid>
      <w:tr>
        <w:trPr>
          <w:trHeight w:val="5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азпром газораспределение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энер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 ПРОФ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4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22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Мегапол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14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львей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Надежны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72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лиораторов 28/1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243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1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6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8-07T13:01:00Z</dcterms:modified>
  <cp:revision>255</cp:revision>
  <dc:subject/>
  <dc:title>                                                                 </dc:title>
</cp:coreProperties>
</file>