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566782363"/>
      <w:bookmarkStart w:id="1" w:name="__Fieldmark__0_256678236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566782363"/>
      <w:bookmarkStart w:id="3" w:name="__Fieldmark__1_256678236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566782363"/>
      <w:bookmarkStart w:id="5" w:name="__Fieldmark__2_256678236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