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ind w:left="4820" w:hanging="0"/>
        <w:rPr/>
      </w:pPr>
      <w:r>
        <w:rPr>
          <w:color w:val="00000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</w:t>
        <w:br/>
        <w:t xml:space="preserve">в установленном законодательством Российской Федерации порядке частной практикой, </w:t>
        <w:br/>
        <w:t>в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юридическим лицом - резиденто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заключения Единого сервисного договора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Заявление о присоединении к Единому сервисному договору (оригинал, 2 экземпляра)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Учредительные документы (Устав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 xml:space="preserve"> (Положение), Учредительный договор/Соглашение о создании крестьянского (фермерского) хозяйств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Документ, подтверждающий полномочия лица на заключение Единого сервисного договора (если договор подписывается лицом, являющимся представителем Клиента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color w:val="000000"/>
          <w:sz w:val="24"/>
          <w:szCs w:val="24"/>
        </w:rPr>
        <w:t xml:space="preserve">Документы, удостоверяющие личность единоличного исполнительного органа, </w:t>
        <w:br/>
        <w:t>а также лица, уполномоченного на заключение Единого сервисного договор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</w:t>
        <w:tab/>
        <w:t>Информационные сведения Клиента по форме Банка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iCs/>
        </w:rPr>
      </w:pPr>
      <w:r>
        <w:rPr>
          <w:iCs/>
          <w:sz w:val="24"/>
          <w:szCs w:val="24"/>
          <w:lang w:val="ru-RU"/>
        </w:rPr>
        <w:t>7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sz w:val="32"/>
          <w:szCs w:val="24"/>
          <w:lang w:val="ru-RU"/>
        </w:rPr>
      </w:pPr>
      <w:r>
        <w:rPr>
          <w:iCs/>
          <w:sz w:val="24"/>
          <w:lang w:val="ru-RU"/>
        </w:rPr>
        <w:t>8.</w:t>
        <w:tab/>
      </w:r>
      <w:r>
        <w:rPr>
          <w:sz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lang w:val="ru-RU"/>
        </w:rPr>
        <w:br/>
      </w:r>
      <w:r>
        <w:rPr>
          <w:sz w:val="24"/>
        </w:rPr>
        <w:t>от 27.11.2017 № 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Карточка с образцами подписей и оттиска печати и/или 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</w:t>
        <w:tab/>
        <w:t xml:space="preserve">Документы, подтверждающие полномочия лиц, заявленных в карточке </w:t>
        <w:br/>
        <w:t xml:space="preserve">с образцами подписей и оттиска печати, на распоряжение денежными средствами на счете </w:t>
        <w:br/>
        <w:t>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</w:t>
        <w:tab/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</w:t>
        <w:tab/>
        <w:t>Лицензии (разрешения/патенты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color w:val="000000"/>
          <w:sz w:val="24"/>
          <w:szCs w:val="24"/>
        </w:rPr>
        <w:t>т</w:t>
      </w:r>
      <w:r>
        <w:rPr>
          <w:b/>
          <w:sz w:val="24"/>
          <w:szCs w:val="24"/>
        </w:rPr>
        <w:t xml:space="preserve">ельности по приему платежей физических лиц, осуществляемой платежными агентами» и Федерального закона </w:t>
        <w:br/>
        <w:t xml:space="preserve">от 27.06.2011 № 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iCs/>
          <w:sz w:val="24"/>
          <w:szCs w:val="24"/>
        </w:rPr>
        <w:t>Выписка из реестра Операторов по приему платежей, подтверждающая внесение сведений об операторе по приему платежей в реестр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1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единоличным исполнительным органом юридического лица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юридическим лицом специального счета</w:t>
      </w:r>
      <w:r>
        <w:rPr>
          <w:b/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 xml:space="preserve">соответствии </w:t>
        <w:br/>
        <w:t xml:space="preserve">с требованиями Жилищного кодекса Российской Федерации от 29.12.2004 № 188-ФЗ </w:t>
        <w:br/>
        <w:t xml:space="preserve">(далее – Жилищный кодекс) </w:t>
      </w:r>
      <w:r>
        <w:rPr>
          <w:b/>
          <w:sz w:val="24"/>
          <w:szCs w:val="24"/>
        </w:rPr>
        <w:t xml:space="preserve">дополнительно представляется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окол решения общего собрания собственников помещений в многоквартирном доме, принятого в соответствии со статьями 44 и 170 Жилищного кодекса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котором</w:t>
        <w:br/>
        <w:t xml:space="preserve">АО «Россельхозбанк» указан в качестве кредитной организации, в которой будет открыт </w:t>
      </w:r>
      <w:r>
        <w:rPr>
          <w:bCs/>
          <w:sz w:val="24"/>
          <w:szCs w:val="24"/>
        </w:rPr>
        <w:t>специальный банковский счет для формирования фонда капитального ремонта в валюте Российской Федерации (в соответствии с Жилищным кодексом Российской Федерации)</w:t>
      </w:r>
      <w:r>
        <w:rPr>
          <w:sz w:val="24"/>
          <w:szCs w:val="24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 xml:space="preserve"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</w:t>
        <w:br/>
        <w:t>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2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форме Приложения 7 к Регламенту УЦ РСХБ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>в соответствии с порядком, установленным Регламентом УЦ РСХБ, в электронном виде и на бумажном носителе по форме Приложения 9 к Регламенту УЦ РСХБ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  <w:tab w:val="left" w:pos="1211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4"/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1211" w:leader="none"/>
          <w:tab w:val="left" w:pos="1276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  <w:tab/>
        <w:t>Документы, подтверждающие полномочия лиц, заявленных в соглашении о количестве и сочетании подписей по форме Банка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Документы, удостоверяющие личность лиц, заявленных </w:t>
      </w:r>
      <w:r>
        <w:rPr>
          <w:sz w:val="24"/>
          <w:szCs w:val="24"/>
        </w:rPr>
        <w:t>в соглашении о количестве и сочетании подписей по форме Банка</w:t>
      </w:r>
      <w:r>
        <w:rPr>
          <w:color w:val="000000"/>
          <w:sz w:val="24"/>
          <w:szCs w:val="24"/>
        </w:rPr>
        <w:t>. В случае если указанные лица являются иностранными гражданами или лицами без гражданства дополнительно представляется документ, подтверждающий его право на пребывание (проживание) в Российской Федерации (миграционная карта в случае отсутствия иных документов), в случае если необходимость наличия указанного документа предусмотрена международными договорами Российской Федерации и законодательством Российской Федерации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 xml:space="preserve">Документы, подтверждающие полномочия лица (кроме единоличного исполнительного органа) на заключение рамочного договора о размещении депозитов </w:t>
        <w:br/>
        <w:t>и подписание документа о присоединении к Условиям по депозитам, и/или заключение сделки и подписание подтверждения сделки, и/или на право распоряжаться депозитом.</w:t>
      </w:r>
    </w:p>
    <w:p>
      <w:pPr>
        <w:pStyle w:val="ConsPlus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</w:t>
      </w:r>
      <w:r>
        <w:rPr>
          <w:rFonts w:cs="Times New Roman" w:ascii="Times New Roman" w:hAnsi="Times New Roman"/>
          <w:sz w:val="24"/>
          <w:szCs w:val="24"/>
        </w:rPr>
        <w:t>лица, заключающего рамочный договор о размещении депозитов и подписывающего документ о присоединении к Условиям по депозитам, и/или заключающего сделку и подписывающего подтверждение сделки, и/или лица, распоряжающегося депозит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</w:t>
      </w:r>
      <w:r>
        <w:rPr>
          <w:rFonts w:cs="Times New Roman" w:ascii="Times New Roman" w:hAnsi="Times New Roman"/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5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9"/>
        <w:widowControl w:val="false"/>
        <w:tabs>
          <w:tab w:val="clear" w:pos="720"/>
          <w:tab w:val="left" w:pos="1418" w:leader="none"/>
          <w:tab w:val="left" w:pos="1702" w:leader="none"/>
        </w:tabs>
        <w:spacing w:lineRule="auto" w:line="240" w:before="120" w:after="120"/>
        <w:ind w:left="0"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й перечень документов (к разделу 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необходимых для выпуска Бизнес-карты к расчетному с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</w:t>
        <w:br/>
        <w:t>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</w:t>
        <w:br/>
        <w:t>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p>
      <w:pPr>
        <w:pStyle w:val="Normal"/>
        <w:widowControl/>
        <w:tabs>
          <w:tab w:val="clear" w:pos="720"/>
          <w:tab w:val="left" w:pos="142" w:leader="none"/>
          <w:tab w:val="left" w:pos="1134" w:leader="none"/>
        </w:tabs>
        <w:spacing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1134" w:leader="none"/>
        </w:tabs>
        <w:overflowPunct w:val="false"/>
        <w:autoSpaceDE w:val="true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 в рамках тарифного плана «Всегда сезон».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Дополнительный перечень документов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6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к разделу I), необходимых для заключения Зарплатного договора</w:t>
      </w:r>
      <w:r>
        <w:rPr>
          <w:rStyle w:val="EndnoteCharacters"/>
          <w:rStyle w:val="EndnoteAnchor"/>
          <w:rFonts w:cs="Times New Roman" w:ascii="Times New Roman" w:hAnsi="Times New Roman"/>
          <w:b/>
          <w:color w:val="000000"/>
          <w:sz w:val="24"/>
          <w:szCs w:val="24"/>
        </w:rPr>
        <w:endnoteReference w:id="17"/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в случае, если Зарплатный договор подписывается не лицом, имеющим право без доверенности действовать от имени юридического лица) на заключение Зарплатного договора и подписание документа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Копия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 (паспорт гражданина Российской Федерации – 2, 3 страницы и страница с указанием места регистрации, паспорт иностранного гражданина – аналогичные по содержанию страницы),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юридического лиц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8"/>
      </w:r>
      <w:r>
        <w:rPr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 xml:space="preserve">его </w:t>
      </w:r>
      <w:r>
        <w:rPr>
          <w:bCs/>
          <w:sz w:val="18"/>
          <w:szCs w:val="18"/>
        </w:rPr>
        <w:t>соответствия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</w:t>
        <w:tab/>
        <w:t xml:space="preserve"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 - юридического лица, выписка должна в обязательном порядке содержать дату ее составления, подпись </w:t>
        <w:br/>
        <w:t>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 для заключения Единого сервисного договора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</w:rPr>
        <w:t>могут быть истребованы дополнительные документы, не предусмотренные настоящим перечнем документов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и/или продукту, которую (ые/ый) Клиент желает получить при заключении Единого сервисного договор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Устав не предоставляется в случае, если Клиент является Обществом с ограниченной ответственностью, осуществляющим свою деятельность на основании типового устава, утвержденного уполномоченным государственным органом, </w:t>
        <w:br/>
        <w:t xml:space="preserve">в соответствии с </w:t>
      </w:r>
      <w:r>
        <w:rPr>
          <w:sz w:val="18"/>
          <w:szCs w:val="18"/>
        </w:rPr>
        <w:t>Приказ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Министерства экономического развития Российской Федерации от </w:t>
      </w:r>
      <w:r>
        <w:rPr>
          <w:sz w:val="18"/>
          <w:szCs w:val="18"/>
          <w:lang w:val="ru-RU"/>
        </w:rPr>
        <w:t>0</w:t>
      </w:r>
      <w:r>
        <w:rPr>
          <w:sz w:val="18"/>
          <w:szCs w:val="18"/>
        </w:rPr>
        <w:t>1</w:t>
      </w:r>
      <w:r>
        <w:rPr>
          <w:sz w:val="18"/>
          <w:szCs w:val="18"/>
          <w:lang w:val="ru-RU"/>
        </w:rPr>
        <w:t>.08.</w:t>
      </w:r>
      <w:r>
        <w:rPr>
          <w:sz w:val="18"/>
          <w:szCs w:val="18"/>
        </w:rPr>
        <w:t>2018 №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411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«Об утверждении типовых уставов, на основании которых могут действовать общества с ограниченной ответственностью»</w:t>
      </w:r>
      <w:r>
        <w:rPr>
          <w:sz w:val="18"/>
          <w:szCs w:val="18"/>
          <w:lang w:val="ru-RU"/>
        </w:rPr>
        <w:t>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ю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</w:t>
      </w:r>
      <w:r>
        <w:rPr>
          <w:sz w:val="18"/>
          <w:szCs w:val="18"/>
          <w:lang w:val="ru-RU"/>
        </w:rPr>
        <w:t xml:space="preserve">м </w:t>
      </w:r>
      <w:r>
        <w:rPr>
          <w:sz w:val="18"/>
          <w:szCs w:val="18"/>
        </w:rPr>
        <w:t>Банку для открытия Счета юридическому лицу</w:t>
      </w:r>
      <w:r>
        <w:rPr>
          <w:sz w:val="18"/>
          <w:szCs w:val="18"/>
          <w:lang w:val="ru-RU"/>
        </w:rPr>
        <w:t xml:space="preserve">). </w:t>
      </w:r>
    </w:p>
    <w:p>
      <w:pPr>
        <w:pStyle w:val="Endnote"/>
        <w:jc w:val="both"/>
        <w:rPr/>
      </w:pPr>
      <w:r>
        <w:rPr>
          <w:sz w:val="18"/>
          <w:szCs w:val="18"/>
          <w:lang w:val="ru-RU"/>
        </w:rPr>
        <w:t>В соответствии с абзацем 2 части 1 статьи 40 Федерального закона от 08.02.1998 № 14-ФЗ «Об обществах с ограниченной ответственностью», начиная с 01.09.2024, факт принятия решения об избрании (назначении)/продлении полномочий единоличного исполнительного органа общества с ограниченной ответственностью должен быть нотариально удостоверен, в том числе решения об избрании (назначении) единоличного исполнительного органа, принимаемого единственным участником общества с ограниченной ответственностью, за исключением решения об избрании (назначении) единоличного исполнительного органа при создании (учреждении) общества с ограниченной ответственностью (первичное решение). Документом, подтверждающим нотариальное удостоверение факта принятия решения общего собрания участников общества с ограниченной ответственностью (единственного участника) об избрании (назначении)/продлении полномочий единоличного исполнительного органа является выданное совершившим такое нотариальное действие нотариусом свидетельство об удостоверении факта принятия решения органом управления юридического лица и о составе участников (членов) этого органа, присутствовавших при принятии данного решения (приказ Министерства юстиции Российской Федерации от 30.09.2020 № 226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Единый сервисный договор, </w:t>
      </w:r>
      <w:r>
        <w:rPr>
          <w:sz w:val="18"/>
          <w:szCs w:val="18"/>
        </w:rPr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Информационная система «Цифровой канал обслуживания юридических лиц «Свой бизнес» (далее – ИС Свой Бизнес)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vertAlign w:val="superscript"/>
          <w:lang w:val="ru-RU"/>
        </w:rPr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он имеет непосредственное отношение к правоспособности Клиента заключать Договор банковского счета соответствующего вид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ом 1, 1.1., 1.2. представляются с указанием лиц,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11"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Документ представляется, если Клиент выступает в качестве оператора по приему платежей.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18"/>
          <w:szCs w:val="18"/>
          <w:lang w:val="en-US"/>
        </w:rPr>
        <w:t xml:space="preserve">Выписка из </w:t>
      </w:r>
      <w:r>
        <w:rPr>
          <w:bCs/>
          <w:sz w:val="18"/>
          <w:szCs w:val="18"/>
        </w:rPr>
        <w:t>реестра</w:t>
      </w:r>
      <w:r>
        <w:rPr>
          <w:bCs/>
          <w:sz w:val="18"/>
          <w:szCs w:val="18"/>
          <w:lang w:val="en-US"/>
        </w:rPr>
        <w:t xml:space="preserve"> Операторов по приему платежей должна включать в себя: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штриховой код (QR-код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дату формирования выписки из реестра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адрес оператора по приему платежей в пределах места его нахождения, указанный в ЕГРЮЛ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ОГР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ИН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номер телефона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адрес электронной почты оператора по приему платежей (при наличии);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18"/>
          <w:szCs w:val="18"/>
          <w:lang w:val="en-US"/>
        </w:rPr>
        <w:t>- адрес</w:t>
      </w:r>
      <w:r>
        <w:rPr>
          <w:bCs/>
          <w:sz w:val="18"/>
          <w:szCs w:val="18"/>
        </w:rPr>
        <w:t>(а)</w:t>
      </w:r>
      <w:r>
        <w:rPr>
          <w:bCs/>
          <w:sz w:val="18"/>
          <w:szCs w:val="18"/>
          <w:lang w:val="en-US"/>
        </w:rPr>
        <w:t xml:space="preserve"> официального</w:t>
      </w:r>
      <w:r>
        <w:rPr>
          <w:bCs/>
          <w:sz w:val="18"/>
          <w:szCs w:val="18"/>
        </w:rPr>
        <w:t>(ых)</w:t>
      </w:r>
      <w:r>
        <w:rPr>
          <w:bCs/>
          <w:sz w:val="18"/>
          <w:szCs w:val="18"/>
          <w:lang w:val="en-US"/>
        </w:rPr>
        <w:t xml:space="preserve"> сайта</w:t>
      </w:r>
      <w:r>
        <w:rPr>
          <w:bCs/>
          <w:sz w:val="18"/>
          <w:szCs w:val="18"/>
        </w:rPr>
        <w:t>(ов)</w:t>
      </w:r>
      <w:r>
        <w:rPr>
          <w:bCs/>
          <w:sz w:val="18"/>
          <w:szCs w:val="18"/>
          <w:lang w:val="en-US"/>
        </w:rPr>
        <w:t xml:space="preserve"> оператора по приему платежей в сети Интернет (при наличии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  <w:t>- дату внесения Банком России сведений о юридическом лице в реестр.</w:t>
      </w:r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 Заявления, указанные в пунктах 1 и 2 настоящего раздела, Клиентом не представляются, в случае если клиент изъявил волю использовать в ИС Свой Бизнес простую электронную подпись</w:t>
      </w:r>
      <w:r>
        <w:rPr>
          <w:sz w:val="18"/>
          <w:szCs w:val="18"/>
          <w:lang w:val="ru-RU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,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Размещено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рамочный</w:t>
      </w:r>
      <w:r>
        <w:rPr>
          <w:sz w:val="18"/>
          <w:szCs w:val="18"/>
        </w:rPr>
        <w:t xml:space="preserve"> договор</w:t>
      </w:r>
      <w:r>
        <w:rPr>
          <w:sz w:val="18"/>
          <w:szCs w:val="18"/>
          <w:lang w:val="ru-RU"/>
        </w:rPr>
        <w:t xml:space="preserve"> о размещении депозитов и подписывающего 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отдельных случаях, при рассмотрении документов, представленных юридическим лицом для заключения Зарплатного договора, Банком могут быть истребованы дополнительные документы, не предусмотренные настоящим Перечнем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рплатный договор – договор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заключаемый в рамках Единого сервисного договора между Банком и Клиентом, являющимся юридическим лицом или индивидуальным предпринимателем для целей зачисления денежных средств, связанных с трудовой деятельностью/службой/обучением работников Клиента.</w:t>
      </w:r>
    </w:p>
  </w:endnote>
  <w:endnote w:id="18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если Информационные сведения юридического лица содержат сведения о реквизитах документа, удостоверяющего личность лица, заключающего Зарплатный договор и подписывающего документ о присоединении к Условиям о порядке выпуска и обслуживания банковских карт работников юридических лиц и индивидуальных предпринимателей в АО «Россельхозбанк» в рамках зарплатного проекта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Style2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0:33:00Z</dcterms:created>
  <dc:creator>Kruglyak</dc:creator>
  <dc:description/>
  <cp:keywords/>
  <dc:language>en-US</dc:language>
  <cp:lastModifiedBy>Ербахаева Бальжина Аюшиевна</cp:lastModifiedBy>
  <cp:lastPrinted>2017-07-05T12:06:00Z</cp:lastPrinted>
  <dcterms:modified xsi:type="dcterms:W3CDTF">2024-12-12T10:33:00Z</dcterms:modified>
  <cp:revision>3</cp:revision>
  <dc:subject/>
  <dc:title>Приложение к Договору №</dc:title>
</cp:coreProperties>
</file>