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395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4</w:t>
      </w:r>
    </w:p>
    <w:p>
      <w:pPr>
        <w:pStyle w:val="21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</w:r>
      <w:r>
        <w:rPr>
          <w:iCs/>
          <w:sz w:val="20"/>
          <w:szCs w:val="20"/>
          <w:lang w:val="ru-RU"/>
        </w:rPr>
        <w:br/>
      </w:r>
      <w:r>
        <w:rPr>
          <w:iCs/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  <w:lang w:eastAsia="ru-RU"/>
        </w:rPr>
        <w:t>информационной системы «Цифровой канал обслуживания юридических лиц «Свой бизнес»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рамках Единого сервисного договор </w:t>
      </w:r>
    </w:p>
    <w:p>
      <w:pPr>
        <w:pStyle w:val="21"/>
        <w:spacing w:lineRule="atLeast" w:line="240" w:before="0" w:after="12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ИС Свой Бизнес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0"/>
        </w:rPr>
        <w:footnoteReference w:id="2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 «Россельхозбанк» с использованием информационной системы «Цифровой канал обслуживания юридических лиц «Свой Бизнес» в рамках Единого сервисного договора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 на выдачу СКП ЭП (при использовании УНЭП) в соответствии </w:t>
        <w:br/>
        <w:t>с порядком, установленным Регламентом УЦ РСХБ в электронном виде и на бумажном носителе в двух экземпля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ы о сочетании подписей в АО «Россельхозбанк»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с</w:t>
      </w:r>
      <w:r>
        <w:rPr>
          <w:rFonts w:cs="Times New Roman" w:ascii="Times New Roman" w:hAnsi="Times New Roman"/>
          <w:sz w:val="24"/>
          <w:szCs w:val="24"/>
        </w:rPr>
        <w:t>оставленный Клиентом по форме Банка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, содержащий информацию о количестве собственноручных подписей, необходимых для подписания электронных документов, и возможном сочетании указанных аналогов собственноручных подписей лиц, наделенных правом подпис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left" w:pos="709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подтверждающие полномочия лиц, наделенных правом подписи электронных документов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ы, удостоверяющие личность лиц, наделенных правом подписи электронных документов. Если лицо, наделенное правом подпис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кумент, подтверждающий полномочия лица на заключение Договора о ДБО (если Договор подписывается лицом, являющимся представителем Клиента, отличным </w:t>
        <w:br/>
        <w:t>от представителя, уполномоченного на заключение Единого сервисного договор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12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документ, подтверждающий его право на пребывание (проживание) в Российской Федерации или миграционная карта в случае отсутствия такого докумен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ления, указанные в пункте 2 и 3 настоящего перечня, представляются клиентов только в случае </w:t>
        <w:br/>
        <w:t>если клиент в ИС Свой Бизнес будет использовать усиленную неквалифицированную подпис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 документа размещена на официальном сайте Банка в сети интернет по адресу: </w:t>
      </w:r>
      <w:hyperlink r:id="rId1">
        <w:r>
          <w:rPr>
            <w:rStyle w:val="InternetLink"/>
          </w:rPr>
          <w:t>https://www.rshb.ru</w:t>
        </w:r>
      </w:hyperlink>
      <w:r>
        <w:rPr>
          <w:sz w:val="24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9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lang w:val="en-U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00:00Z</dcterms:created>
  <dc:creator>Матвеев Вячеслав Андреевич</dc:creator>
  <dc:description/>
  <cp:keywords/>
  <dc:language>en-US</dc:language>
  <cp:lastModifiedBy>Шитова Ольга Александровна</cp:lastModifiedBy>
  <cp:lastPrinted>2023-06-02T13:05:00Z</cp:lastPrinted>
  <dcterms:modified xsi:type="dcterms:W3CDTF">2024-07-17T11:53:00Z</dcterms:modified>
  <cp:revision>3</cp:revision>
  <dc:subject/>
  <dc:title/>
</cp:coreProperties>
</file>