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561876366"/>
      <w:bookmarkStart w:id="1" w:name="__Fieldmark__0_156187636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561876366"/>
      <w:bookmarkStart w:id="3" w:name="__Fieldmark__1_156187636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561876366"/>
      <w:bookmarkStart w:id="5" w:name="__Fieldmark__2_156187636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1561876366"/>
      <w:bookmarkStart w:id="7" w:name="__Fieldmark__3_1561876366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561876366"/>
      <w:bookmarkStart w:id="9" w:name="__Fieldmark__4_156187636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561876366"/>
      <w:bookmarkStart w:id="11" w:name="__Fieldmark__5_156187636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