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640402981"/>
      <w:bookmarkStart w:id="1" w:name="__Fieldmark__0_36404029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640402981"/>
      <w:bookmarkStart w:id="3" w:name="__Fieldmark__1_364040298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640402981"/>
      <w:bookmarkStart w:id="5" w:name="__Fieldmark__2_364040298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3640402981"/>
      <w:bookmarkStart w:id="7" w:name="__Fieldmark__3_3640402981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40402981"/>
      <w:bookmarkStart w:id="9" w:name="__Fieldmark__4_364040298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640402981"/>
      <w:bookmarkStart w:id="11" w:name="__Fieldmark__5_364040298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