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5085831"/>
      <w:bookmarkStart w:id="1" w:name="__Fieldmark__0_6508583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5085831"/>
      <w:bookmarkStart w:id="3" w:name="__Fieldmark__1_6508583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5085831"/>
      <w:bookmarkStart w:id="5" w:name="__Fieldmark__2_6508583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