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1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0"/>
        <w:ind w:left="4820"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, связанных с настройкой АРМ АС ДБО ЮЛ «Интернет-Клиент»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__ 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сим организовать выезд представителя АО «Россельхозбанк» по адресу: ________________________________________________________________________________ для проведения работ, связанных с настройкой АРМ АС ДБО ЮЛ «Интернет-Клиент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первичная настройка АРМ АС ДБО ЮЛ «Интернет-Клиен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работоспособности АРМ АС ДБО ЮЛ «Интернет-Клиент»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>Настройка Мобильных устройств Клиента Банком не осуществляется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2:00Z</dcterms:modified>
  <cp:revision>7</cp:revision>
  <dc:subject/>
  <dc:title>Приложение №2</dc:title>
</cp:coreProperties>
</file>