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93599009"/>
      <w:bookmarkStart w:id="1" w:name="__Fieldmark__0_89359900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93599009"/>
      <w:bookmarkStart w:id="3" w:name="__Fieldmark__1_89359900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93599009"/>
      <w:bookmarkStart w:id="5" w:name="__Fieldmark__2_89359900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3-06-23T09:19:00Z</dcterms:modified>
  <cp:revision>14</cp:revision>
  <dc:subject/>
  <dc:title>Приложение №13</dc:title>
</cp:coreProperties>
</file>