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tbl>
      <w:tblPr>
        <w:tblW w:w="106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247"/>
        <w:gridCol w:w="1740"/>
      </w:tblGrid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РАМОВ ВЯЧЕСЛАВ АНАТОЛЬЕВИЧ (ИП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2045486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ГАПИТОВ ВСЕВОЛОД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АДЖИМ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БЕЛОХОЛУНИЦКОГО МУНИЦИПАЛЬН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40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БОЛЬШЕВИСТ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ВЕРХНЕКАМСКОГО МУНИЦИПАЛЬНОГО ОКРУ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ВЕРХОВОНДАН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ВЯТСКОПОЛЯ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 ВЯТСКИЕ ПОЛЯН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А СОВЕТС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УРЕН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ДАРОВСКОГО ГОРОД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ИЛЬМЕЗ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2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ОБРИН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ОБР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ОКУЙ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УРЧУМ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ЕБЯЖСКОГО МУНИЦИПАЛЬНОГО ОКРУ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7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ЕСНИКОВ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ОШКАРИН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АЛМЫЖСКОГО ГОРОД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АЛОКИЛЬМЕЗ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 НОЛИНСКОЕ ГОРОД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ОКИН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ЛИН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МУРАШИНСКОГО МУНИЦИПАЛЬНОГО ОКРУ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АГОР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ОЛИНСКОГО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КТЯБРЬ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МУТНИНСКОГО ГОРОД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РЛОВСКОГО ГОРОД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РЛОВ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АСЕГОВ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ИЖАНСКОГО МУНИЦИПАЛЬНОГО ОКРУ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ОДОСИНОВСКОГО ГОРОД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ОДОСИНОВ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РЯБИНОВ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АВАЛЬ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АНЧУРСКОГО МУНИЦИПАЛЬНОГО ОКРУ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ОВЕТ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ТАРОИРЮК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ТАРОТУШКИН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5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НСКОГО ГОРОД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У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ТУЖИНСКОГО МУНИЦИПАЛЬН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ФАЛЕНСКОГО МУНИЦИПАЛЬНОГО ОКРУ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43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ВАРИХИН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9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ЕСТАКОВ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ЯРА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ЯХРЕНЬГ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 СЕРГЕЙ ЛЕОНИД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А ОЛЬГА ВИКТОР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АЛЕКСАНДР ВИКТО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8005506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 АЛЕКСАНДР ВЛАДИМИ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АВТОКОЛОННА 1581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АГРОФИРМА "ДОРОНИЧ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АГРОФИРМА "НЕМ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АХМАНОВ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ВЯТСКО-ПОЛЯНСКАЯ ПТИЦЕФАБРИ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ГМЗ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ЖИЛЬЁ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ЗЫКОВ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ИЖЕВ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ИМЕНИ КИРОВ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А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ВВ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ЗПЦ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ИКНУРСКИЙ АГРОСНА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ОТЕЛЬНИЧСКОЕ ХПП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РАСНОЕ ЗНАМ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ЛАКТ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ЛАСТИ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ЛЕПС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МОКИ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ПЛЕМЗАВОД МУХИН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ПРОГРЕС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СИБИРЬ-ЛЕ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СЛОБОДСКОЕ ОСХП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СОВЕТСКОЕ РТП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СУНСКИЙ МАСЛОЗАВО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ФАЛЁНСКАЯ МЕЖРАЙОННАЯ СТАНЦИЯ ПО ТРАВАМ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ЧИМБУЛАТСКИЙ КАРЬЕ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АГРОКОМБИНАТ ПЛЕМЗАВОД "КРАСНОГОР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АГРОФИРМА "СМАИЛЬ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НПП "ЗНА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ПЛЕМЗАВОД "СОКОЛОВ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"МАЙСКЛЕ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ИРКЯН АРТУР ТЕЛМАН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ИРКЯН ТЕВОС СМБАТ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АСЛАНОВ СЕРГЕЙ РАФАИЛ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170580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АСЛАНОВА НАДЕЖДА АНАТОЛЬ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00785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БАЖСКОЕ РАЙП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ХМЕТОВА РАМЗИЯ ВАСИЛ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429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ЕНОВСКИЙ ВЯЧЕСЛАВ АНАТО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БИЧ ВАЛЕРИЙ АНАТО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14012200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ЖАНОВ ВАЛЕРИЙ КУЗЬМ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КЛАНОВ ЮРИЙ МИХАЙЛ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НОВ НИКОЛАЙ АРКАДЬЕВИЧ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8001761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БЯКИН МАКСИМ ВАЛЕР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21359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УСОВ АЛЕКСАНДР АЛЕКСАНД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20004412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БРОВ ОЛЕГ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1396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ГДАНОВ НИКОЛАЙ ГРИГОР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НДАРЕВ ЮРИЙ ВЛАДИМИ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ОДИНА ЕЛЕНА АНДРЕ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ЗУРТАНОВ БАШИР СУЛАМБЕК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5952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ЗУРТАНОВ БАШИР СУЛТАН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006991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ЗУРТАНОВ СУЛАМБЕК СУЛТАН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456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КОВА ГАЛИНА ВАЛЕНТИН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ШУЕВ АЛЕКСАНДР АРКАД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КОВА СВЕТЛАНА ПАВЛ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ВИЛИН СЕРГЕЙ МИХАЙЛ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ЙСМАН ВЛАДИМИР АНАТО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АКСИН АЛЕКСАНДР ИВАНОВИЧ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АКСИН МИХАИЛ АЛЕКСАНДРОВИЧ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ХРУШЕВА АНАСТАСИЯ ВЛАДИМИР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ЕЩАГИН КОНСТАНТИН ВЛАДИМИ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ШИНИН ОЛЕГ ВАСИЛЬЕВИЧ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465328</w:t>
            </w:r>
          </w:p>
        </w:tc>
      </w:tr>
      <w:tr>
        <w:trPr>
          <w:trHeight w:val="29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КОВ ДЕНИС АЛЕКСАНД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035817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БЬЕВ НИКОЛАЙ МИХАЙЛОВИЧ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НЧИХИНА ЕЛЕНА НИКОЛА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ЛЕГЖАНИН НИКОЛАЙ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ИЗОВ ФАНИЛ ФАНИС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Н ДМИТРИЙ АЛЕКСАНД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915291840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УШКО НАТАЛЬЯ ВЯЧЕСЛАВ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22287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ПТЕРАХМАНОВА ЕЛЕНА ГЕННАДЬ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24455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ВОРКОВ СЕРГЕЙ ИВАН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ЛЬМУЛЛИНА ЭЛЬВИРА ГАФИФУЛЛ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ОЕ УПРАВЛЕНИЕ МЧС РОССИИ ПО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УШКОВ ВИКТОР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4124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ИЛОВ АНДРЕЙ АНАТО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4742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ЕБЕНЕВ МИХАИЛ НИКОЛАЕВИЧ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ЯЗЕВА НАДЕЖДА ЛЕОНИД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14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БИН ПАВЕЛ ВАЛЕНТИН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455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МАРОВ КАМИЛЬ ИЛЬДА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РЬЕВ ВЛАДИМИР ВАСИ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РЬЕВА НИНА ИВАН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ЩЕВАРОВА ВАЛЕНТИНА ВАСИЛЬ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ЩИН ВИТАЛИЙ СЕРГЕ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2834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ИЛОВ АНАТОЛИЙ ВЛАДИМИ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РОВСКОЕ РАЙП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ИСЮК ИНГА АЛЕКСАНДР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3026542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НД Г. КИРОВО-ЧЕПЕЦ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ГОПОЛОВ АНДРЕЙ АРКАД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НСКИХ ВЛАДИМИР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РОВСКИХ АЛЕКСАНДР АФОНАС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ДИН КОНСТАНТИН ВАСИ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ДИНОВ МИХАИЛ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СЕЕВА НАТАЛЬЯ СЕРГЕ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3566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ГОРОВ АЛЕКСАНДР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ГАНСКИЙ СОВХОЗРАБКООП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ЬКИНА ЕВГЕНИЯ ВЛАДИМИР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27664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ШАНОВ СЕРГЕЙ МИХАЙЛ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ОЛОБОВ СЕРГЕЙ ВАСИ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АГРОФИРМА СРЕДНЕИВКИН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ВЯТСКИЙ СУВЕНИ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ДАРОВСКОЙ МАСЛОЗАВОД" (ЗАО "ДМЗ"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ЗАРЕЧЬ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02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"ПИЩЕКОМБИНА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ПКФ "БИСК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О ПЛЕМЗАВОД "ОКТЯБРЬ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ХАРОВА СВЕТЛАНА ЕВГЕНЬ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РИН АЛЕКСАНДР АРКАД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ЕВСКОЕ РАЙП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ЕВСКОЕ РУ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ЫКИНА СВЕТЛАНА ТИМОФЕ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ЫКОВА ОЛЬГА СТЕПАН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БРАГИМОВ ЭЛЬДАР ИБРАГИМ ОГЛЫ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НАТОВ ВЛАДИМИР ВАСИ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НАТОВ ВЛАДИСЛАВ ВЛАДИМИ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НАЙМУШИН ГЕННАДИЙ НИКОЛАЕВИЧ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28007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ХАРИН И.Н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ЫШЕВ ДЕНИС ИРКИН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7291373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КОВ ИГОРЬ НИКОЛАЕВИЧ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509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УГИНА СВЕТЛАНА АЛЕКСАНДР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АШИН МИХАИЛ СЕРГЕ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УСТИНА ВАЛЕНТИНА ПЕТРОВНА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0270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ЧЕВ ДМИТРИЙ АНДРЕ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АЧЁВА ЮЛИЯ АНАТОЛЬ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БИШЕВ МАКСИМ СЕРГЕ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34325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КНУРСКОЕ РАЙП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КНУРСКОЕ РОО И 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ОБЛАСТНОЙ СУ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ФИЛИАЛ ПАО "САК "ЭНЕРГОГАРАН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КИЙ ЦГМС-ФИЛИАЛ ФГБУ "ВЕРХНЕ-ВОЛЖСКОЕ УГМ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СТА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СЛИЦЫН ЮРИЙ ТИХОН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БУКОВ ЕГОР АЛЕКСАНД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7400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БУКОВА ЯНА ГЕННАДЬ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5917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ПЦОВ ВЛАДИМИР АЛЕКСАНДРОВИЧ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572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ЯЗЕВ АЛЕКСАНДР АНАТО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3078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447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242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01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79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4300222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2959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3118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БЕЛОХОЛУНИЦКАЯ РАЙСББЖ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МАЛМЫЖСКАЯ МЕЖРАЙСББЖ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СУНСКАЯ МЕЖРАЙСББЖ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 "ЯРАНСКАЯ МЕЖРАЙСББЖ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ВЕРХНЕКАМСКАЯ ЦЕНТРАЛЬНАЯ РАЙОННАЯ БОЛЬНИЦ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168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ВЯТСКОПОЛЯНСКАЯ ЦЕНТРАЛЬНАЯ РАЙОННАЯ БОЛЬНИЦА", КОГБУЗ "ВЯТСКОПОЛЯНСКАЯ ЦР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57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ДАРОВСКАЯ ЦР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4069</w:t>
            </w:r>
          </w:p>
        </w:tc>
      </w:tr>
      <w:tr>
        <w:trPr>
          <w:trHeight w:val="31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КИЛЬМЕЗСКАЯ ЦР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КИРОВО-ЧЕПЕЦКАЯ ЦР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ЛЕБЯЖСКАЯ ЦР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1100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НАГОРСКАЯ ЦР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468</w:t>
            </w:r>
          </w:p>
        </w:tc>
      </w:tr>
      <w:tr>
        <w:trPr>
          <w:trHeight w:val="4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АНАТОРИЙ ДЛЯ ДЕТЕЙ С РОДИТЕЛЯМИ "СОЛНЕЧНЫ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373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АНЧУРСКАЯ ЦРБ ИМ. А.И.ПРОХОРОВ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ЛОБОДСКАЯ ЦРБ ИМ.АК.А.Н.БАКУЛЕВА", КОГБУЗ "СЛОБОДСКАЯ ЦР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5939</w:t>
            </w:r>
          </w:p>
        </w:tc>
      </w:tr>
      <w:tr>
        <w:trPr>
          <w:trHeight w:val="3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ТАНЦИЯ СКОРОЙ МЕДИЦИНСКОЙ ПОМОЩИ Г.КИРОВ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СУНСКАЯ ЦР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ТУЖИНСКАЯ ЦР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З "ЯРАНСКАЯ ЦР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СО "МАЛМЫЖСКИЙ ДОМ-ИНТЕРНА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СО "ПОДОСИНОВСКИЙ ПСИХОНЕВРОЛОГИЧЕСКИЙ ИНТЕРНА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СО "РУБЛЕВСКИЙ ДОМ-ИНТЕРНА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21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СО "СОВЕТСКИЙ ДОМ-ИНТЕРНА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БУСО "ЯРАНСКИЙ ДОМ-ИНТЕРНАТ ДЛЯ ПРЕСТАРЕЛЫХ И ИНВАЛИДОВ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05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"ИНФОРМАЦИОННО-АНАЛИТИЧЕСКИЙ ЦЕНТ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3323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1137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820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9853</w:t>
            </w:r>
          </w:p>
        </w:tc>
      </w:tr>
      <w:tr>
        <w:trPr>
          <w:trHeight w:val="43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ЦБТС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КУ ЦЗН МУРАШИ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АУ "ГИМНАЗИЯ Г. УРЖУМ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38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АУ СШ Г.ЛУЗ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"ЛИЦЕЙ Г. МАЛМЫЖ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"ЛИЦЕЙ Г.СОВЕТС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ОШ Д.ПЕРВЫЕ БОБРОВЫ ДАРОВ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Г.МУРАШ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Г.ОРЛО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АРБАЖ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ДАРОВСКО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ЛЕБЯЖЬ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НЕМ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НИЖНЕИВКИНО КУМЕ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37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ПОДОСИНОВЕ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ПГТ СУ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Г.ЯРАНС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ПГТ КИКНУ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ПГТ НАГОРС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ПГТ ТУЖ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 УИОП ПГТ УН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.ВЕРХОСУНЬЕ СУ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СШ С.НЫР ТУЖИ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ШИ ОВЗ N1 Г. БЕЛАЯ ХОЛУНИЦ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 ШИ ОВЗ N2 Г.НОЛИНС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ОБУСШ С УИОП Г.ЗУЕВ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АУ "САВАЛЬСКИЙ ПОЛИТЕХНИКУМ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АУ ВТП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АУ НП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АУ ТПИНП Г. СОВЕТС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БУ "НТМСХ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БУ "ОВСХ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ПОБУ "ЯА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УП "МЕЖРАЙОННАЯ АПТЕКА N 7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КОУЛИН СЕРГЕЙ ВАЛЕР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УПАЕВ ВЛАДИМИР МИХАЙЛ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ХОЗ "ГИГАН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ХОЗ ИМЕНИ ЛЕНИ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1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ЕВ ДМИТРИЙ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ОНОВ СЕРГЕЙ АРКАД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ЕНЕВ ДМИТРИЙ АЛЕКСАНД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ЕНЕВ НИКОЛАЙ АНАТО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035076</w:t>
            </w:r>
          </w:p>
        </w:tc>
      </w:tr>
      <w:tr>
        <w:trPr>
          <w:trHeight w:val="36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ЩЕЕВ ВЯЧЕСЛАВ ГЕННАД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21865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ЩЕЕВА СВЕТЛАНА НИКОЛА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СЕЛЬСКОЕ П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ИН ВИТАЛИЙ ВИКТО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НЕЦОВ ВЛАДИМИР ЮР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ЗНЕЦОВ МАТВЕЙ ВЯЧЕСЛАВ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1405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МЕНСКОЕ ОВО-ФИЛИАЛ ФГКУ "УВО ВНГ РОССИИ ПО КИР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НШИН ЮРИЙ ЕВГЕНЬЕВИЧ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Х "РОСТО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ФХ ЛУКОЯНОВА Ю.В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11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РИОНОВА МАРИНА ВИКТОР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2142818</w:t>
            </w:r>
          </w:p>
        </w:tc>
      </w:tr>
      <w:tr>
        <w:trPr>
          <w:trHeight w:val="39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БЯЖСКОЕ УПРАВЛЕНИЕ ОБРАЗ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КОМЦЕВА ЕЛЕНА ВАЛЕНТИН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1527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БОВИКОВ ВАСИЛИЙ МИХАЙЛ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ПТЕВ КОНСТАНТИН СЕРГЕ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ЯЛИН ЮРИЙ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ЖИДОВ МАЖИД ЮСУП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АРОВ СТЕПАН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НЫЛОВ АНДРЕЙ ВЛАДИМИ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ДАНОВА ЛЯЙСАН МАРАТ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27575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ЫНОВ НИКОЛАЙ АЛЕКСЕ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ИЕВСКАЯ НАДЕЖДА АЛЕКСАНДР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У "СШ УРЖУМСКОГО РАЙОНА КИР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У ЦКД "ФЕНИК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УК "УРЖУМСКИЙ КДЦ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УК "УРЖУМСКИЙ МВЦ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ДОУ "ДЕТСКИЙ САД N 1 ПГТ. ЛЕБЯЖЬ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ДО ДДТ ПГТ ДАРОВСКО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ООШ Д.КАНАХИНЦ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ООШ С.САРДЫ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N 55 Г. КИРО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Д.МАЛЫЙ ПОЛО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ОУ СОШ УИОП Г.НОЛИНСК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"КУГЗ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"ЦДС ГП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"ЦЕНТР КУЛЬТУРЫ И ДОСУГА ОРЛОВСКОГО ГОРОДСКОГО ПОСЕЛЕ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ДО "БЕЛОХОЛУНИЦКАЯ ДШ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СКК "ЗДОРОВЬЕ" ИМЕНИ О.В. КУЛАКО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 СШ ГОРОДА ОРЛО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"БЕЛОХОЛУНИЦКИЙ ДОМ КУЛЬТУРЫ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"БЕЛОХОЛУНИЦКИЙ КРАЕВЕДЧЕСКИЙ МУЗЕ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ТУЖИНСКАЯ ЦБС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КУ Д/С "ЧЕБУРАШКА" П.ОКТЯБРЬСК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КУ Д/С N 1 Г.МУРАШ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ДОКУ Д/С П. СТАРОВЕРЧЕСК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ВЕДЕВА ГАЛИНА АЛЕКСАНДРОВНА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726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РАЙОННАЯ ИФНС РОССИИ N 2 ПО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районная ИФНС России №14 по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ЗРИНА ЕЛЕНА ВИКТОР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4003974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ЮКОВ ИГОРЬ ПЕТ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ГАЗОВА ФАНЗИЛЯ МИННУРАХМАНОВНА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2698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СТЕРСТВО ОБРАЗОВАНИЯ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ЙЛОВ ВЛАДИМИР АРКАД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ЕЕВ АНТОН АЛЕКСАНД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1315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АЛЁН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АЛЁНУШ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ДЮЙМОВОЧКА" Г.ЗУЕВ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КОЛОКОЛЬЧИК" Г.ЗУЕВ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КОЛОКОЛЬЧИК" С.МУХИН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РОДНИЧОК" Г.ЗУЕВ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РОДНИЧОК" П.КОСИН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СКАЗКА" Г.ЗУЕВ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СКАЗКА" С. СУ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УЛЫБКА" Г.ЗУЕВ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"ЯГОД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N 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"КОЛОКОЛЬЧИК" ПГТ КУМЕН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36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"РОДНИЧОК" ПГТ КИЛЬМЕЗ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"ТЕРЕМОК" ПГТ ПИЖАН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N 2 ПГТ ДАРОВСКО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N1 ГОРОДА УРЖУМ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N3 "СКАЗКА" П.ВОСТОЧНЫ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 ОВ "СКАЗКА" ПГТ ПИЖАН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АД N2 ГОРОДА УРЖУМ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/САД ОРВ N 3 ГОРОДА УРЖУМ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БЕРЕЗКА" ПГТ КУМЕН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37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КОЛОСОК" П.БОЛЬШЕВИ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МАЛЫШОК" ДЕР.КОКУ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77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ПОДСНЕЖНИК" ПГТ ПОДОСИНОВЕ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РОДНИЧОК" Д.КРАСНОПОЛЬ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РОДНИЧОК" П.СУ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РОДНИЧОК" ПГТ ТУЖ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РУЧЕЕК" С.ВЕРХОСУНЬ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СКАЗКА" ПГТ ТУЖ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СОЛНЫШКО" С.КУРЧУ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"ТЕРЕМОК" ПГТ.САНЧУРС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 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 1 ПГТ НАГОРС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 10 "ТЕРЕМОК" Г. ОМУТНИНС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 4 "РАДУГА" ПГТ НЕМ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 4 ПГТ НАГОРС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1 "СКАЗКА" ПГТ НЕМ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1 Г.МАЛМЫЖ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17 "ЧЕБУРАШКА" Г. ОМУТНИНС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3 ПГТ НАГОРС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5 Г. МАЛМЫЖ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5 Г. НОЛИНСК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N5 ПГТ НАГОРС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ЕТСКИЙ САД С.СИНЕГОРЬЕ НАГОР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С N 1 ПГТ ДАРОВСКО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 ДС N 4 ПГТ ДАРОВСКО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ДСОРВ "КАЛИН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ДОУДСОРВ N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О ДО ДЮЦ "ФАКЕЛ" ПГТ НАГОРС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"ДЕТСКАЯ ШКОЛА ИСКУССТВ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"УРЖУМСКАЯ ДШ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ДИЮТ ПГТ ПИЖАН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ДТ "МОЗАИ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ДТ ПГТ КИЛЬМЕЗ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ЕТСКИЙ ЦЕНТР Г.ЗУЕВ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МШ ПГТ ДЕМЬЯНО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586</w:t>
            </w:r>
          </w:p>
        </w:tc>
      </w:tr>
      <w:tr>
        <w:trPr>
          <w:trHeight w:val="35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Т ПГТ АРБАЖ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ДЮСШ ПГТ ЛЕБЯЖЬЕ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КИЛЬМЕЗСКАЯ ДЮСШ Д. МАЛАЯ КИЛЬМЕЗ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5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МАЛМЫЖСКАЯ ДЕТСКАЯ ШКОЛА ИСКУССТВ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ДО ОРЛОВСКАЯ ДШ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НОШ Д. ГРЕХО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НОШ С.ЯХРЕНЬ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N1 ИМ.Н.Ф.ЗОНОВА Г.ОРЛО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N4 Г.СОВЕТС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 ЦЕПЕЛ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ВОРОБЬЕВА ГО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ЗУ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КИНЕРЬ МАЛМЫЖСКОГО РАЙОН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3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ЛЕСНИКО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ЛОШКАР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Д.ЧЕЛ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П.КОРДЯ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 БЕРЕЗНИ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 КОЛЯНУ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6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 ПЕТРОВСКОГО УРЖУМСКОГО РАЙОН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КА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ОКТЯБР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ОШ С.СТАРАЯ ТУШ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ОШ М.ОПЫТНОЕ ПОЛ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"ОБРАЗОВАТЕЛЬНЫЙ ЦЕНТР" Г.ЗУЕВ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N 6 Г. ОМУТНИНС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N2 Г.МАЛМЫЖ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28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 СОКОЛОВ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КОСИН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ОКТЯБРЬСК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П.ОРЛЕЦЫ НАГОР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 УИОП N2 Г.СОВЕТС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 УИОП ИМ. В.И. ДЕСЯТКОВА Г. БЕЛАЯ ХОЛУНИЦ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 УИОП ПГТ. САНЧУРСК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 ЗАЕВО НАГОР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БУЙСКОГО УРЖУМСКОГО РАЙОН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ЛОЙН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МУХИН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САВАЛИ МАЛМЫЖСКОГО РАЙОН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СИНЕГОРЬ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СТАРЫЙ ИРЮК МАЛМЫЖСКОГО РАЙОН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СУ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УТМАНО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ОШ С.ШЕСТАКО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СШ С УИОП N2 ИМ. А.ЖАРКОВА Г. ЯРАНС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ОУ ЦДОД Г. УРЖУМ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П "УНИВЕРСАЛ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П "ЧИСТОГРАД" Г. НОЛИНС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АДМИНИСТРАТИВНО-ХОЗЯЙСТВЕННАЯ СЛУЖБ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ДОМ КУЛЬТУРЫ С.ШЕСТАКОВ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КИЛЬМЕЗСКАЯ МЦ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72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РЦ ОБРАЗОВАНИЯ ПИЖАНСКОГО ОКРУГ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СЛУЖБА МАТЕРИАЛЬНО-ТЕХНИЧЕСКОГО ОБЕСПЕЧЕ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14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28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ФОК" С.ЯХРЕНЬ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Б И РС МУРАШИНСК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Б УЧРЕЖДЕНИЙ ОБРАЗОВА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БА ПОДОСИНОВСКОГО РАЙОНА КИР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БМУ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934</w:t>
            </w:r>
          </w:p>
        </w:tc>
      </w:tr>
      <w:tr>
        <w:trPr>
          <w:trHeight w:val="26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ЕНТР ИМ И БО ОО КУМЕНСК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606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ЦКИД ЛАЛЬСКОГО Г.П.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АДМИНИСТРАЦИЯ УРЖУМСКОГО МУНИЦИПАЛЬН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ДТ "РОВЕСНИК" ПГТ ПОДОСИНОВЕ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ДТ ПГТ ТУЖ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МШ С. АРХАНГЕЛЬСКО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Ш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ШИ ПГТ КИЛЬМЕЗ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ЮСШ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ЮСШ ПГТ ДАРОВСКО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ЮСШ ПГТ ПОДОСИНОВЕ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ДО ДЮЦ ПГТ СУ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ИМЦ ПГТ ПОДОСИНОВЕ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ЛЕБЯЖСКАЯ МЦБС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ПО ХОЗ.ОБСЛУЖИВА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СШ Г. ЗУЕВ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УО УРЖУМ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0871</w:t>
            </w:r>
          </w:p>
        </w:tc>
      </w:tr>
      <w:tr>
        <w:trPr>
          <w:trHeight w:val="4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ЦБУО ПОДОСИНОВ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ЦОУ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ДО "ДД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ДО ДДТ ОМУТНИ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5642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БОЛЬШЕРОЙСКИЙ СЕЛЬСКИЙ ДОМ КУЛЬТУРЫ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КИЛЬМЕЗСКАЯ МБ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КИЦ" БУЙСКОГО СЕЛЬ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НЕМСКИЙ РД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НОЛИНСКАЯ ЦБ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ПОДОСИНОВСКАЯ МБ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ПОДОСИНОВСКИЙ РД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РЦН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ЦБ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ЦКС" НОЛИ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"ЯХРЕНЬГСКИЙ СД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БОЛЬШЕРОЙСКАЯ СЕЛЬСКАЯ БИБЛИОТЕ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ВЕРХОВОНДАНСКИЙ ЦСД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КОБРСКИЙ ЦСД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МАЛМЫЖСКАЯ ЦБС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МАЛМЫЖСКИЙ КРАЕВЕДЧЕСКИЙ МУЗ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МАЛМЫЖСКИЙ РАЙОННЫЙ ЦЕНТР КУЛЬТУРЫ И ДОСУ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ПАСЕГОВСКИЙ ПД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СУНСКАЯ МБС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СУНСКИЙ ИК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СУНСКИЙ РЦ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К ЦНК "ПОДОСИНОВСКИЙ Д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У ДО ДМШ Г. МУРАШ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 АЛЕКСЕЙ ВЛАДИМИ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РЕЦОВ МИХАИЛ ЛЕОНИД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У ДОД ДДТ Г.МУРАШ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У ООШ П. СТАРОВЕРЧЕСК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У СОШ ИМ.С.С.РАКИТИНОЙ Г.МУРАШ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КУ СОШ П.ОКТЯБРЬСК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ОВ НИКОЛАЙ ВАЛЕНТИН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 ЖКХ П. ВАХРУШ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475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721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АДМИНИСТРАЦИЯ КИЛЬМЕЗСКОГО ГОРОДСКОГО ПОСЕ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645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ФИНАНСОВОЕ УПРАВЛЕНИЕ АДМИНИСТРАЦИИ КУМЕ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54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 ЛЕСНИКОВСКИЙ СД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 ЛОШКАРИНСКИЙ СДК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580</w:t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ТЕЛЬНОЕ УЧРЕЖДЕНИЕ ДОПОЛНИТЕЛЬНОГО ОБРАЗОВАНИЯ НОЛИНСКОГО РАЙОНА КИРОВСКОЙ ОБЛАСТИ "ДЕТСКАЯ ШКОЛА ИСКУССТВ ИМЕНИ Н.П.ЖУЙКОВ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103</w:t>
            </w:r>
          </w:p>
        </w:tc>
      </w:tr>
      <w:tr>
        <w:trPr>
          <w:trHeight w:val="3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ГАЗСТРО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ДАРОВСКОЕ АТП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ИКНУРСКАЯ ЛТС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ОММУНАЛЬЩИ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ОММУНСЕРВ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УМЕНСКИЕ Т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ЛЕ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ЛЕСН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ОРЛОВСКОЕ АТП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СТАРОВЕРЧЕСКОЕ ТЗП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Т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75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УНИНСКАЯ МТ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УРЖУМСКОЕ ПАТП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ЖКХ "ГАЗТЕПЛОЖИЛСЕРВ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ЖКХ "КОНЫП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ЖКХ "ОРЛОВ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РЖИНОВ ЭДУАРД АРХИП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ХИН АНДРЕЙ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ОРСКОЕ РУ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О "КАРЬЕР "ПРИВЕРХ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6740</w:t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СКОЕ РАЙП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ЧАЕВ ДЕНИС СЕРГЕ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38443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КО КПК "ФОВ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3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КОВА ЛАРИСА ВАЛЕРЬ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ШОНОВ ВАСИЛИЙ ИГОР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ЛИНСКАЯ РООО "КОООИ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ЛИНСКОЕ ДУ N27 АО "ВЯТАВТОДО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СКОВ АЛЕКСЕЙ ВИКТО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СКОВА ДАРИНА ОЛЕГ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ЫКИРКА БОГДАН ВАСИ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АГРОФИРМА "ГОРДИН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ВОЖГАЛЬСКИЙ МАСЛОСЫРЗАВО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12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НОЛИНСКАЯ ЗАВОДСКАЯ КОНЮШН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ОРЛОВАГРОСЕРВ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СОСНОВСКИЙ СУДОСТРОИТЕЛЬНЫЙ ЗАВО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"ЯНТАРЬ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32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АО АГРОФИРМА "МАЯ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ЕЧКИН АНДРЕЙ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88090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СЯННИКОВ АЛЕКСАНДР АЛЕКСАНД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ЧИННИКОВ ЮРИЙ ГЕННАД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13089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ЕГОВА ОКСАНА АЛЕКСАНДР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0727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ОНОВ ВЛАДИМИР АЛЕКСАНД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186263</w:t>
            </w:r>
          </w:p>
        </w:tc>
      </w:tr>
      <w:tr>
        <w:trPr>
          <w:trHeight w:val="36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 СС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 КОТЕЛЬНИЧСКИЙ РЫНО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18 МАРТ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/Ф "КСТИНИН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/Ф "ЧУВАШ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ВГУСТИН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А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А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ПРОМЫШЛЕННАЯ КОМПАНИЯ "РОДИ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76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СЕМПЛАС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ФИРМА "ДВУРЕЧЬ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ФИРМА "МУХИН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ФИРМА "ПОДГОРЦЫ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ФИРМА НАДЕЖ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ГРОФИРМА СТРОИТЕЛЬ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ЗС СЕРВ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ИС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КВАТОР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ЛАРГЕ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ЛЬБИОЙЛ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0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ЛЬКО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ЛЬФА ЛЕ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НДРЕЕВ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НДРЕЕВ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ПК"СОЮЗ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АПХ "ДОРОНИЧ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АЗИС ГРУПП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5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ЕЗОПАСНЫЙ БИЗНЕ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208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БУХГАЛТЕР ММ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203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АЛЬДХАУ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АТАЖ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АШ ВЫБО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ЕГ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ЕГА-2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ЕРХОБЫСТРИЦ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ИКИНГ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ИХАРЕВ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ЛАДИМИ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58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ОЖГАЛЬСКОЕ ДОМОУПРАВЛЕНИ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54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ОЗРОЖДЕНИ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ОСТО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ОТЧИ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СЕ ДЛЯ КОСМЕТОЛОГИ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КАСТРОЙСЕРВ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КАСТРОЙСЕРВИС-М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ПРО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53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СКАЯ ФАБРИКА ДВЕРЕ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ВЯТ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АЗ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АРАН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40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Д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59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ЕРЦЕНА 15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ИГАН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14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ГУРМАН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83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.А.Г. ВУ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ВИЖЕНИ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ЕМЕТР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ИЗЕЛЬ-СЕРВ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ИСПЕТЧЕР.ТАКС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ОКТОР ДЕН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ОМ ГУРМА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РУЖБ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РУЖБ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ДУРОВ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ИВИ ВКУСН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ИЛКОММУНСЕРВ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ИЛКОМСЕРВ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060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ЖЭК "ДОРОНИЧ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АЛЕСЬ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АРЕЧЬ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АР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АР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210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ВЕЗ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ДОРОВЫЕ ЛЮД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ДОРОВЬЕ ПЛЮ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67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ЕР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400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ОО ЛОГИСТИ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УЕВСКАЯ М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УЕВСКИЙ ХЛЕБОКОМБИНА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ЗУЕВСКОЕ ЛЮБИМ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ИМИДЖ"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И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ИСКР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ИСТО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АЙЛАН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АЛИНИ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ВАССБЕРР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43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ИРОВЕЦ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ИРОВСКАЯ МОЛОЧНАЯ КОМПА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ЛАССИК-КАПИТАЛ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ЛЕНОВИЦ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5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ММУНАЛЬЩИ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МФОР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НДИТЕ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НДОР-2020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ОНЫП ПЛЮ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РИСТАЛЛ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РИСТАЛЛ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Р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Р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УЛИНА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УМЕНСКОЕ ВКХ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УРАЖ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КУРЧУМ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АНДА-ЛЕ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7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БЯЖСКИЙ ХЛЕ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КОМ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НОЙ КОМПЛЕК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ПРОЕК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СТРОЙКОМПЛЕК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ЕСТРАН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ИГА ШАХМА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183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ИГ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ЛУЧ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АЛМЫЖСКАЯ АВТОШКОЛ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АМЭС ТРАК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ЕТАЛЛОПРОКА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И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ИРТЕХ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11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УРАШИНСКОЕ КООП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МЦ-ВЯТ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ГОРСКИЙ ХЛЕБОКОМБИНА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7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ДЕЖ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ДЕЖДА-ХЛЕБ 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РОДНЫЙ ВЕСТНИК ВЯТК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АШ ДОМ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ЕМАЛЕ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ЕМСКИЙ ПИЩЕВИ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ИКА+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К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Л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АЯ АПТЕ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АЯ СИЛ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ОМЕДЯ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ОТРОИЦ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ВЫЙ ДОМ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ЛИНСКАЯ ДСПМ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44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ЛИНСКАЯ КОНДИТЕРСКАЯ ФАБРИ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ЛИНСКИЙ ЛЕ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ОРД ХАУС ПРОФИЛЬ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Т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НЭ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К "ПРОГРЕС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КТЯБРЬ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ЛИМП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ПТ ТРЕЙ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РЛОВСКИЙ ВОДОКАНАЛ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ОРЛОВСКОЕ КООП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АРТНЕР ПЛЮ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АРТНЕ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АРТНЕР-ГРУПП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ДВОРЬ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ДОСИНОВСКИЙ АГРОКОМПЛЕК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ОЛЯНЫХЛЕ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РИГОРОДН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РИОР"+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ПРОИЗВОДСТВЕННЫЙ КОМБИНА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АДУГА ПЛЮС ТП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АССВЕ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АСТЕКС УЮТ И КОМФОР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ГИОН-АГР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ГИОНСАНТЕХСТРО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КС-ДИЗАЙН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ДОРСТРО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208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ЖИЛСЕРВИС+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ЕМОНТНАЯ МАСТЕРСКА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ИТМ-Б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ОДНИ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ОДНИ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ОЖК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БИКОН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БИН-М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СИЧ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ССКИЙ СВЕТ ПЛЮ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ССКИЙ СВЕ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61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РУСЬ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7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В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ВЕТЛООЗЁР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Д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ЕЛЬСКИЙ ДОМ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ЕЛЬ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4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ИНАПТИ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502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КАРМЕ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836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КИМ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ЛАДКАЯ СЛОБО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43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ВЕРТЕХ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17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ВЕТСКАЯ АГРОФИРМ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ВЕТСКИЙ МЯСОКОМБИНА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ГЛАСИЕ-2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ДРУЖЕСТВО +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9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ДРУЖЕСТВ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КОЛ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РВИЖИ-ЛЕ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СНОВ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ОЮЗ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ПИЦЫН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ПК ЗАР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3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ПК НА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ПК ПУШКИН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ИМУЛ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ЕЛ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ОЙГРА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ТРОЙСЕРВ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УНСКИЙ АГРОСНА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УНСКИЙ ХЛЕ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УН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ВЫСОКОГОР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ДВУРЕЧЬ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113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ЕЛГАНЬ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ЗАКАРИНЬ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КОЛО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РОДИ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 "СИБИРЬ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СХП"СРЕТЕ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АЕЖНИ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АМАР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Д "ВЯТСКОЕ МОЛОК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Д "ТВЕРДЫЕ СПЛАВЫ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ПЛОМАР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63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ПЛО-ТРАН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ХН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ХНОПАР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ХНОСТРО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0817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ЕХНОТРЕЙ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ИА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ОПЛИВНАЯ КОМПАН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ОРГОВЫЙ ДОМ "ПРАВ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ОРГОВЫЙ ДОМ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04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ТРАНС-ХОЛДИНГ-43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ЖЭУ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81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К КУМЁНСКОГО РАЙО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ПРАВЛЯЮЩАЯ КОМПАНИЯ "НАШ ДОМ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РАЛХИМ-ТРАН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РЖУМСКАЯ ПМК-16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СЛУГ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УЮТСЕРВ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АЛЁНСКИЙ ВОДОКАНАЛ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ЛАМИНГ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ОРЕС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ФРЕШ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867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ХЛЕБ БЕЛОХОЛУНИЦКОГО РАЙП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ХЛЕ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ХЛЕ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ЦРП Г.ЗУЕВК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ЦРП Г.КОТЕЛЬНИЧА 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ЧИСТАЯ ЭНЕРГИ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ЧИСТЫЙ ГОРО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ШАЛАГИ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ШАН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ШВАРИХИН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7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ШИШОВ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ЭКОСТРО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ЭНЕРГОСЕРВ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ЭСМЕРАЛЬ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9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ЯЙЦО.РФ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ЯМЗ-ТРАН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"ЯРАНСКИЙ ОХОТНИ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 "КОЛХОЗ "ПУТЬ ЛЕНИ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 "НОВЫЙ ПУТЬ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 "ОСОКИН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 "ПРИГОРОДНА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 "САВАЛ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АГРОФИРМА"ЧУДИНОВСКА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ИМЕНИ В.И. ЧАПАЕ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ИМЕНИ КИРО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КЗ "РОСИН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КЧЗ "АГРОХИМИКА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282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ЛЗК "ЛУНВОЖ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МЕХОВАЯ ФАБРИКА "БЕЛ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МЦ "ДОРОНИЧ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НПП "АВИАИНСТРУМЕН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ОО "ЛИДЕР-ОХРА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ПЛЕМХОЗ "ИЗВАИЛЬСКИЙ-97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ПРЕДПРИЯТИЕ "ДОМ ТОРГОВЛ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3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СХП "НАГОР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СХП "ОВОЩЕВО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СХП "ПОЛОМ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ТД "ГРОС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ТД "КАМ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УК "АЗБУКА БЫТ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ФИРМА "КИРОВСНАБСЕРВ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ХОЛДИНГОВАЯ КОМПАНИЯ "КИЛЬМЕЗЬЛЕ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АРКОМ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ВЯТКА-ТРАН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ЗУЕВКА-НОВОТРАН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ЛЕСКОМ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МЗ МЕТТЭМ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МТС-АГР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РЕМЖИЛСЕРВ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СТРОЙСНАБ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26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ЭДЕМ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"ЭНЕРГОСЕРВ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 ООО "ЖЛПК" В ПГТ.ДЕМЬЯНО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ПОВЫХ ОЛЬГА ВЛАДИСЛАВ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ОБРАЗОВАНИЯ АДМИНИСТРАЦИИ МУНИЦИПАЛЬНОГО ОКРУ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4332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АПКИНА НАТАЛИЯ ВЛАДИСЛАВ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55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СЫНКОВА СВЕТЛАНА НИКОЛА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СТОРОНИН СЕРГЕЙ ВЕНИАМИН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ИКОВ АЛЕКСАНДР ИВАН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ИКОВА ИРИНА ВЛАДИМИР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ЖАНСКОЕ РАЙП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РОГОВ МИХАИЛ ВЛАДИМИ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К "АГРОЛЕ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ЕНКИНА ТАТЬЯНА ЛЕОНИД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ЕХОВ ВЛАДИМИР ЮР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ЯКОВ ЕВГЕНИЙ ЮР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315560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НОМАРЁВ АНДРЕЙ ВИКЕНТ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 НИКОЛАЙ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ОВ МИХАИЛ ВЛАДИСЛАВ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35592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ОВА НАДЕЖДА ВАСИЛЬ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12319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УРАТУР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К "ВОСХО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ПК "КРАСНОПОЛЬ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ПЫШЕВ ДМИТРИЙ ВАСИ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ШКАРЕВ ИГОРЬ АЛЕКСАНД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ЧЕЛИНА ГАЛИНА ДМИТРИ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0904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ШЕНИЦЫН АЛЕКСАНДР СЕРГЕ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9206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ШЕНИЦЫН СЕРГЕЙ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1268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УМОВ ПАВЕЛ АЛЕКСАНД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ГОЖИН АНДРЕЙ АНАТО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ОВ РОМАН ОЛЕГ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161346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В ДМИТРИЙ ЮР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ДОМЁТОВ ДМИТРИЙ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ДЯКОВА НАДЕЖДА ВАСИЛЬ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12205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О ДАРОВ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АКОВ СЕРГЕЙ ВЕНИАМИНОВИЧ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ИНОВ АНДРЕЙ ИВАН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69032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ИНОВ ЕВГЕНИЙ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203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КОВА МАРИНА ГЕННАДЬ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1007394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КОВА СВЕТЛАНА ВИТАЛЬ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Н НИКОЛАЙ МИХАЙЛ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АМАТОВА ГЮЗЕЛИЯ НУРДИН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1826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ЧУРСКОЕ РАЙП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РАФАННИКОВА МАРТА ВИКТОР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45068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ЫХ СЕРГЕЙ НИКОЛАЕВИЧ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8005414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ное потребительское обще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ЕЗЕНЕВА МАРИЯ ВЯЧЕСЛАВ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113545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ЕЗНЕВ КИРИЛЛ АНДРЕ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НОВ ВИТАЛИЙ СТАНИСЛАВ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13191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ЗИХИН ДМИТРИЙ ВЛАДИМИ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ОРЦОВ ВАЛЕРИЙ ГЕННАД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МОРОХОВ АЛЕКСАНДР ЛЕОНИД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15456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ПК "НЕМ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РЯБИНА ЕЛЕНА ВИКТОР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22379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БОДИН ВАСИЛИЙ ВИТА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567769</w:t>
            </w:r>
          </w:p>
        </w:tc>
      </w:tr>
      <w:tr>
        <w:trPr>
          <w:trHeight w:val="40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БОЖАНИНОВ МИХАИЛ ВЛАДИМИ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11026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ОВЬЯНОВ АЛЕКСАНДР ВИТА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21871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ИРИДОНОВ РОМАН ВИТА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БЕРЕЗНИКОВ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ВЕКТО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ВОСХО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09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ЗВЕЗ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ЗЕМЛЕДЕЛЕЦ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ЗНАМЯ ЛЕНИ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КОНЫП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КОРЮГИН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КРАСНАЯ ТАЛИЦ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ЛУЧ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"НОВЫ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(КОЛХОЗ) "СОВЬИН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(КОЛХОЗ) ИМЕНИ КОМИНТЕР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БОЛЬШЕВИ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ВОСХО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ДРУЖБ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ЗАР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КОЛО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ЛУЧ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НАША РОДИН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НОВЫ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ПЛЕЛЬ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РАССВЕТ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"РУСЬ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КОЛХОЗ ИМЕНИ СВЕРДЛО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ПЗ "НОВЫ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ПЛЕМЗАВОД "КРАСНЫЙ ОКТЯБРЬ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СА (КОЛХОЗ) "ВЕРХОУСЛИН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00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СА КОЛХОЗ "ЗЕРНОВО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СХА (КОЛХОЗ) "ЛЕКМИН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 СХА(КОЛХОЗ) ИМ. МИЧУРИ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(КОЛХОЗ)"ЛУДЯН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КОЛХОЗ "ДЫМКОВ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КОЛХОЗ "ЗАР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КОЛХОЗ "ЛЕНИНЕЦ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КОЛХОЗ "ПОЛОМ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К-КОЛХОЗ ИМЕНИ ЛЕНИ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ПК "ИСТО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ПК "СЕМЬЯ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17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ПСК "КОНЫП+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ПССОК "АГРО-РОС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40095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ПССОК "СВОЁ ДЕРЕВЕ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61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ССПОК "БЕЛАЯ НЕФТЬ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577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ССПОК "МОЛОК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74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 СК РОССИИ ПО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БОТИН ВАСИЛИЙ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ТАНАХМЕДОВ МАГОМЕД АБИДОВИЧ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СКАЯ РАЙОННАЯ ОРГАНИЗАЦИЯ ОО "КОООИ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СКОЕ РАЙП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СКОЕ РУ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ЦОВ АЛЕКСАНДР ВЛАДИМИ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НЦОВ ДЕНИС ВЛАДИМИ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83528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СЕКОВ ИГОРЬ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СЛОПАРОВ НИКОЛАЙ АЛЕКСАНД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А (КОЛХОЗ) "НАДЕЖД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А КОЛХОЗ "ВОСХОД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ЗАО "ТОХТИНСКО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ПК (КОЛХОЗ) "ЗАОЗЕР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ПК ИМ. КИРО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ПК-СА(КОЛХОЗ) "ЛОШКАРИН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МАРОВ ЮРИЙ АФАНАС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СОВ ВЛАДИМИР ГРИГОР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БЕНЬКОВ ВЯЧЕСЛАВ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36215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ИЦЫН ЕВГЕНИЙ НИКОЛА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ЗИ ИГОРЬ ПЕТ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621435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ГУНОВ СЕРГЕЙ ПЕТ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ТЕРИН ИВАН АЛЕКСАНД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ХОМИРОВ ЕВГЕНИЙ АЛЕКСАНД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МАЧЁВ ОЛЕГ МИХАЙЛ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ОПОВА НАТАЛЬЯ АЛЕКСАНДР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7969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ОО "КИРОВСКОЕ ОООИ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ПГТ. НЕМ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МП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ФДМ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АНСКИЙ АНТОН ИГОР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С АДМИНИСТРАЦИИ ЯРА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НСКОЕ ДУ N 39 АО "ВЯТАВТОДО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О ПОДОСИНОВСКОГО РАЙОНА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ВЕТЕРИНАРИИ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36206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ИНВЕСТИЦИОННОЙ И СОЦИАЛЬНОЙ ПОЛИТИКИ АДМИНИСТРАЦИИ МАЛМЫЖ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0690</w:t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МУРАШИНСКОГО МУНИЦИПАЛЬНОГО ОКРУ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9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БЕЛОХОЛУНИЦ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176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ИНЮСТА РОССИИ ПО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Г. ВЯТСКИЕ ПОЛЯН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МАЛМЫЖ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ВЕРХНЕКАМСКОГО МУНИЦИПАЛЬНОГО ОКРУ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МУНИЦИПАЛЬНОГО ОКРУ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ОКРУ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ОМУТНИ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ЯРАН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РОСГВАРДИИ ПО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РОСПОТРЕБНАДЗОРА ПО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00444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53389</w:t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ЮПИН АЛЕКСАНДР РЕМ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400142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ФПС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БУЗ "ЦЕНТР ГИГИЕНЫ И ЭПИДЕМИОЛОГИИ В КИР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ОУ ВО ВЯТСКИЙ ГАТУ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ОУ ДПО "КИППКК АП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У "КИРОВСКАЯ МИС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У "УПРАВЛЕНИЕ "КИРОВМЕЛИОВОДХОЗ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У ГЦАС "КИРОВСКИЙ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БУН КНИИГИПК ФМБА РОСС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ГКУ "УВО ВНГ РОССИИ ПО КИР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ЯЕВА НАТАЛИЯ ВЕНИАМИНОВНА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100002330</w:t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АЛ ФГБУ "РОССЕЛЬХОЗЦЕНТР" ПО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АЛ ФГБУ "ФКП РОСРЕЕСТРА" ПО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МОНОВ ЕВГЕНИЙ СЕРГЕ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МАЛМЫЖ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НАГОР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КИЛЬМЕЗ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МУНИЦИПАЛЬНОГО ОКРУГ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ПОДОСИНОВСКОГО РАЙОН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П ОБРАЗОВАТЕЛЬНОЕ УЧРЕЖДЕНИЕ N1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"ГБ МСЭ ПО КИРОВСКОЙ ОБЛАСТИ" МИНТРУДА РОСС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ИК-6 УФСИН РОССИИ ПО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КП-21 УФСИН РОССИИ ПО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ЛИУ-12 УФСИН РОССИИ ПО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КУ СИЗО-1 УФСИН РОССИИ ПО КИРОВСКОЙ ОБЛА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МИНЫХ ОЛЬГА ВИКТОР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ЛЯВИН АЛЕКСАНДР АНАТОЛ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МУК СЕРГЕЙ ВИКТОРОВИЧ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УДЯЕВА ЮЛИЯ АНДРЕ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ЩИН АЛЕКСАНДР ЮР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ЫХ ВЛАДИМИР НИКОЛАЕВИЧ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0125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ЫХ ИРИНА ВИКТОР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КИШЕВ СЕРГЕЙ ЮРЬ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ДИНОВ ВЛАДИМИР ВИКТО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ЧАЛИН ВАСИЛИЙ ВАЛЕНТИН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ДРИНА ГАЛИНА ЛЕОНИД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КИРЗЯНОВА ЕЛЕНА НАИЛО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РОВ СЕРГЕЙ ИВАН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001253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ТУН АЛЕКСАНДР АНДРЕЕ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6012708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ЛЬПЯКОВА ОКСАНА ВИТАЛЬ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ЕСТАКОВ НИКИТА МИХАЙЛ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9025057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БАЕВ ВЯЧЕСЛАВ ИВАН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ПИЦЫН АЛЕКСЕЙ АЛЕКСАНД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008574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ОНИН НИКОЛАЙ ЛЕОНИД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4013065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ХОВ АЛЕКСАНДР ВИКТОРОВИЧ (ИП ГКФХ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ЬБЕДВИХИ ВАЭЛЬ АЛИ МОХАМЕД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011321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РНИЁЗОВ СОБИР МАЛИК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ФЕРЕВ ЭДУАРД ВЛАДИМИРОВИЧ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000429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ДРОШНИКОВА ОЛЬГА ВАСИЛЬЕВНА (ИП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АНСКОЕ ДУ N 45 АО "ВЯТАВТОДОР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8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АНСКОЕ МОВО-ФИЛИАЛ ФГКУ "УВО ВНГ РОССИИ ПО КИРОВСКОЙ ОБЛАСТИ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333819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7-11T10:15:00Z</dcterms:modified>
  <cp:revision>246</cp:revision>
  <dc:subject/>
  <dc:title>                                                                 </dc:title>
</cp:coreProperties>
</file>