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3"/>
        <w:gridCol w:w="2126"/>
        <w:gridCol w:w="2551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Газпром газораспределение Киров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УЛКАН" (г. Яранск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3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щик" (пгт. Туж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58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энерго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9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ая ДШИ им. Н.П. Жуйков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10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зрождени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022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 ПРОФИ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147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МПЕРИЯ АВТО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036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нкорд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901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ная компания "Оаз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2406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пицыно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22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города Киро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608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Мегаполи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014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Котельнича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984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Яранска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0528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дельвей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894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Азбука быта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8977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жинское РАЙП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2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13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униципального образования Мурашинский муниципальный округ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85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ий ГАТ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3-07-11T10:19:00Z</dcterms:modified>
  <cp:revision>248</cp:revision>
  <dc:subject/>
  <dc:title>                                                                 </dc:title>
</cp:coreProperties>
</file>