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8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Тарифам комиссионного вознаграждения на услуг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  <w:t>АО «Россельхозбанк» физическим лицам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  <w:t>Перечень организаций, в пользу которых физические лица осуществляют переводы денежных средств в соответствии с пунктом 3.2.7.1 Тарифов комиссионного вознаграждения на услуги физическим лицам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179"/>
        <w:gridCol w:w="4678"/>
      </w:tblGrid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аграрный институт – филиал федерального государственного бюджетного образовательного учреждения высшего образования «Иркутский государственный аграрный университет имени А.А. Ежевског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бАИ – филиал ФГБОУ ВО «ИрГАУ»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2023, Забайкальский край, г. Чита, ул. Юбилейная, д.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381102430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753702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УФК по Забайкальскому краю (ОК 02, ЗабАИ – филиал ФГБОУ ВО «ИрГАУ»  л/с 20916Ц32710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Расчетный счет 40501810600002000002 в Отделение Чита г. Чит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Й ПОТРЕБИТЕЛЬСКИЙ КООПЕРАТИВ "ШАХТЕР" (СПК "ШАХТЕР"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4673, Забайкальский край, г. КРАСНОКАМЕНСК, 1-Й МКР, д.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 753000576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7530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0"/>
                <w:szCs w:val="20"/>
              </w:rPr>
              <w:t>САДОВОДЧЕСКИЙ ПОТРЕБИТЕЛЬСКИЙ КООПЕРАТИВ "ШАХТЕР" (СПК "ШАХТЕР")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Расчетный счет 40703810547200000008 в Читинском РФ АО «Россельхозбанк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ОНЕРНОЕ ОБЩЕСТВО 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ЧИТАЭНЕРГОСБЫТ " (АО «ЧИТАЭНЕРГОСБЫТ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2047, Забайкальский край, г. Чита, ул. Бабушкина, 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 75360664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7536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ОНЕРНОЕ ОБЩЕСТВО " ЧИТАЭНЕРГОСБЫТ " (АО «ЧИТАЭНЕРГОСБЫТ»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ный счет 40702810847000000637 в Читинском РФ АО «Россельхозбан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Style11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/>
      <w:ind w:firstLine="708"/>
    </w:pPr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06:00Z</dcterms:created>
  <dc:creator>Grafskaya</dc:creator>
  <dc:description/>
  <cp:keywords/>
  <dc:language>en-US</dc:language>
  <cp:lastModifiedBy>Хусаинова Юлия Сергеевна</cp:lastModifiedBy>
  <cp:lastPrinted>2021-04-09T14:58:00Z</cp:lastPrinted>
  <dcterms:modified xsi:type="dcterms:W3CDTF">2021-04-09T07:07:00Z</dcterms:modified>
  <cp:revision>3</cp:revision>
  <dc:subject/>
  <dc:title>Приложение</dc:title>
</cp:coreProperties>
</file>